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6/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 11.03.2009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</w:t>
      </w:r>
      <w:r>
        <w:rPr>
          <w:b/>
          <w:color w:val="000000"/>
        </w:rPr>
        <w:t>:</w:t>
      </w:r>
      <w:r>
        <w:rPr>
          <w:b/>
        </w:rPr>
        <w:t xml:space="preserve"> „Odwodnienie drogi – kanalizacja deszczowa Kadłub – Parcela”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rzedsiębiorstwo Budownictwa Inżynierii „EKO-INŻYNIERIA” Sp. z o.o.</w:t>
      </w:r>
    </w:p>
    <w:p>
      <w:pPr>
        <w:pStyle w:val="Normal"/>
        <w:rPr>
          <w:b/>
          <w:b/>
        </w:rPr>
      </w:pPr>
      <w:r>
        <w:rPr>
          <w:b/>
        </w:rPr>
        <w:t>63-400 Ostrów Wielkopolski, ul. Bema 186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76 256,21zł </w:t>
      </w:r>
    </w:p>
    <w:p>
      <w:pPr>
        <w:pStyle w:val="Normal"/>
        <w:rPr/>
      </w:pPr>
      <w:r>
        <w:rPr/>
        <w:t xml:space="preserve">słownie: siedemdziesiąt sześć tysięcy dwieście pięćdziesiąt sześć złotych 21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PEX Sp. z o.o., ul. Kolejowa 12, 98-100 Łask  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.P.U.H. „ESBUD” sp.j. Dutka, Jaglic, Raducki 98-300 Wieluń, ul. Traugutta 51  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 xml:space="preserve">DORBUD” Janusz Czyż Drobnice 92A, 98-320 Osjaków  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ład Robót Wodociągowych Kanalizacyjnych i Drogowych Bernard Rogacki, 98-300 Wieluń, ul. Wodna 7b  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edsiębiorstwo Budownictwa Inżynierii „EKO-INŻYNIERIA” Sp. z o.o. 63-400 Ostrów Wielkopolski, ul. Bema 186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9:00Z</dcterms:created>
  <dc:creator>Majtyka</dc:creator>
  <dc:description/>
  <cp:keywords/>
  <dc:language>en-US</dc:language>
  <cp:lastModifiedBy>rajskam</cp:lastModifiedBy>
  <cp:lastPrinted>2008-09-15T12:21:00Z</cp:lastPrinted>
  <dcterms:modified xsi:type="dcterms:W3CDTF">2009-03-10T07:28:00Z</dcterms:modified>
  <cp:revision>9</cp:revision>
  <dc:subject/>
  <dc:title>IR-7040/127/04/05</dc:title>
</cp:coreProperties>
</file>