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6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IMPEX Sp. z o.o., ul. Kolejowa 12, 98-100 Łask</w:t>
            </w:r>
          </w:p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 843,94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0,4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P.P.U.H. „ESBUD” sp.j. Dutka, Jaglic, Raducki 98-300 Wieluń, ul. Traugutta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 636,86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1,45</w:t>
            </w:r>
          </w:p>
        </w:tc>
      </w:tr>
      <w:tr>
        <w:trPr>
          <w:trHeight w:val="2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90" w:hanging="0"/>
              <w:rPr/>
            </w:pPr>
            <w:r>
              <w:rPr/>
              <w:t>Zakład Robót Wodociągowych Kanalizacyjnych i Drogowych Bernard Rogacki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 155,05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,65</w:t>
            </w:r>
          </w:p>
        </w:tc>
      </w:tr>
      <w:tr>
        <w:trPr>
          <w:trHeight w:val="5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90" w:hanging="0"/>
              <w:rPr/>
            </w:pPr>
            <w:r>
              <w:rPr/>
              <w:t>Przedsiębiorstwo Budownictwa Inzynierii „EKO-INŻYNIERIA” Sp. z o.o. 63-400 Ostrów Wielkopolski, ul. Bema 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 256,21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0,00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11.03.2009r    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3-10T07:29:00Z</dcterms:modified>
  <cp:revision>13</cp:revision>
  <dc:subject/>
  <dc:title>oznaczenie sprawy </dc:title>
</cp:coreProperties>
</file>