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dsiębiorstwo Usługowo-Handlowe „TROMEX” Tomasz Mokros, 98-200 Sieradz, ul. Wołodyjowskiego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414,74z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9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,9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kład Robót Wodociągowych Kanalizacyjnych i Drogowych Bernard Rogacki, 98-300 Wieluń, ul. Wodna 7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 185,47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03.03.2009r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2-27T10:14:00Z</dcterms:modified>
  <cp:revision>9</cp:revision>
  <dc:subject/>
  <dc:title>oznaczenie sprawy </dc:title>
</cp:coreProperties>
</file>