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56/0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394"/>
        <w:gridCol w:w="1843"/>
        <w:gridCol w:w="1701"/>
        <w:gridCol w:w="1559"/>
        <w:gridCol w:w="1701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acownie Konserwacji Zabytków Nad Łódką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p. z o.o.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l. Północna 27/29, 91-420 Łód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 677 730,06 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6,50</w:t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ESTAURO Sp.z o.o. ul. Łazienna 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18"/>
                <w:szCs w:val="18"/>
              </w:rPr>
              <w:t>87-100 Toru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 114 107,82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2,50</w:t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„</w:t>
            </w:r>
            <w:r>
              <w:rPr>
                <w:rFonts w:cs="Tahoma" w:ascii="Tahoma" w:hAnsi="Tahoma"/>
                <w:sz w:val="18"/>
                <w:szCs w:val="18"/>
              </w:rPr>
              <w:t xml:space="preserve">MALTABUD” Sp.J. Bogdan Wełna i Zbigniew Wełn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18"/>
                <w:szCs w:val="18"/>
              </w:rPr>
              <w:t>ul. Wodna 11, 98-300 Wielu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 015 926,92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3</w:t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ałopolskie Biuro Przygotowania i Realizacji Inwestycj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„</w:t>
            </w:r>
            <w:r>
              <w:rPr>
                <w:rFonts w:cs="Tahoma" w:ascii="Tahoma" w:hAnsi="Tahoma"/>
                <w:sz w:val="18"/>
                <w:szCs w:val="18"/>
              </w:rPr>
              <w:t xml:space="preserve">KRAK INVEST” Sp. z o.o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18"/>
                <w:szCs w:val="18"/>
              </w:rPr>
              <w:t>ul. Gromady Grudziąż 20, 30-657 Kra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 824 198,7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4</w:t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„</w:t>
            </w:r>
            <w:r>
              <w:rPr>
                <w:rFonts w:cs="Tahoma" w:ascii="Tahoma" w:hAnsi="Tahoma"/>
                <w:sz w:val="18"/>
                <w:szCs w:val="18"/>
              </w:rPr>
              <w:t>INTOP Tarnobrzeg” Sp. z o.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ul. Sienkiewicza 145 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39-400 Tarnobrz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4 413,95 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0</w:t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Zakład Kamieniarski FURMANEK Sp. J.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l. Świętokrzyska 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26-021 Daleszy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9 862,42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7,50</w:t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Budowlano – Wytwórcza Spółdzielnia Pracy „Zakład Budownictwa”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18"/>
                <w:szCs w:val="18"/>
              </w:rPr>
              <w:t>ul. Długosza 101, 42-100 Kłobuc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 021 525,74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8,5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47:00Z</dcterms:created>
  <dc:creator>Ania</dc:creator>
  <dc:description/>
  <dc:language>en-US</dc:language>
  <cp:lastModifiedBy>Renata Sobieraj</cp:lastModifiedBy>
  <cp:lastPrinted>2009-01-27T09:25:00Z</cp:lastPrinted>
  <dcterms:modified xsi:type="dcterms:W3CDTF">2009-01-27T11:27:00Z</dcterms:modified>
  <cp:revision>9</cp:revision>
  <dc:subject/>
  <dc:title>oznaczenie sprawy </dc:title>
</cp:coreProperties>
</file>