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55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78"/>
        <w:gridCol w:w="1984"/>
        <w:gridCol w:w="1985"/>
        <w:gridCol w:w="1417"/>
        <w:gridCol w:w="1701"/>
        <w:gridCol w:w="1843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odkryterium(nr 1) – cena za świadczenie usług  opiekuńczyc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kryterium(nr 2) – cena za świadczenie specjalistycznych usług  opiekuńczych dla osób z zaburzeniami psychicznym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w podkryterium nr 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89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w podkryterium nr 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1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Usługi Gospodarczo-Opiekuńcze w domu chorego „UGO”</w:t>
            </w:r>
            <w:r>
              <w:rPr>
                <w:rFonts w:cs="Tahoma" w:ascii="Tahoma" w:hAnsi="Tahoma"/>
                <w:b/>
              </w:rPr>
              <w:t xml:space="preserve"> Danuta Janiak, 98-300 Wieluń,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POW 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,6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,6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6.12.2008r.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45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12-15T09:01:00Z</dcterms:modified>
  <cp:revision>4</cp:revision>
  <dc:subject/>
  <dc:title>oznaczenie sprawy </dc:title>
</cp:coreProperties>
</file>