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48/08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01.12.2008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Wg rozdzieln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Zamawiający Gmina  Wieluń informuje, że w trybie przetargu nieograniczonego na </w:t>
      </w:r>
      <w:r>
        <w:rPr>
          <w:b/>
        </w:rPr>
        <w:t xml:space="preserve">„Utrzymanie czystości i porządku ulic miasta Wielunia” </w:t>
      </w:r>
      <w:r>
        <w:rPr/>
        <w:t>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Firma Handlowo-Usługowa „WYRĘBAK” Dariusz Wyrębak, ul. Żeromskiego 1, 98-300 Wieluń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114 900,00 zł </w:t>
      </w:r>
    </w:p>
    <w:p>
      <w:pPr>
        <w:pStyle w:val="Normal"/>
        <w:rPr/>
      </w:pPr>
      <w:r>
        <w:rPr/>
        <w:t xml:space="preserve">słownie: sto czternaście tysięcy dziewięćset złotych 00/1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zasadnienie wyboru Wykonawcy :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Zgodnie z kryterium podanym w specyfikacji istotnych warunków zamówienia tj. cena 100% wybrana oferta jest najtańsz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 na nr 0-43 886027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awiający wyznacza termin podpisania umowy po upływie okresu na wniesienie protestu, lecz nie później niż w terminie związania ofert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iadomośc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>1/ Zakład Usług Leśnych i Komunalnych „ECHO” Jan Urbaniak, 98-300 Wieluń, ul. Fabryczna 4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2/ Firma Handlowo-Usługowa „WYRĘBAK” Dariusz Wyrębak, 98-300 Wieluń, ul. Żeromskiego 1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9:29:00Z</dcterms:created>
  <dc:creator>Majtyka</dc:creator>
  <dc:description/>
  <cp:keywords/>
  <dc:language>en-US</dc:language>
  <cp:lastModifiedBy>Arkadiusz Prygiel</cp:lastModifiedBy>
  <cp:lastPrinted>2008-12-01T08:27:00Z</cp:lastPrinted>
  <dcterms:modified xsi:type="dcterms:W3CDTF">2008-12-01T07:27:00Z</dcterms:modified>
  <cp:revision>7</cp:revision>
  <dc:subject/>
  <dc:title>IR-7040/127/04/05</dc:title>
</cp:coreProperties>
</file>