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0/08</w:t>
        <w:tab/>
        <w:tab/>
        <w:tab/>
        <w:tab/>
        <w:tab/>
        <w:tab/>
        <w:tab/>
        <w:tab/>
        <w:t>Wieluń, dnia 27.11.2008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>……………………………………………..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ab/>
        <w:tab/>
        <w:t>……………………………………………..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ab/>
        <w:tab/>
        <w:t>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tyczy: postępowania o zamówienie publiczne prowadzonego w trybie przetargu  nieograniczonego na zadanie 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>pn „</w:t>
      </w:r>
      <w:r>
        <w:rPr>
          <w:b/>
        </w:rPr>
        <w:t xml:space="preserve">Rewitalizacja zabytkowego cantrum miasta Wielunia – Baszta „Męczarnia” przy ul.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Podwale w Wieluniu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Na podstawie art. 89 ust.1 pkt 2 ustawy z dnia 29 stycznia 2004r. Prawo zamówień publicznych (Dz.U. z dnia 29 listopada 2007 r. Nr 223 poz.1655 z późn. zm.) zamawiają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zuca</w:t>
      </w:r>
    </w:p>
    <w:p>
      <w:pPr>
        <w:pStyle w:val="Normal"/>
        <w:rPr/>
      </w:pPr>
      <w:r>
        <w:rPr/>
        <w:t>z postępowania o zamówienie publiczne na zadanie pn.„</w:t>
      </w:r>
      <w:r>
        <w:rPr>
          <w:b/>
        </w:rPr>
        <w:t xml:space="preserve"> Rewitalizacja zabytkowego cantrum miasta Wielunia – Baszta „Męczarnia” przy ul. Podwale w Wieluniu</w:t>
      </w:r>
      <w:r>
        <w:rPr/>
        <w:t>” oferty wykonawcó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„INTOP Tarnobrzeg” Sp. z o.o. 39-400 Tarnobrzeg ul. Sienkiewicza 145 M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/>
        <w:t>Treść oferty nie odpowiada treści specyfikacji istotnych warunków zamówienia.</w:t>
      </w:r>
    </w:p>
    <w:p>
      <w:pPr>
        <w:pStyle w:val="Normal"/>
        <w:rPr/>
      </w:pPr>
      <w:r>
        <w:rPr/>
        <w:t>Zamawiający zawarł w pkt</w:t>
      </w:r>
      <w:r>
        <w:rPr>
          <w:i/>
        </w:rPr>
        <w:t xml:space="preserve">. </w:t>
      </w:r>
      <w:r>
        <w:rPr/>
        <w:t>22.8. SIWZ następujący zapis :</w:t>
      </w:r>
    </w:p>
    <w:p>
      <w:pPr>
        <w:pStyle w:val="Normal"/>
        <w:rPr/>
      </w:pPr>
      <w:r>
        <w:rPr/>
        <w:t>„</w:t>
      </w:r>
      <w:r>
        <w:rPr/>
        <w:t>W Formularzach należy podać ceny jednostkowe brutto oraz wartości brutto poszczególnych pozycji kosztorysów wynikających z iloczynu ilości obmiarowych i ceny jednostkowej brutto z dokładnością do dwóch miejsc po przecinku.</w:t>
      </w:r>
    </w:p>
    <w:p>
      <w:pPr>
        <w:pStyle w:val="Normal"/>
        <w:rPr/>
      </w:pPr>
      <w:r>
        <w:rPr/>
        <w:t>Wykonawca w kosztorysie ofertowym zawarł ceny jednostkowe z dokładnością do trzech miejsc po przecinku, więc niezgodnie z zapisami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„MALTABUD” Sp.j. ul. Wodna 11, 98-300 Wielu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/>
        <w:t>Treść oferty nie odpowiada treści specyfikacji istotnych warunków zamówienia.</w:t>
      </w:r>
    </w:p>
    <w:p>
      <w:pPr>
        <w:pStyle w:val="Normal"/>
        <w:rPr/>
      </w:pPr>
      <w:r>
        <w:rPr/>
        <w:t>Zamawiający zawarłł w pkt</w:t>
      </w:r>
      <w:r>
        <w:rPr>
          <w:i/>
        </w:rPr>
        <w:t xml:space="preserve">. </w:t>
      </w:r>
      <w:r>
        <w:rPr/>
        <w:t>22.12. SIWZ następujący zapis :</w:t>
      </w:r>
    </w:p>
    <w:p>
      <w:pPr>
        <w:pStyle w:val="Normal"/>
        <w:rPr/>
      </w:pPr>
      <w:r>
        <w:rPr/>
        <w:t>„</w:t>
      </w:r>
      <w:r>
        <w:rPr/>
        <w:t>W załącznikach nr 5 i 6</w:t>
      </w:r>
      <w:r>
        <w:rPr>
          <w:color w:val="0000FF"/>
        </w:rPr>
        <w:t xml:space="preserve"> </w:t>
      </w:r>
      <w:r>
        <w:rPr/>
        <w:t>do SIWZ w kolumnach „Cena jednostkowa” należy uwzględnić cenę jednostkową brutto, w Kolumnach „Wartość” – wartość brutto.”</w:t>
      </w:r>
    </w:p>
    <w:p>
      <w:pPr>
        <w:pStyle w:val="Normal"/>
        <w:rPr/>
      </w:pPr>
      <w:r>
        <w:rPr/>
        <w:t>Wykonawca w kosztorysie ofertowym zawarł ceny jednostkowe netto, więc niezgodnie z zapisami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a informacja zostanie wysłana w dniu dzisiejszym tj. 27.11.2008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/>
      </w:pPr>
      <w:r>
        <w:rPr/>
        <w:t xml:space="preserve">Zamawiający wymaga zgodnie z przepisem art. 27 ust. 2 Pzp potwierdzenia faktu otrzymania ww. informacji faksem ( nr faksu 0-43 886027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INTOP Tarnobrzeg” Sp. z o.o. 39-400 Tarnobrzeg, ul. Sienkiewicza 145 M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ownie Konserwacji Zabytków nad Łódką Sp. z o.o. 91-420 Łódź, ul.Północna 27/29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3.     MALTABUD Sp.j. Bogdan Wełna i Bogdan Wełna i Zbigniew Wełna 98-300 Wieluń, ul. Wodna 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25:00Z</dcterms:created>
  <dc:creator>Majtyka</dc:creator>
  <dc:description/>
  <dc:language>en-US</dc:language>
  <cp:lastModifiedBy>Renata Sobieraj</cp:lastModifiedBy>
  <cp:lastPrinted>2008-06-13T12:46:00Z</cp:lastPrinted>
  <dcterms:modified xsi:type="dcterms:W3CDTF">2008-11-25T10:42:00Z</dcterms:modified>
  <cp:revision>10</cp:revision>
  <dc:subject/>
  <dc:title>IR-7040/127/04/05</dc:title>
</cp:coreProperties>
</file>