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1/08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7.11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Utrzymanie czystości i porządku przystanków autobusowych, zatok autobusowych oraz wiat przystankowych na terenie miasta i gminy Wieluń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Firma Handlowo-Usługowa „WYRĘBAK” Dariusz Wyrębak, ul. Żeromskiego 1, 98-300 Wielu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25 416,00 zł </w:t>
      </w:r>
    </w:p>
    <w:p>
      <w:pPr>
        <w:pStyle w:val="Normal"/>
        <w:rPr/>
      </w:pPr>
      <w:r>
        <w:rPr/>
        <w:t xml:space="preserve">słownie: dwadzieścia pięć tysięcy czterysta szesnaście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lecz nie później niż w terminie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1/ Zakład Usług Leśnych i Komunalnych „ECHO” Jan Urbaniak, 98-300 Wieluń, ul.Fabryczna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/ Firma Handlowo-Usługowa „WYRĘBAK” Dariusz Wyrębak, 98-300 Wieluń, ul. Żeromskiego 1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29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11-25T13:54:00Z</dcterms:modified>
  <cp:revision>4</cp:revision>
  <dc:subject/>
  <dc:title>IR-7040/127/04/05</dc:title>
</cp:coreProperties>
</file>