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46/0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5.11.200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 xml:space="preserve">Wg rozdzielnika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Zamawiający Gmina  Wieluń informuje, że w trybie przetargu nieograniczonego na </w:t>
      </w:r>
      <w:r>
        <w:rPr>
          <w:b/>
          <w:color w:val="000000"/>
        </w:rPr>
        <w:t>:</w:t>
      </w:r>
      <w:r>
        <w:rPr>
          <w:b/>
        </w:rPr>
        <w:t xml:space="preserve"> „Wykonanie projektu budynku mieszkalnego”</w:t>
      </w:r>
      <w:r>
        <w:rPr/>
        <w:t xml:space="preserve"> 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b/>
        </w:rPr>
        <w:t>Przedsiębiorstwo Projektowania BIPROMAG 1 Sp. z o.o., 44-100 Gliwice, ul. Toszecka 99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96 624,00zł </w:t>
      </w:r>
    </w:p>
    <w:p>
      <w:pPr>
        <w:pStyle w:val="Normal"/>
        <w:rPr/>
      </w:pPr>
      <w:r>
        <w:rPr/>
        <w:t xml:space="preserve">słownie: dziewięćdziesiąt sześć tysięcy sześćset dwadzieścia cztery złote 00/1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100%, wybrana oferta jest najtań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o wiadomości:</w:t>
      </w:r>
    </w:p>
    <w:p>
      <w:pPr>
        <w:pStyle w:val="Normal"/>
        <w:rPr/>
      </w:pPr>
      <w:r>
        <w:rPr/>
        <w:t>1. MIASTOPROJEKT CZĘSTOCHOWA Spółka z o.o., ul. Szymanowskiego 15,42-201 Częstoch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KANON P.P.P. Sp. zo.o. ul. Wólczańska 73, 90-515 Łód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RMAGEDDON Biuro Projektowe, Kmieca 10A, 61-654 Poznań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Pracownia Projektowa Architektoniczo - Budowlana mgr inż. arch. Przemysław Sturgólewski, ul. Rumińskiego 3, 62-800 Kalis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PATIO Monika Święcicka, al. Kasztanowa 18-20, 53-125 Wrocła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ARCHITRIADA s.c. Marzena Szambelan, Iwona Soczyńska, ul. Czerwonych Maków 11, 05-800 Pruszkó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EPRO s.c. Przedsiębiorstwo Projektowania i Wykonawstwa Budownictwa Energetycznego, 61-815 Poznań, ul. Ratajczaka 1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Przedsiębiorstwo Projektowania BIPROMAG 1 Sp. z o.o., 44-100 Gliwice, ul. Toszecka 99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04:00Z</dcterms:created>
  <dc:creator>Majtyka</dc:creator>
  <dc:description/>
  <cp:keywords/>
  <dc:language>en-US</dc:language>
  <cp:lastModifiedBy>rajskam</cp:lastModifiedBy>
  <cp:lastPrinted>2006-03-07T13:06:00Z</cp:lastPrinted>
  <dcterms:modified xsi:type="dcterms:W3CDTF">2008-11-04T08:19:00Z</dcterms:modified>
  <cp:revision>3</cp:revision>
  <dc:subject/>
  <dc:title>IR-7040/127/04/05</dc:title>
</cp:coreProperties>
</file>