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9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4.11.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E Serwis Sp. z o o.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8-300 Wieluń, ul. Baranowskiego 5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Monitoring Wizyjny Miasta Wieluniu Rozbudowa 2008”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Serwis Sp. z o 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8-300 Wieluń, ul. Baranowskiego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89 618,76</w:t>
      </w:r>
    </w:p>
    <w:p>
      <w:pPr>
        <w:pStyle w:val="Normal"/>
        <w:rPr/>
      </w:pPr>
      <w:r>
        <w:rPr/>
        <w:t xml:space="preserve">słownie: osiemdziesiąt dziewięć tysięcy sześćset osiemnaście tysięcy 76/100  </w:t>
      </w:r>
    </w:p>
    <w:p>
      <w:pPr>
        <w:pStyle w:val="Normal"/>
        <w:rPr>
          <w:b/>
          <w:b/>
        </w:rPr>
      </w:pPr>
      <w:r>
        <w:rPr>
          <w:b/>
        </w:rPr>
        <w:t>Uzasadnienie wyboru Wykonawcy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Zgodnie z kryterium podanym w specyfikacji istotnych warunków zamówienia tj. cena - 100%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39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8-10-31T12:53:00Z</dcterms:modified>
  <cp:revision>7</cp:revision>
  <dc:subject/>
  <dc:title>IR-7040/127/04/05</dc:title>
</cp:coreProperties>
</file>