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>oznaczenie sprawy ZP – 341/47/08</w:t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KO -INŻYNIERIA”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ółka z o.o. ul. Bema 186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3-400 Ostrów Wielkopolski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 082,96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0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7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24,3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iębiorstwo Wielobranżowe BUDIM 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Siedmiu Źródeł 6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-300 Oles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 199,64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6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32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62,8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STRABAG 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Brechta 7, 03-472 Warsza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 111,7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98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28,6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iębiorstwo Robót Drogowych i Mostowych – Wieluń S.A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mionka 136, 98-335 Pątnów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 349,9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0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5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dsiębiorstwo handlowo-usługowe LARIX  Janusz Sow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lonowa 11, 42-700 Lublini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 598,1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0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3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84,9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p>
      <w:pPr>
        <w:pStyle w:val="Normal"/>
        <w:rPr/>
      </w:pPr>
      <w:r>
        <w:rPr>
          <w:sz w:val="24"/>
          <w:szCs w:val="24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07:00Z</dcterms:created>
  <dc:creator>Ania</dc:creator>
  <dc:description/>
  <cp:keywords/>
  <dc:language>en-US</dc:language>
  <cp:lastModifiedBy>Arkadiusz Prygiel</cp:lastModifiedBy>
  <cp:lastPrinted>2008-07-11T12:42:00Z</cp:lastPrinted>
  <dcterms:modified xsi:type="dcterms:W3CDTF">2008-11-04T11:37:00Z</dcterms:modified>
  <cp:revision>3</cp:revision>
  <dc:subject/>
  <dc:title>oznaczenie sprawy </dc:title>
</cp:coreProperties>
</file>