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5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25,68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Budownictwa Drogowego i Mostowego Sp. z o.o., Świercze, ul. Przemysłowa 8, 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7,68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24.10.2008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8-02-05T14:32:00Z</cp:lastPrinted>
  <dcterms:modified xsi:type="dcterms:W3CDTF">2008-10-24T08:22:00Z</dcterms:modified>
  <cp:revision>12</cp:revision>
  <dc:subject/>
  <dc:title>oznaczenie sprawy </dc:title>
</cp:coreProperties>
</file>