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44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dsiębiorstwo Usługowe „ADMA” Piotr Człapiński, Kamion 107, 98-324 Wierzchlas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49 793,75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DORBUD” Janusz Czyż, Drobnice 92A, 98-320 Osjaków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14 800,00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9,5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10.10.2008r.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10-07T11:35:00Z</dcterms:modified>
  <cp:revision>8</cp:revision>
  <dc:subject/>
  <dc:title>oznaczenie sprawy </dc:title>
</cp:coreProperties>
</file>