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44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0.10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Remont-odbudowę nawierzchni Targowiska Miejskiego przy ul. Zielonej w Wieluniu wraz z infrastrukturą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Usługowe „ADMA” Piotr Człapiński </w:t>
      </w:r>
    </w:p>
    <w:p>
      <w:pPr>
        <w:pStyle w:val="Normal"/>
        <w:rPr>
          <w:b/>
          <w:b/>
        </w:rPr>
      </w:pPr>
      <w:r>
        <w:rPr>
          <w:b/>
        </w:rPr>
        <w:t xml:space="preserve">Kamion 107, 98-324 Wierzchlas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349 793,75zł </w:t>
      </w:r>
    </w:p>
    <w:p>
      <w:pPr>
        <w:pStyle w:val="Normal"/>
        <w:rPr/>
      </w:pPr>
      <w:r>
        <w:rPr/>
        <w:t xml:space="preserve">słownie: trzysta czterdzieści dziewięć tysięcy siedemset dziewięćdziesiąt trzy złote 75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w ocenie Komisji przetargowej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o wiadomości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1. Przedsiębiorstwo Usługowe „ADMA” Piotr Człapiński, Kamion 107, 98-324 Wierzchla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„DORBUD” Janusz Czyż, Drobnice 92A, 98-320 Osjaków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0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8-10-07T11:30:00Z</dcterms:modified>
  <cp:revision>18</cp:revision>
  <dc:subject/>
  <dc:title>IR-7040/127/04/05</dc:title>
</cp:coreProperties>
</file>