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3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poracja Budowlana „Budmax” Sp. z o.o., 59-100 Polkowice, ul. Działkow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 148 000,00z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02.10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9-30T12:41:00Z</dcterms:modified>
  <cp:revision>8</cp:revision>
  <dc:subject/>
  <dc:title>oznaczenie sprawy </dc:title>
</cp:coreProperties>
</file>