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3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2.10.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Korporacja Budowlana „Budmax” Sp. z o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59-100 Polk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ul. Działkowa 2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Linię do segregacji odpadów i kompostownię w Rudzie, gmina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rporacja Budowlana „Budmax” Sp. z o.o., 59-100 Polkowice, ul. Działkowa 2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4 148 000,00zł</w:t>
      </w:r>
    </w:p>
    <w:p>
      <w:pPr>
        <w:pStyle w:val="Normal"/>
        <w:rPr/>
      </w:pPr>
      <w:r>
        <w:rPr/>
        <w:t xml:space="preserve">słownie: cztery miliony sto czterdzieści osiem tysięcy złotych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Arkadiusz Prygiel</cp:lastModifiedBy>
  <cp:lastPrinted>2006-03-07T13:06:00Z</cp:lastPrinted>
  <dcterms:modified xsi:type="dcterms:W3CDTF">2008-10-02T11:26:00Z</dcterms:modified>
  <cp:revision>19</cp:revision>
  <dc:subject/>
  <dc:title>IR-7040/127/04/05</dc:title>
</cp:coreProperties>
</file>