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35/08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25.07.2008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/>
        <w:tab/>
        <w:tab/>
        <w:tab/>
      </w:r>
    </w:p>
    <w:p>
      <w:pPr>
        <w:pStyle w:val="Normal"/>
        <w:ind w:left="4248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zedsiębiorstwo Handlowo-Usługowe               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                                                                            </w:t>
      </w: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MADA” Adam Morawiak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                          </w:t>
      </w:r>
      <w:r>
        <w:rPr>
          <w:rFonts w:cs="Tahoma" w:ascii="Tahoma" w:hAnsi="Tahoma"/>
          <w:b/>
        </w:rPr>
        <w:t>os. Bugaj 4/8, 98-300 Wieluń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Zamawiający Gmina  Wieluń informuje, że w trybie przetargu nieograniczonego na </w:t>
      </w:r>
      <w:r>
        <w:rPr>
          <w:b/>
          <w:color w:val="000000"/>
        </w:rPr>
        <w:t>:</w:t>
      </w:r>
      <w:r>
        <w:rPr>
          <w:b/>
        </w:rPr>
        <w:t xml:space="preserve"> „Wykonanie projektu uzbrojenia terenu budownictwa mieszkaniowego w rejonie ul. Bojarowskiej w Dąbrowie, gmina Wieluń”</w:t>
      </w:r>
      <w:r>
        <w:rPr/>
        <w:t xml:space="preserve">  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nsorcjum: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1. Przedsiębiorstwo Handlowo-Usługowe „MADA” Adam Morawiak os.   Bugaj 4/8, 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98-300 Wieluń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2. Biuro Usługowo-projektowe „AKTE” Anna Nowakowska, Os. Stare Sady 46/18,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98-300 Wieluń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. Zakład Usług Inwestycyjnych Maciej Wojterski os. Armii Krajowej 8/12, 98-300 Wieluń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671 000,00zł </w:t>
      </w:r>
    </w:p>
    <w:p>
      <w:pPr>
        <w:pStyle w:val="Normal"/>
        <w:rPr/>
      </w:pPr>
      <w:r>
        <w:rPr/>
        <w:t>słownie: sześćset siedemdziesiąt jeden tysięcy złotych  00/1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nyWeb"/>
        <w:rPr/>
      </w:pPr>
      <w:r>
        <w:rPr>
          <w:sz w:val="20"/>
          <w:szCs w:val="20"/>
        </w:rPr>
        <w:t>Zgodnie z kryterium podanym w specyfikacji istotnych warunków zamówienia tj. cena - 100%, wybrana oferta jest najkorzystniejsz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na nr 0-43 886027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7 - dniowy termin podpisania umowy po upływie okresu na wniesienie protes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5:58:00Z</dcterms:created>
  <dc:creator>Majtyka</dc:creator>
  <dc:description/>
  <cp:keywords/>
  <dc:language>en-US</dc:language>
  <cp:lastModifiedBy>Arkadiusz Prygiel</cp:lastModifiedBy>
  <cp:lastPrinted>2006-03-07T13:06:00Z</cp:lastPrinted>
  <dcterms:modified xsi:type="dcterms:W3CDTF">2008-07-24T06:11:00Z</dcterms:modified>
  <cp:revision>7</cp:revision>
  <dc:subject/>
  <dc:title>IR-7040/127/04/05</dc:title>
</cp:coreProperties>
</file>