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5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Przedsiębiorstwo Handlowo-Usługowe „MADA” Adam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Morawiak os. Bugaj 4/8, 98-300 Wieluń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Biuro Usługowo-projektowe „AKTE” Anna Nowakowska,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s. Stare Sady 46/18,    98-300 Wieluń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Zakład Usług Inwestycyjnych Maciej Wojterski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s. Armii Krajowej 8/12, 98-300 Wielu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11:00Z</dcterms:created>
  <dc:creator>Ania</dc:creator>
  <dc:description/>
  <cp:keywords/>
  <dc:language>en-US</dc:language>
  <cp:lastModifiedBy>Arkadiusz Prygiel</cp:lastModifiedBy>
  <cp:lastPrinted>2008-07-24T08:29:00Z</cp:lastPrinted>
  <dcterms:modified xsi:type="dcterms:W3CDTF">2008-07-24T06:33:00Z</dcterms:modified>
  <cp:revision>4</cp:revision>
  <dc:subject/>
  <dc:title>oznaczenie sprawy </dc:title>
</cp:coreProperties>
</file>