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9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Lider „KARCZBUD” Karczewski Mariusz, 98-360 Lututów, Łęki Małe 1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„Instalacje Cieplne i Sanitarne”Leszek Kasprzycki, ul. Stodolniana 35/7/10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28 254,65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4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93,3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H.B. „ZAMBUD II” Bartłomiej Biniek, 98-200 Sieradz, ul.Oksińskiego 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94 618,05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0,9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Handlowo-Usługowe „BUDEX” Tobiasz Lebioda, 98-300 Wieluń, ul. Warszawska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18 888,65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23.07.2008r.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7-22T08:08:00Z</dcterms:modified>
  <cp:revision>7</cp:revision>
  <dc:subject/>
  <dc:title>oznaczenie sprawy </dc:title>
</cp:coreProperties>
</file>