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9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3.07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Termomodernizację budynku Publicznego Przedszkola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Handlowo-Usługowe „BUDEX” Tobiasz Lebioda </w:t>
      </w:r>
    </w:p>
    <w:p>
      <w:pPr>
        <w:pStyle w:val="Normal"/>
        <w:rPr>
          <w:b/>
          <w:b/>
        </w:rPr>
      </w:pPr>
      <w:r>
        <w:rPr>
          <w:b/>
        </w:rPr>
        <w:t xml:space="preserve">98-300 Wieluń, ul. Warszawska 22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618 888,65zł </w:t>
      </w:r>
    </w:p>
    <w:p>
      <w:pPr>
        <w:pStyle w:val="Normal"/>
        <w:rPr/>
      </w:pPr>
      <w:r>
        <w:rPr/>
        <w:t xml:space="preserve">słownie: sześćset osiemnaście tysięcy osiemset osiemdziesiąt osiem złotych 65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w ocenie Komisji przetargowej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o wiadomości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1.Lider „KARCZBUD” Karczewski Mariusz, 98-360 Lututów, Łęki Małe 13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Zakład Remontowo-Budowlany „POLBUD” mgr inż. Andrzej Podsiadły, ul. Dworska 19, 98-200 Sierad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P.H.B. „ZAMBUD II” Bartłomiej Biniek, 98-200 Sieradz, ul.Oksińskiego 6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 Firma Handlowo-Usługowa „STĘPIEŃ” , Dąbrowa, ul. Torowa 24, 98-300 Wieluń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5. Konsorcju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 xml:space="preserve">1.„FAWID” Sp. z o.o. 98-300 Wieluń, Rychłowice 34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2. Przedsiębiorstwo Remontowo-Montażowe „KORMET” s.c., 98-300 Wieluń, ul.Popiełuszki 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 Przedsiębiorstwo Handlowo-Usługowe „BUDEX” Tobiasz Lebioda, ul. Warszawska 22, 98-300 Wieluń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7-22T05:55:00Z</dcterms:modified>
  <cp:revision>17</cp:revision>
  <dc:subject/>
  <dc:title>IR-7040/127/04/05</dc:title>
</cp:coreProperties>
</file>