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7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s.c. Andrzej Bator, Jarosław Mielczare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300 Wieluń, ul. Fabryczna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4 549,2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warancja 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5,6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„</w:t>
            </w:r>
            <w:r>
              <w:rPr>
                <w:sz w:val="24"/>
                <w:szCs w:val="24"/>
              </w:rPr>
              <w:t>ECHO” Jan Urbania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18 553,7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8,7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BAG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248 Łódź, ul. POW 17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1 931,6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2,1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BUD Janusz Czy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bnice 92A, 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 904,7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obót Drogowych i Mostowych – Wielun S.A. Kamionka 136, 98-335 Pątn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6 930,4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2,7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Arkadiusz Prygiel</cp:lastModifiedBy>
  <cp:lastPrinted>2008-07-08T08:21:00Z</cp:lastPrinted>
  <dcterms:modified xsi:type="dcterms:W3CDTF">2008-07-08T06:32:00Z</dcterms:modified>
  <cp:revision>12</cp:revision>
  <dc:subject/>
  <dc:title>oznaczenie sprawy </dc:title>
</cp:coreProperties>
</file>