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znaczenie sprawy ZP – 341/22/08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DANIE NR 1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Zakład Usług Inwestycyjno-Projektowych mgr inż. Stanisław Kłosiński,  64-100 Leszno, ul.Grunwaldzka 6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89 1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5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8,0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siębiorstwo Projektowo-Usługowo-Handlowe R.A.W. Robert Wojnowicz, 90-030 Łódź, ul. Nowa 29/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97 6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BK” Biuro Planowania i Kreśleń Technicznych Spółka z o.o., 66-300 Międzyrzecz, ul. Reymont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2 0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,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29.05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znaczenie sprawy ZP – 341/22/08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DANIE NR 2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Zakład Usług Inwestycyjno-Projektowych mgr inż. Stanisław Kłosiński,  64-100 Leszno, ul.Grunwaldzka 6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12 28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78,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8,1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iuro Usługowo-Projektowe „AKTE” Nowakowska Anna, 98-300 Wieluń, Os. Stare Sady 46/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 64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BK” Biuro Planowania i Kreśleń Technicznych Spółka z o.o., 66-300 Międzyrzecz, ul. Reymont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 5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8,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29.05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55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5-28T11:05:00Z</dcterms:modified>
  <cp:revision>4</cp:revision>
  <dc:subject/>
  <dc:title>oznaczenie sprawy </dc:title>
</cp:coreProperties>
</file>