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2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9.05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>„Wykonanie projektu budowlanego kanalizacji sanitarnej dla wsi Bieniądzice, Urbanice, Widoradz”</w:t>
      </w:r>
      <w:r>
        <w:rPr/>
        <w:t xml:space="preserve"> wybrał do realizacji zamówi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/ dla zadania nr 1 „Wykonanie projektu budowlanego kanalizacji sanitarnej dla wsi Bieniądzice, Urbanice”</w:t>
      </w:r>
    </w:p>
    <w:p>
      <w:pPr>
        <w:pStyle w:val="Normal"/>
        <w:rPr>
          <w:b/>
          <w:b/>
        </w:rPr>
      </w:pPr>
      <w:r>
        <w:rPr/>
        <w:t>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zedsiębiorstwo Projektowo-Usługowo-Handlowe R.A.W. Robert Wojnowicz, 90-030 Łódź, ul. Nowa 29/31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97 600,00zł </w:t>
      </w:r>
    </w:p>
    <w:p>
      <w:pPr>
        <w:pStyle w:val="Normal"/>
        <w:rPr/>
      </w:pPr>
      <w:r>
        <w:rPr/>
        <w:t xml:space="preserve">słownie: dziewięćdziesiąt siedem tysięcy sześćset złotych 0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/ dla zadania nr 2 „Wykonanie projektu budowlanego kanalizacji sanitarnej dla wsi Widoradz”</w:t>
      </w:r>
    </w:p>
    <w:p>
      <w:pPr>
        <w:pStyle w:val="Normal"/>
        <w:rPr/>
      </w:pPr>
      <w:r>
        <w:rPr/>
        <w:t>ofertę, którą złożyła firma :</w:t>
      </w:r>
    </w:p>
    <w:p>
      <w:pPr>
        <w:pStyle w:val="Normal"/>
        <w:rPr>
          <w:b/>
          <w:b/>
        </w:rPr>
      </w:pPr>
      <w:r>
        <w:rPr>
          <w:b/>
        </w:rPr>
        <w:t>Biuro Usługowo-Projektowe „AKTE” Nowakowska Anna, 98-300 Wieluń, Os. Stare Sady 46/18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75 640,00zł </w:t>
      </w:r>
    </w:p>
    <w:p>
      <w:pPr>
        <w:pStyle w:val="Normal"/>
        <w:rPr/>
      </w:pPr>
      <w:r>
        <w:rPr/>
        <w:t xml:space="preserve">słownie: siedemdziesiąt pięć tysięcy sześćset czterdzieści złotych 0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 xml:space="preserve">Zgodnie z kryterium podanym w specyfikacji istotnych warunków zamówienia tj. cena - 100%  wybrane oferty są najtańsze. 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Zakład Usług Inwestycyjno-Projektowych mgr inż. Stanisław Kłosiński,  64-100 Leszno, ul.Grunwaldzka 6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rzedsiębiorstwo Projektowo-Usługowo-Handlowe R.A.W. Robert Wojnowicz, 90-030 Łódź, ul. Nowa 29/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Biuro Usługowo-Projektowe „AKTE” Nowakowska Anna, 98-300 Wieluń, Os. Stare Sady 46/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„BK” Biuro Planowania i Kreśleń Technicznych Spółka z o.o., 66-300 Międzyrzecz, ul. Reymonta 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55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5-28T11:03:00Z</dcterms:modified>
  <cp:revision>6</cp:revision>
  <dc:subject/>
  <dc:title>IR-7040/127/04/05</dc:title>
</cp:coreProperties>
</file>