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>ZP -341/18/08</w:t>
        <w:tab/>
        <w:tab/>
        <w:tab/>
        <w:tab/>
        <w:tab/>
        <w:tab/>
        <w:tab/>
        <w:tab/>
        <w:t>Wieluń, dnia 11.04.2008r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  <w:tab/>
        <w:t xml:space="preserve">wg rozdzielnika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Dotyczy : </w:t>
      </w:r>
      <w:r>
        <w:rPr>
          <w:sz w:val="18"/>
          <w:szCs w:val="18"/>
          <w:u w:val="single"/>
        </w:rPr>
        <w:t xml:space="preserve">przetargu nieograniczonego na </w:t>
      </w:r>
      <w:r>
        <w:rPr>
          <w:b/>
          <w:sz w:val="18"/>
          <w:szCs w:val="18"/>
          <w:u w:val="single"/>
        </w:rPr>
        <w:t>„Rozbiórkę budynku mieszkalnego wraz z budynkami gospodarczymi przy ul. Krakowskie Przedmieście 7”</w:t>
      </w:r>
      <w:r>
        <w:rPr>
          <w:sz w:val="18"/>
          <w:szCs w:val="18"/>
          <w:u w:val="single"/>
        </w:rPr>
        <w:t xml:space="preserve">  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wiadomienie o odrzuceniu oferty</w:t>
      </w:r>
    </w:p>
    <w:p>
      <w:pPr>
        <w:pStyle w:val="Normal"/>
        <w:rPr/>
      </w:pPr>
      <w:r>
        <w:rPr>
          <w:sz w:val="18"/>
          <w:szCs w:val="18"/>
        </w:rPr>
        <w:t xml:space="preserve">Na podstawie art. 92 ust. 1 pkt 2 ustawy z dnia 21 sierpnia 2006 r. Prawo zamówień publicznych (Dz.U. z 2006r. Nr 164, poz. 1163) w imieniu Gminy Wieluń informuję, że oferty złożone przez niżej wymienionych wykonawców w postępowaniu o udzielenie zamówienia publicznego na </w:t>
      </w:r>
      <w:r>
        <w:rPr>
          <w:b/>
          <w:sz w:val="18"/>
          <w:szCs w:val="18"/>
        </w:rPr>
        <w:t>„Rozbiórkę budynku mieszkalnego wraz z budynkami gospodarczymi przy ul. Krakowskie Przedmieście 7”</w:t>
      </w:r>
    </w:p>
    <w:p>
      <w:pPr>
        <w:pStyle w:val="Normal"/>
        <w:rPr/>
      </w:pPr>
      <w:r>
        <w:rPr>
          <w:sz w:val="18"/>
          <w:szCs w:val="18"/>
        </w:rPr>
        <w:t xml:space="preserve">zostają  </w:t>
      </w:r>
      <w:r>
        <w:rPr>
          <w:b/>
          <w:sz w:val="18"/>
          <w:szCs w:val="18"/>
        </w:rPr>
        <w:t>odrzucone</w:t>
      </w:r>
      <w:r>
        <w:rPr>
          <w:sz w:val="18"/>
          <w:szCs w:val="18"/>
        </w:rPr>
        <w:t>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„ANBUD”  Sp. z o.o.  ul.18-go Stycznia 35, 98-300 Wieluń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ROL- MET  ul. Lipowa 15, 26-333 Paradyż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 xml:space="preserve">Ad. 1     ANBUD”  Sp. z o.o.  </w:t>
      </w:r>
      <w:r>
        <w:rPr>
          <w:b/>
          <w:sz w:val="18"/>
          <w:szCs w:val="18"/>
        </w:rPr>
        <w:t>ul.18-go Stycznia 35, 98-300 Wieluń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1/ </w:t>
      </w:r>
      <w:r>
        <w:rPr>
          <w:sz w:val="18"/>
          <w:szCs w:val="18"/>
          <w:u w:val="single"/>
        </w:rPr>
        <w:t>Podstawa prawna</w:t>
      </w:r>
      <w:r>
        <w:rPr>
          <w:sz w:val="18"/>
          <w:szCs w:val="18"/>
        </w:rPr>
        <w:t xml:space="preserve"> :art. 89 ust.1 pkt  8 w zw. Z art. 82.2 i art.14 ustawy z dnia 29 stycznia 2004 r. Prawo zamówień publicznych (Dz.U. z 2007r. Nr 223, poz. 1655) oraz art.78 par.1 Kodeksu cywilnego.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>Uzasadnienie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Uzasadnienie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łożył w swojej ofercie dokument oświadczenie woli nie spełniający wymogów z art. 78 pkt. 1 Kodeksu cywilnego  tj. nie został  złożony własnoręczny podpis na dokumencie oferującym treść oświadczenia woli, a co za tym idzie złożono ofertę nie wiążącą prawnie. Brak ważnej oferty  nie podlega uzupełnieniu o którym mowa w art. 26 ust.3 ustawy Pzp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Ad.2</w:t>
      </w:r>
      <w:r>
        <w:rPr>
          <w:sz w:val="18"/>
          <w:szCs w:val="18"/>
        </w:rPr>
        <w:t xml:space="preserve">      </w:t>
      </w:r>
      <w:r>
        <w:rPr>
          <w:b/>
          <w:sz w:val="18"/>
          <w:szCs w:val="18"/>
        </w:rPr>
        <w:t xml:space="preserve"> ROL- MET  ul. Lipowa 15, 26-333 Paradyż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1/ </w:t>
      </w:r>
      <w:r>
        <w:rPr>
          <w:sz w:val="18"/>
          <w:szCs w:val="18"/>
          <w:u w:val="single"/>
        </w:rPr>
        <w:t>Podstawa prawna</w:t>
      </w:r>
      <w:r>
        <w:rPr>
          <w:sz w:val="18"/>
          <w:szCs w:val="18"/>
        </w:rPr>
        <w:t xml:space="preserve"> :art. 89 ust.1 pkt 6 ustawy z dnia 29 stycznia 2004 r. Prawo zamówień publicznych (Dz.U. z 2007r. Nr 223, poz. 1655) zawiera błąd w obliczeniu ceny, który nie można poprawić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>Uzasadnienie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Uzasadnienie: </w:t>
      </w:r>
    </w:p>
    <w:p>
      <w:pPr>
        <w:pStyle w:val="Normal"/>
        <w:rPr/>
      </w:pPr>
      <w:r>
        <w:rPr>
          <w:sz w:val="18"/>
          <w:szCs w:val="18"/>
        </w:rPr>
        <w:t>W  formularzu ofertowo – cenowym niewłaściwie  naliczono stawkę podatku VAT. Prawidłowa stawka podatku VAT wskazana została przez Zamawiającego w  formularzu oferta  i wynosiła 22%.  Błędnie naliczony podatek VAT jest to błąd w obliczeniu ceny przez Wykonawc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iniejsza informacja zostanie wysłana w dniu dzisiejszym tj. 11.04.2008r. faksem i rozesłana niezwłocznie listem za potwierdzeniem odbioru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mawiający wymaga zgodnie z przepisem art. 27 ust. 2 Pzp potwierdzenia faktu otrzymania ww. informacji faksem ( nr faksu 0-43 8860274 )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Od niniejszej decyzji wykonawca może wnieść protest do zamawiającego w ciągu  7 dni od dnia, w którym powziął lub mógł powziąć wiadomość o okolicznościach stanowiących podstawę wniesienia protestu w oparciu o przepisy ustawy Prawo zamówień publicznych zawarte w dziale VI środki ochrony prawnej Rozdział 2 (Dz.U. z dnia 29 listopada 2007 r. Nr 223 poz.1655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>W imieniu Zamawiającego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>_______________________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   [</w:t>
      </w:r>
      <w:r>
        <w:rPr>
          <w:i/>
          <w:sz w:val="18"/>
          <w:szCs w:val="18"/>
        </w:rPr>
        <w:t>imię i nazwisko</w:t>
      </w:r>
      <w:r>
        <w:rPr>
          <w:sz w:val="18"/>
          <w:szCs w:val="18"/>
        </w:rPr>
        <w:t>]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Do wiadomości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 Przedsiębiorstwo Robót Specjalistycznych„DŹWIGAR” ul. Stodólna 58/9, 87-800 Włocławe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 ALWIKOR – OSTROWSKI Aleksander Ostrowski  Księstwo 4, 95-070 Aleksandrów Łódzki</w:t>
      </w:r>
    </w:p>
    <w:p>
      <w:pPr>
        <w:pStyle w:val="Normal"/>
        <w:rPr/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3 Developer i Recykling Sp. z o.o.  </w:t>
      </w:r>
      <w:r>
        <w:rPr>
          <w:sz w:val="18"/>
          <w:szCs w:val="18"/>
        </w:rPr>
        <w:t>ul. Młodego Górnika 2d,  41-808 Zabrze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 Przedsiębiorstwo Budowlane „KOBUD” s.c.   Ewa Janusz, Aleksander Janusz ul. Legnicka 6, 55-300 Środa Śląska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 Przedsiębiorstwo Robót Budowlanych PAMAR II   Paweł Marcinek Os. Tysiąclecia 65/22, 31-610 Kraków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6 Wytwórnia Prefabrykatów Budowlanych„TRANSPORT” s.c. E.J. Zarembscy  ul. Pocztowa 6, 83-034 Trąbki  Wielkie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7 KRUSZER Rozbiórki i Wyburzenia ul. Cieplicka 164, 58-570 Jelenia Góra Filia w Warszawie, ul. Instalatorów 3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8 ANBUD  Sp. z o.o. ul.18-go Stycznia 35, 98-300 Wieluń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9 Przedsiębiorstwo Wielobranżowe Piotr Szulc    ul. Kolejowa 1, Toporów 66-220 Łagów Lubuski</w:t>
      </w:r>
    </w:p>
    <w:p>
      <w:pPr>
        <w:pStyle w:val="Normal"/>
        <w:rPr/>
      </w:pPr>
      <w:r>
        <w:rPr>
          <w:sz w:val="18"/>
          <w:szCs w:val="18"/>
        </w:rPr>
        <w:t>10  Zakład Usług Leśnych i Komunalnych„ECHO” Jan Urbaniak    ul. Fabryczna 47, 98-300 Wieluń (zmiana oferty numer 3)</w:t>
      </w:r>
    </w:p>
    <w:p>
      <w:pPr>
        <w:pStyle w:val="Normal"/>
        <w:rPr/>
      </w:pPr>
      <w:r>
        <w:rPr>
          <w:sz w:val="18"/>
          <w:szCs w:val="18"/>
        </w:rPr>
        <w:t>11 STAGRA Stanisław Gruszka ul. Łososiowa 26 m6, 91-496 Łódź</w:t>
      </w:r>
    </w:p>
    <w:p>
      <w:pPr>
        <w:pStyle w:val="Normal"/>
        <w:rPr/>
      </w:pPr>
      <w:r>
        <w:rPr>
          <w:sz w:val="18"/>
          <w:szCs w:val="18"/>
        </w:rPr>
        <w:t>12 ROL- MET ul. Lipowa 15, 26-333 Paradyż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5405</wp:posOffset>
              </wp:positionH>
              <wp:positionV relativeFrom="paragraph">
                <wp:posOffset>476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3.75pt" to="458.7pt,3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z0">
    <w:name w:val="WW8Num5z0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2">
    <w:name w:val="Podpis2"/>
    <w:basedOn w:val="Normal"/>
    <w:next w:val="Normal"/>
    <w:qFormat/>
    <w:pPr>
      <w:tabs>
        <w:tab w:val="clear" w:pos="708"/>
        <w:tab w:val="right" w:pos="9072" w:leader="none"/>
      </w:tabs>
      <w:jc w:val="both"/>
    </w:pPr>
    <w:rPr>
      <w:sz w:val="24"/>
      <w:lang w:val="en-US" w:eastAsia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7:38:00Z</dcterms:created>
  <dc:creator>Majtyka</dc:creator>
  <dc:description/>
  <cp:keywords/>
  <dc:language>en-US</dc:language>
  <cp:lastModifiedBy>Arkadiusz Prygiel</cp:lastModifiedBy>
  <cp:lastPrinted>2008-04-10T09:42:00Z</cp:lastPrinted>
  <dcterms:modified xsi:type="dcterms:W3CDTF">2008-04-10T07:46:00Z</dcterms:modified>
  <cp:revision>5</cp:revision>
  <dc:subject/>
  <dc:title>IR-7040/127/04/05</dc:title>
</cp:coreProperties>
</file>