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>oznaczenie sprawy ZP – 341/18/08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treszczenie i porównanie ofert</w:t>
      </w:r>
    </w:p>
    <w:tbl>
      <w:tblPr>
        <w:tblW w:w="7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417"/>
        <w:gridCol w:w="1417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(nazwa) lub nazwisko oraz</w:t>
              <w:br/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Robót Specjalistycz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DŹWIGAR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Stodólna 58/9, 87-800 Włocławek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 42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5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WIKOR - OSTROW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ksander Ostrow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ięstwo 4, 95-070 Aleksandrów Łód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6 88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7,1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Leśnych i Komunal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ECHO” Jan Urbani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Fabryczna 47, 98-300 Wielu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 269,2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4,7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eveloper i Recykling Sp. z o.o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l. Młodego Górnika 2d,  41-808 Zabrze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 61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2,8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Budowla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KOBUD” s.c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wa Janusz, Aleksander Janus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Legnicka 6, 55-300 Środa Śla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 129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Robót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AR I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weł Marcin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. Tysiąclecia 65/22, 31-610 Kra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2 58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4,9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twórnia Prefabrykatów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TRANSPORT” s.c. E.J. Zarembs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Pocztowa 6, 83-034 Trąbki  Wiel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 9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7,0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USZ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biórki i Wyburze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l. Cieplicka 164, 58-570 Jelenia Gó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ia w Warszawie, ul. Instalatorów 3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3 67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,8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BUD 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18-go Stycznia 35, 98-300 Wielu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7 01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8,7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Wielobranżow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otr Szulc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Kolejowa 1, Topor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-220 Łagów Lubu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8 19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4,30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Zmiana oferty numer 3  firm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Leśnych i Komunal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ECHO” Jan Urbani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Fabryczna 47, 98-300 Wielu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 135,6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,2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GR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nisław Grusz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l. Łososiowa 26 m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-496 Łód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2 6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2,25</w:t>
            </w:r>
          </w:p>
        </w:tc>
      </w:tr>
      <w:tr>
        <w:trPr>
          <w:trHeight w:val="74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L- ME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Lipowa 15, 26-333 Parady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 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,30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eluń, dnia 11.04.2008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20:00Z</dcterms:created>
  <dc:creator>Arkadiusz Prygiel</dc:creator>
  <dc:description/>
  <cp:keywords/>
  <dc:language>en-US</dc:language>
  <cp:lastModifiedBy>Arkadiusz Prygiel</cp:lastModifiedBy>
  <dcterms:modified xsi:type="dcterms:W3CDTF">2008-04-10T07:48:00Z</dcterms:modified>
  <cp:revision>3</cp:revision>
  <dc:subject/>
  <dc:title>oznaczenie sprawy ZP – 341/18/08</dc:title>
</cp:coreProperties>
</file>