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5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1.04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Budowę kanalizacji sanitarnej wraz z przyłączami oraz przebudowę ulicy Dębowej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ład Robót Wodociagowych Kanlizacyjnych i Drogowych Bernard Rogacki </w:t>
      </w:r>
    </w:p>
    <w:p>
      <w:pPr>
        <w:pStyle w:val="Normal"/>
        <w:rPr>
          <w:b/>
          <w:b/>
        </w:rPr>
      </w:pPr>
      <w:r>
        <w:rPr>
          <w:b/>
        </w:rPr>
        <w:t>98-300 Wieluń, ul.Wodna 7b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917 254,10zł </w:t>
      </w:r>
    </w:p>
    <w:p>
      <w:pPr>
        <w:pStyle w:val="Normal"/>
        <w:rPr/>
      </w:pPr>
      <w:r>
        <w:rPr/>
        <w:t xml:space="preserve">słownie: dziewięćset siedemnaście tysięcy dwieście pięćdziesiąt cztery złote 10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18"/>
          <w:szCs w:val="18"/>
        </w:rPr>
        <w:t>Zakład Robót Wodociągowych Kanalizacyjnych i Drogowych Bernard Rogacki, 98-300 Wieluń, ul. Wodna 7b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sz w:val="18"/>
          <w:szCs w:val="18"/>
        </w:rPr>
        <w:t>Zakład Usług Sprzętowo-Transportowych s.c. A.Bator, J.Mielczarek, 98-300 Wieluń, ul. Fabryczna 41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03-27T11:45:00Z</dcterms:modified>
  <cp:revision>16</cp:revision>
  <dc:subject/>
  <dc:title>IR-7040/127/04/05</dc:title>
</cp:coreProperties>
</file>