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5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Robót Wodociagowych Kanalizacyjnych i Drogowych Bernard Rogacki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7 254,10z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 Usług Sprzętowo-Transportowych s.c. A.Bator, J.Mielczarek, 98-300 Wieluń, ul. Fabryczna 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4 165,08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,6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01.04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3-27T11:48:00Z</dcterms:modified>
  <cp:revision>7</cp:revision>
  <dc:subject/>
  <dc:title>oznaczenie sprawy </dc:title>
</cp:coreProperties>
</file>