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7/07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BUD-TRANS” Roboty Budowlano Drogowe Jan Karbowiak, 98-200 Sieradz, ul.Uniejowska 170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57 225,80zł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8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36,1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zedsiębiorstwo Budownictwa Drogowego i Mostowego Sp. z o.o. Świercze, ul.Przemysłowa 8, 46-300 Oles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48 814,80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9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45,4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zedsiębiorstwo Robót Drogowych i Mostowych „Wieluń” S.A. Kamionka 136, 98-335 Pątn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64 562,34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7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28,3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DAC-LEWAR s.c. 42-141 Przystajń, ul.Słoneczna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65 985,40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7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26,9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siębiorstwo Handlowo-Usługowe „LARIX” Janusz Sowa, 42-700 Lubliniec, ul.Klonowa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6 534,16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RBUD Janusz Czyż, Drobnice 92A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-320 Osj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3 300,00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6,6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17.03.2008r.                             </w:t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02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08-03-13T12:39:00Z</dcterms:modified>
  <cp:revision>5</cp:revision>
  <dc:subject/>
  <dc:title>oznaczenie sprawy </dc:title>
</cp:coreProperties>
</file>