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1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0.03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Wykonanie zatoki autobusowej przy ul. Sadowej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Budownictwa Drogowego i Mostowego Sp. z o.o., </w:t>
      </w:r>
    </w:p>
    <w:p>
      <w:pPr>
        <w:pStyle w:val="Normal"/>
        <w:rPr>
          <w:b/>
          <w:b/>
        </w:rPr>
      </w:pPr>
      <w:r>
        <w:rPr>
          <w:b/>
        </w:rPr>
        <w:t xml:space="preserve">Świercze, ul.Przemysłowa 8, 46-300 Olesno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88 856,93zł  </w:t>
      </w:r>
    </w:p>
    <w:p>
      <w:pPr>
        <w:pStyle w:val="Normal"/>
        <w:rPr/>
      </w:pPr>
      <w:r>
        <w:rPr/>
        <w:t xml:space="preserve">słownie: osiemdziesiąt osiem tysięcy osiemset pięćdziesiąt sześć złotych 93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18"/>
          <w:szCs w:val="18"/>
        </w:rPr>
        <w:t xml:space="preserve">Zakład Usług Leśnych i Komunalnych „ECHO” Jan Urbaniak, 98-300 Wieluń, ul.Fabryczna 47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sz w:val="18"/>
          <w:szCs w:val="18"/>
        </w:rPr>
        <w:t>Przedsiębiorstwo Usługowe „ADMA” Piotr Człapiński, Kamion 107,98-324 Wierzchlas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 xml:space="preserve">ZHU „BOMAX” Bogdan Maj, 42-110 Popów, Zawady, ul.Piwna 21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sz w:val="18"/>
          <w:szCs w:val="18"/>
        </w:rPr>
        <w:t xml:space="preserve">Firma P.U.H. „WADRI” 98-200 Sieradz, ul.POW 223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Przedsiębiorstwo Budownictwa Drogowego i Mostowego Sp. z o.o., Świercze, ul.Przemysłowa 8, 46-300 Oles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„DORBUD” Janusz Czyż, Drobnice 92A, 98-320 Osj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3-06T13:40:00Z</dcterms:modified>
  <cp:revision>14</cp:revision>
  <dc:subject/>
  <dc:title>IR-7040/127/04/05</dc:title>
</cp:coreProperties>
</file>