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11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Zakład Usług Leśnych i Komunalnych „ECHO” Jan Urbaniak, 98-300 Wieluń, ul.Fabryczna 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09 329,15zł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65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5,7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zedsiębiorstwo Usługowe „ADMA” Piotr Człapiński, Kamion 107,98-324 Wierzchl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 339,14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0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7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9,6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ZHU „BOMAX” Bogdan Maj, 42-110 Popów, Zawady, ul.Piwna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23 067,24zł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4,9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Firma P.U.H. „WADRI” 98-200 Sieradz, ul.POW 2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12 900,00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4,1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dsiębiorstwo Budownictwa Drogowego i Mostowego Sp. z o.o., Świercze, ul.Przemysłowa 8, 46-300 Oles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 856,93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sz w:val="18"/>
                <w:szCs w:val="18"/>
              </w:rPr>
              <w:t>DORBUD” Janusz Czyż, Drobnice 92A, 98-320 Osjak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 224,78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3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3,65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3:02:00Z</dcterms:created>
  <dc:creator>Ania</dc:creator>
  <dc:description/>
  <cp:keywords/>
  <dc:language>en-US</dc:language>
  <cp:lastModifiedBy>rajskam</cp:lastModifiedBy>
  <cp:lastPrinted>2007-07-10T09:59:00Z</cp:lastPrinted>
  <dcterms:modified xsi:type="dcterms:W3CDTF">2008-03-06T14:01:00Z</dcterms:modified>
  <cp:revision>4</cp:revision>
  <dc:subject/>
  <dc:title>oznaczenie sprawy </dc:title>
</cp:coreProperties>
</file>