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 – 341/12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ługi Budowlane, Sprzedaż Mat.Budowlanych Waldemar Duszyński Przycłapy 13A, 98-324 Wierzchl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747,78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06.03.2008r.                            </w:t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3-05T12:38:00Z</dcterms:modified>
  <cp:revision>6</cp:revision>
  <dc:subject/>
  <dc:title>oznaczenie sprawy </dc:title>
</cp:coreProperties>
</file>