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9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zedsiebiorstwo Usługowe „ADMA” Piotr Człapiński, Kamion 107, 98-324 Wierzchlas  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33 261,21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1,4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ALTABUD sp.j. Bogdan Wełna Zbigniew Wełna, 98-300 Wieluń, ul.Wodn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9 762,12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7,1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Firma Remontowo-Budowlana Henryk Gmur, 46-320 Praszka, ul. Kościuszki 42/10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75 396,59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6,3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.U.H.”KOSBRUK”Kompleksowe Usługi Brukarskie Mariusz Brylski, Łobudzice 18A, 97-425 Zel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42 272,79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5,5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AC-LEWAR s.c. 42-141 Przystajń, ul.Słoneczna 11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5598,9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5,4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RBUD” Janusz Czyż, Drobnice 92A, 98-320 Osjaków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0 600,0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RUK-REM-BUD Radosław Cymer, 46-325 Rudniki, ul.Traugutta 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5 121,32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5,5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ieluń, dnia 26.02.2008r.</w:t>
        <w:tab/>
        <w:tab/>
        <w:t xml:space="preserve"> </w:t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>(data i podpis kierownika zamawiającego 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Arkadiusz Prygiel</cp:lastModifiedBy>
  <cp:lastPrinted>2008-02-26T07:47:00Z</cp:lastPrinted>
  <dcterms:modified xsi:type="dcterms:W3CDTF">2008-02-26T07:06:00Z</dcterms:modified>
  <cp:revision>10</cp:revision>
  <dc:subject/>
  <dc:title>oznaczenie sprawy </dc:title>
</cp:coreProperties>
</file>