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9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6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na „Budowę ulicy Wysockiego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DORBUD” Janusz Czyż,</w:t>
      </w:r>
    </w:p>
    <w:p>
      <w:pPr>
        <w:pStyle w:val="Normal"/>
        <w:rPr>
          <w:b/>
          <w:b/>
        </w:rPr>
      </w:pPr>
      <w:r>
        <w:rPr>
          <w:b/>
        </w:rPr>
        <w:t xml:space="preserve">Drobnice 92A, 98-320 Osjaków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80 600,00zł </w:t>
      </w:r>
    </w:p>
    <w:p>
      <w:pPr>
        <w:pStyle w:val="Normal"/>
        <w:rPr/>
      </w:pPr>
      <w:r>
        <w:rPr/>
        <w:t xml:space="preserve">słownie: dwieście osiemdziesiąt tysięcy sześćset złotych 0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1.</w:t>
      </w:r>
      <w:r>
        <w:rPr>
          <w:sz w:val="18"/>
          <w:szCs w:val="18"/>
        </w:rPr>
        <w:t xml:space="preserve"> Przedsiębiorstwo Usługowe „ADMA” Piotr Człapiński, Kamion 107, 98-324 Wierzchla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2.</w:t>
      </w:r>
      <w:r>
        <w:rPr>
          <w:sz w:val="18"/>
          <w:szCs w:val="18"/>
        </w:rPr>
        <w:t xml:space="preserve"> MALTABUD sp.j. Bogdan Wełna Zbigniew Wełna, 98-300 Wieluń, ul.Wodna 11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3.</w:t>
      </w:r>
      <w:r>
        <w:rPr>
          <w:sz w:val="18"/>
          <w:szCs w:val="18"/>
        </w:rPr>
        <w:t xml:space="preserve"> Firma Remontowo-Budowlana Henryk Gmur, 46-320 Praszka, ul. Kościuszki 42/10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P.U.H.”KOSBRUK”Kompleksowe Usługi Brukarskie Mariusz Brylski, Łobudzice 18A, 97-425 Zelów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5.</w:t>
      </w:r>
      <w:r>
        <w:rPr>
          <w:sz w:val="18"/>
          <w:szCs w:val="18"/>
        </w:rPr>
        <w:t xml:space="preserve"> ADAC-LEWAR s.c. 42-141 Przystajń, ul.Słoneczn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6. „DORBUD” Janusz Czyż, Drobnice 92A, 98-320 Osjaków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7. BRUK-REM-BUD Radosław Cymer, 46-325 Rudniki, ul.Traugutta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22T13:33:00Z</dcterms:modified>
  <cp:revision>16</cp:revision>
  <dc:subject/>
  <dc:title>IR-7040/127/04/05</dc:title>
</cp:coreProperties>
</file>