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7/08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843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Zakład Usług Komunalnych B.J.Pabich s.c. 98-220 Zduńska Wola, ul. Spacerowa 72/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930 487,40zł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54,5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4,50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„</w:t>
            </w:r>
            <w:r>
              <w:rPr>
                <w:rFonts w:cs="Tahoma" w:ascii="Tahoma" w:hAnsi="Tahoma"/>
                <w:sz w:val="18"/>
                <w:szCs w:val="18"/>
              </w:rPr>
              <w:t>BUD-TRANS” Roboty Budowlano Drogowe Jan Karbowiak, 98-200 Sieradz, ul.Uniejowska 170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9 501,71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60 miesięc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69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9,05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dsiębiorstwo Robót Drogowo-Mostowych Sp. z o.o.  42-100 Kłobuck, ul. Wojska Polskiego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2 113,40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6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6,30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dsiębiorstwo Robót Drogowo-Mostowych Wieluń S.A. Kamionka 136,98-335 Pątn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8 760,56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9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9,80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dsiębiorstwo Handlowo-Usługowe „LARIX” Janusz Sowa, 42-700 Lubliniec, ul.Klonowa 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9 423,36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umer strony 1 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0:46:00Z</dcterms:created>
  <dc:creator>Ania</dc:creator>
  <dc:description/>
  <cp:keywords/>
  <dc:language>en-US</dc:language>
  <cp:lastModifiedBy>rajskam</cp:lastModifiedBy>
  <cp:lastPrinted>2007-07-10T09:59:00Z</cp:lastPrinted>
  <dcterms:modified xsi:type="dcterms:W3CDTF">2008-02-20T12:26:00Z</dcterms:modified>
  <cp:revision>3</cp:revision>
  <dc:subject/>
  <dc:title>oznaczenie sprawy </dc:title>
</cp:coreProperties>
</file>