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7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6.02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Przebudowę drogi gminnej we wsi Rychłowice, gmina Wieluń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Handlowo-Usługowe „LARIX” Janusz Sowa </w:t>
      </w:r>
    </w:p>
    <w:p>
      <w:pPr>
        <w:pStyle w:val="Normal"/>
        <w:rPr>
          <w:b/>
          <w:b/>
        </w:rPr>
      </w:pPr>
      <w:r>
        <w:rPr>
          <w:b/>
        </w:rPr>
        <w:t>42-700 Lubliniec, ul. Klonowa 11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319 423,36zł </w:t>
      </w:r>
    </w:p>
    <w:p>
      <w:pPr>
        <w:pStyle w:val="Normal"/>
        <w:rPr/>
      </w:pPr>
      <w:r>
        <w:rPr/>
        <w:t xml:space="preserve">słownie: trzysta dziewiętnaście tysięcy czterysta dwadzieścia trzy złote 36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kład Usług Komunalnych B.J.Pabich s.c. 98-220 Zduńska Wola, ul. Spacerowa 72/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sz w:val="18"/>
          <w:szCs w:val="18"/>
        </w:rPr>
        <w:t>„BUD-TRANS” Roboty Budowlano Drogowe Jan Karbowiak, 98-200 Sieradz, ul.Uniejowska 17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rzedsiębiorstwo Robót Drogowo-Mostowych Sp. z o.o., 42-100 Kłobuck, ul. Wojska Polskiego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rzedsiębiorstwo Robót Drogowych i Mostowych – Wieluń S.A. Kamionka 136, 98-335 Pąt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zedsiębiorstwo Handlowo-Usługowe „LARIX” Janusz Sowa, 42-700 Lubliniec, ul.Klonowa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2-20T12:34:00Z</dcterms:modified>
  <cp:revision>14</cp:revision>
  <dc:subject/>
  <dc:title>IR-7040/127/04/05</dc:title>
</cp:coreProperties>
</file>