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6/0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25.02.2008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trybie przetargu nieograniczonego na na „Budowę parkingu dla samochodów osobowych przy ul.Reformackiej w Wieluniu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kład Usług Sprzętowo-Transportowych s.c. A.Bator, J.Mielczarek, </w:t>
      </w:r>
    </w:p>
    <w:p>
      <w:pPr>
        <w:pStyle w:val="Normal"/>
        <w:rPr>
          <w:b/>
          <w:b/>
        </w:rPr>
      </w:pPr>
      <w:r>
        <w:rPr>
          <w:b/>
        </w:rPr>
        <w:t>98-300 Wieluń, ul.Fabryczna 41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206 397,90zł </w:t>
      </w:r>
    </w:p>
    <w:p>
      <w:pPr>
        <w:pStyle w:val="Normal"/>
        <w:rPr/>
      </w:pPr>
      <w:r>
        <w:rPr/>
        <w:t xml:space="preserve">słownie: dwieście sześć tysięcy trzysta dziewięćdziesiąt siedem złotych 90/10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- 90%, gwarancja - 10% wybrana oferta jest najkorzystniej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sz w:val="18"/>
          <w:szCs w:val="18"/>
        </w:rPr>
        <w:t xml:space="preserve"> „DORBUD” Janusz Czyż, Drobnice 92A, 98-320 Osjaków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2.</w:t>
      </w:r>
      <w:r>
        <w:rPr>
          <w:sz w:val="18"/>
          <w:szCs w:val="18"/>
        </w:rPr>
        <w:t xml:space="preserve"> „BUD-TRANS” Roboty Budowlano-Drogowe Jan Karbowiak, 98-200 Sieradz, ul.Uniejowska 170A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3.</w:t>
      </w:r>
      <w:r>
        <w:rPr>
          <w:sz w:val="18"/>
          <w:szCs w:val="18"/>
        </w:rPr>
        <w:t xml:space="preserve"> Przedsiębiorstwo Usługowe „ADMA” Piotr Człapiński, Kamion 107, 98-324 Wierzchlas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. P.U.H.”KOSBRUK”Kompleksowe Usługi Brukarskie Mariusz Brylski, Łobudzice 18A, 97-425 Zelów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5.</w:t>
      </w:r>
      <w:r>
        <w:rPr>
          <w:sz w:val="18"/>
          <w:szCs w:val="18"/>
        </w:rPr>
        <w:t xml:space="preserve"> Firma Remontowo-Budowlana Henryk Gmur, 46-320 Praszka, ul. Kościuszki 42/10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 BRUK-REM-BUD Radosław Cymer, 46-325 Rudniki, ul.Traugutta 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 ADAC-LEWAR s.c. 42-141 Przystajń, ul.Słoneczna 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 Zakład Usług Sprzętowo-Transportowych A.Bator, J.Mielczarek, 98-300 Wieluń, ul.Fabryczna 4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10:00Z</dcterms:created>
  <dc:creator>Majtyka</dc:creator>
  <dc:description/>
  <cp:keywords/>
  <dc:language>en-US</dc:language>
  <cp:lastModifiedBy>rajskam</cp:lastModifiedBy>
  <cp:lastPrinted>2006-03-07T13:06:00Z</cp:lastPrinted>
  <dcterms:modified xsi:type="dcterms:W3CDTF">2008-02-19T13:57:00Z</dcterms:modified>
  <cp:revision>15</cp:revision>
  <dc:subject/>
  <dc:title>IR-7040/127/04/05</dc:title>
</cp:coreProperties>
</file>