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6/08</w:t>
        <w:tab/>
        <w:tab/>
        <w:tab/>
        <w:tab/>
        <w:tab/>
        <w:tab/>
        <w:tab/>
        <w:tab/>
        <w:t>Wieluń, dnia 25.02.2008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wg rozdzielnik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Dotyczy : </w:t>
      </w:r>
      <w:r>
        <w:rPr>
          <w:u w:val="single"/>
        </w:rPr>
        <w:t>przetargu nieograniczonego na „Budowa parkingu dla samochodów osobowych przy ul.Reformackiej w Wieluniu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iadomienie o odrzuceniu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art. 92 ust. 1 pkt 2 ustawy z dnia 29 stycznia 2004 r. Prawo zamówień publicznych (Dz.U. z 2007r. Nr 223, poz. 1655) w imieniu Gminy Wieluń informuję, że oferta złożona przez </w:t>
      </w:r>
      <w:r>
        <w:rPr>
          <w:b/>
        </w:rPr>
        <w:t xml:space="preserve">Przedsiębiorstwo Usługowe „ADMA” Piotr Człapiński , Kamion 107, 98-324 Wierzchlas </w:t>
      </w:r>
      <w:r>
        <w:rPr/>
        <w:t xml:space="preserve"> w postępowaniu o udzielenie zamówienia publicznego na „Budowę parkingu dla samochodów osobowych przy ul.Reformackiej w Wieluniu”</w:t>
      </w:r>
    </w:p>
    <w:p>
      <w:pPr>
        <w:pStyle w:val="Normal"/>
        <w:rPr/>
      </w:pPr>
      <w:r>
        <w:rPr/>
        <w:t xml:space="preserve">została </w:t>
      </w:r>
      <w:r>
        <w:rPr>
          <w:b/>
        </w:rPr>
        <w:t>odrzucona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/ </w:t>
      </w:r>
      <w:r>
        <w:rPr>
          <w:u w:val="single"/>
        </w:rPr>
        <w:t>Podstawa prawna</w:t>
      </w:r>
      <w:r>
        <w:rPr/>
        <w:t xml:space="preserve"> :art. 89 ust.1 pkt 2 ustawy z dnia 29 stycznia 2004 r. Prawo zamówień publicznych </w:t>
        <w:tab/>
        <w:t>(Dz.U. z 2007r. Nr 223, poz. 1655) treść oferty nie odpowiada treści specyfikacji istotnych warunków zamówieni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/>
      </w:pPr>
      <w:r>
        <w:rPr/>
        <w:t xml:space="preserve">Zamawiający w ust. 6 pkt 3b SIWZ żądał złożenia w ofercie wypełnionego druku „OFERTA”, stanowiącego załącznik nr 1 do SIWZ. Wszystkie miejsca wykropkowane winny być wypełnione przez Wykonawcę. Wykonawca w druku „OFERTA” w pkt 6 nie podał  formy złożenia zabezpieczenia należytego wykonania umowy, w pkt 8 nie określił, czy będzie powierzał podwykonawcom część zamówieni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Niniejsza informacja zostanie wysłana w dniu dzisiejszym tj. 25.02.2008r. faksem i rozesłana niezwłocznie listem za potwierdzeniem odbioru.</w:t>
      </w:r>
    </w:p>
    <w:p>
      <w:pPr>
        <w:pStyle w:val="Normal"/>
        <w:jc w:val="both"/>
        <w:rPr/>
      </w:pPr>
      <w:r>
        <w:rPr/>
        <w:t xml:space="preserve">Zamawiający wymaga zgodnie z przepisem art. 27 ust. 2 Pzp potwierdzenia faktu otrzymania ww. informacji faksem ( nr faksu 0-43 8860274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dnia 29 listopada 2007 r. Nr 223 poz.165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imieniu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[</w:t>
      </w:r>
      <w:r>
        <w:rPr>
          <w:i/>
        </w:rPr>
        <w:t>imię i nazwisko</w:t>
      </w:r>
      <w:r>
        <w:rPr/>
        <w:t>]</w:t>
      </w:r>
    </w:p>
    <w:p>
      <w:pPr>
        <w:pStyle w:val="Normal"/>
        <w:jc w:val="both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1.</w:t>
      </w:r>
      <w:r>
        <w:rPr>
          <w:sz w:val="18"/>
          <w:szCs w:val="18"/>
        </w:rPr>
        <w:t xml:space="preserve"> „DORBUD” Janusz Czyż, Drobnice 92A, 98-320 Osjaków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>2.</w:t>
      </w:r>
      <w:r>
        <w:rPr>
          <w:sz w:val="18"/>
          <w:szCs w:val="18"/>
        </w:rPr>
        <w:t xml:space="preserve"> „BUD-TRANS” Roboty Budowlano-Drogowe Jan Karbowiak, 98-200 Sieradz, ul.Uniejowska 170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>3.</w:t>
      </w:r>
      <w:r>
        <w:rPr>
          <w:sz w:val="18"/>
          <w:szCs w:val="18"/>
        </w:rPr>
        <w:t xml:space="preserve"> Przedsiębiorstwo Usługowe „ADMA” Piotr Człapiński, Kamion 107, 98-324 Wierzchlas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 P.U.H.”KOSBRUK”Kompleksowe Usługi Brukarskie Mariusz Brylski, Łobudzice 18A, 97-425 Zelów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>5.</w:t>
      </w:r>
      <w:r>
        <w:rPr>
          <w:sz w:val="18"/>
          <w:szCs w:val="18"/>
        </w:rPr>
        <w:t xml:space="preserve"> Firma Remontowo-Budowlana Henryk Gmur, 46-320 Praszka, ul. Kościuszki 42/10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BRUK-REM-BUD Radosław Cymer, 46-325 Rudniki, ul.Traugutta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ADAC-LEWAR s.c. 42-141 Przystajń, ul.Słoneczna 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8. Zakład Usług Sprzętowo-Transportowych A.Bator, J.Mielczarek, 98-300 Wieluń, ul.Fabryczna 4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21:00Z</dcterms:created>
  <dc:creator>Majtyka</dc:creator>
  <dc:description/>
  <cp:keywords/>
  <dc:language>en-US</dc:language>
  <cp:lastModifiedBy>rajskam</cp:lastModifiedBy>
  <cp:lastPrinted>2007-10-19T13:02:00Z</cp:lastPrinted>
  <dcterms:modified xsi:type="dcterms:W3CDTF">2008-02-19T13:23:00Z</dcterms:modified>
  <cp:revision>3</cp:revision>
  <dc:subject/>
  <dc:title>IR-7040/127/04/05</dc:title>
</cp:coreProperties>
</file>