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6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DORBUD” Janusz Czyż, Drobnice 92A, 98-320 Osj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09 427,37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43,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3,5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BUD-TRANS” Roboty Budowlano-Drogowe Jan Karbowiak, 98-200 Sieradz, ul.Uniejowska 170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0 907,92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7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0,1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.U.H.”KOSBRUK”Kompleksowe Usługi Brukarskie Mariusz Brylski, Łobudzice 18A, 97-425 Zel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88 648,25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21,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1,7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irma Remontowo-Budowlana Henryk Gmur, 46-320 Praszka, ul. Kościuszki 42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10 044,05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4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2,2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UK-REM-BUD Radosław Cymer, 46-325 Rudniki, ul.Traugutta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3 019,33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8,6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AC-LEWAR s.c. 42-141 Przystajń, ul.Słoneczn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4 301,18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1,4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Usług Sprzętowo-Transportowych A.Bator, J.Mielczarek, 98-300 Wieluń, ul.Fabryczna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 397,9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rajskam</cp:lastModifiedBy>
  <cp:lastPrinted>2008-02-19T14:50:00Z</cp:lastPrinted>
  <dcterms:modified xsi:type="dcterms:W3CDTF">2008-02-19T13:50:00Z</dcterms:modified>
  <cp:revision>7</cp:revision>
  <dc:subject/>
  <dc:title>oznaczenie sprawy </dc:title>
</cp:coreProperties>
</file>