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/>
              <w:t xml:space="preserve">DORBUD  Janusz Czyż Drobnice 92A,  98-320 Osjak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6 065,18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-TRANS Roboty Budowlano-Drogowe  Jan Karbowi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/>
              <w:t>98-200 Sieradz, ul. Uniejowska 170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5 418,9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9,2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AC–LEWAR s.c. 42-141 Przystajń, ul. Słoneczn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 297,2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Arkadiusz Prygiel</cp:lastModifiedBy>
  <cp:lastPrinted>2008-02-15T13:32:00Z</cp:lastPrinted>
  <dcterms:modified xsi:type="dcterms:W3CDTF">2008-02-15T12:35:00Z</dcterms:modified>
  <cp:revision>9</cp:revision>
  <dc:subject/>
  <dc:title>oznaczenie sprawy </dc:title>
</cp:coreProperties>
</file>