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4.02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Budowę kanalizacji sanitarnej wraz z przyłaczami w ul. Sejmu Czteroletniego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ład Usług Sprzętowo-Transportowych s.c. A.Bator, J.Mielczarek </w:t>
      </w:r>
    </w:p>
    <w:p>
      <w:pPr>
        <w:pStyle w:val="Normal"/>
        <w:rPr>
          <w:b/>
          <w:b/>
        </w:rPr>
      </w:pPr>
      <w:r>
        <w:rPr>
          <w:b/>
        </w:rPr>
        <w:t>98-300 Wieluń, ul.Fabryczna 41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83 382,72zł </w:t>
      </w:r>
    </w:p>
    <w:p>
      <w:pPr>
        <w:pStyle w:val="Normal"/>
        <w:rPr/>
      </w:pPr>
      <w:r>
        <w:rPr/>
        <w:t xml:space="preserve">słownie: Osiemdziesiąt trzy tysiące trzysta osiemdziesiąt dwa złote 72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18"/>
          <w:szCs w:val="18"/>
        </w:rPr>
        <w:t>Zakład Robót Wodno-Inżynieryjnych „WOD-INŻ.” Andrzej Gmur, 98-235 Błaszki, ul.Sieradzka 2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18"/>
          <w:szCs w:val="18"/>
        </w:rPr>
        <w:t>Zakład Usług Sprzętowo-Transportowych s.c. A.Bator, J.Mielczarek, 98-300 Wieluń, ul. Fabryczna 4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>Firma „EDAN” Mieczysław Piech, 97-400 Bełchatów, ul.Mielczarskiego 2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sz w:val="18"/>
          <w:szCs w:val="18"/>
        </w:rPr>
        <w:t>PPHU EKO-KAN-GAZ Jan Tokarski, Karski, ul.Akacjowa 10, 63-410 Ostrów Wlkp. 2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 </w:t>
      </w:r>
      <w:r>
        <w:rPr>
          <w:sz w:val="18"/>
          <w:szCs w:val="18"/>
        </w:rPr>
        <w:t>Zakład Robót Wodociągowych Kanalizacyjnych i Drogowych Bernard Rogacki, 98-300 Wieluń, ul.Wodna 7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2-13T13:09:00Z</dcterms:modified>
  <cp:revision>15</cp:revision>
  <dc:subject/>
  <dc:title>IR-7040/127/04/05</dc:title>
</cp:coreProperties>
</file>