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5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akład Robót Wodno-Inżynieryjnych „WOD-INŻ.” Andrzej Gmur, 98-235 Błaszki, ul.Sieradzka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69 735,15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2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71,0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akład Usług Sprzętowo-Transportowych s.c. A.Bator, J.Mielczarek, 98-300 Wieluń, ul. Fabryczna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3 382,72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Firma „EDAN” Mieczysław Piech, 97-400 Bełchatów, ul.Mielczarskiego 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31 553,82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8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35,2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PHU EKO-KAN-GAZ Jan Tokarski, Karski, ul.Akacjowa 10, 63-410 Ostrów Wlkp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2 084,31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57,3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ład Robót Wodociągowych Kanalizacyjnych i Drogowych Bernard Rogacki, 98-300 Wieluń, ul.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 689,28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4,8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2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02-13T12:03:00Z</dcterms:modified>
  <cp:revision>5</cp:revision>
  <dc:subject/>
  <dc:title>oznaczenie sprawy </dc:title>
</cp:coreProperties>
</file>