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Zakład Handlowo-Usługowy „BOMAX” Bogdan Maj, Zawady, ul.Piwna 21, 42-110 Pop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,95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8,06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FAWID” Sp. z o.o., 98-300 Wieluń, Rychłowice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,99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.P.H.U. „HOGA” mgr Sławomir Pirek, Gomulin 42, 97-371 Wola Krzysztopor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,91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DORBUD” Janusz Czyż, 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,41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8,53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8-02-05T14:32:00Z</cp:lastPrinted>
  <dcterms:modified xsi:type="dcterms:W3CDTF">2008-02-05T13:33:00Z</dcterms:modified>
  <cp:revision>7</cp:revision>
  <dc:subject/>
  <dc:title>oznaczenie sprawy </dc:title>
</cp:coreProperties>
</file>