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8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olskie Towarzystwo Historycz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Oddział w Łodz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l. Aleksandra Kamińskiego 27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98-219 Łódź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Opracowanie monografii miasta Wielunia pt. „Wieluń dzieje miasta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lskie Towarzystwo Historyczne Oddział w Łodzi</w:t>
      </w:r>
    </w:p>
    <w:p>
      <w:pPr>
        <w:pStyle w:val="Normal"/>
        <w:rPr>
          <w:b/>
          <w:b/>
        </w:rPr>
      </w:pPr>
      <w:r>
        <w:rPr>
          <w:b/>
        </w:rPr>
        <w:t xml:space="preserve">Ul. Aleksandra Kamińskiego 27a, 98-219 Łódź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269 900,00zł </w:t>
      </w:r>
    </w:p>
    <w:p>
      <w:pPr>
        <w:pStyle w:val="Normal"/>
        <w:rPr/>
      </w:pPr>
      <w:r>
        <w:rPr/>
        <w:t xml:space="preserve">słownie: dwieście sześćdziesiąt dziewięć tysięcy dziewięćset złotych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100%  wybrana oferta w ocenie Komisji przetargowej jest najtańs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01T12:52:00Z</dcterms:modified>
  <cp:revision>15</cp:revision>
  <dc:subject/>
  <dc:title>IR-7040/127/04/05</dc:title>
</cp:coreProperties>
</file>