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8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lskie Towarzystwo Historyczne Oddział w Łodzi, ul.Aleksandra Kamińskiego 27a, 90-219 Łód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9 9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2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2-01T12:57:00Z</dcterms:modified>
  <cp:revision>5</cp:revision>
  <dc:subject/>
  <dc:title>oznaczenie sprawy </dc:title>
</cp:coreProperties>
</file>