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1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8.01.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Wg rozdzielnik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</w:rPr>
        <w:t>Utwardzenie terenu przy OSP  w Sieńcu  gmina Wielun”</w:t>
      </w:r>
      <w:r>
        <w:rPr/>
        <w:t xml:space="preserve"> wybrał do realizacji zamówienia ofertę, którą złożyła firm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RBUD Janusz Czyż, 98-320 Osjaków, Drobnice 92A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219 651,50</w:t>
      </w:r>
    </w:p>
    <w:p>
      <w:pPr>
        <w:pStyle w:val="Normal"/>
        <w:rPr/>
      </w:pPr>
      <w:r>
        <w:rPr/>
        <w:t>słownie: dwieście dziewiętnaście tysięcy sześćset pięćdziesiąt jeden złotych 50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środków ochrony praw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U.H. „KOSBRUK” Kompleksowe Usługi Brukarskie Mariusz Brylski , Łobudzice 18A,                   97- 425 Zelów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WID Sp. Z o.o. Rychłowice 34, 98-300 Wieluń </w:t>
      </w:r>
    </w:p>
    <w:p>
      <w:pPr>
        <w:pStyle w:val="Normal"/>
        <w:rPr/>
      </w:pPr>
      <w:r>
        <w:rPr/>
        <w:t xml:space="preserve">       </w:t>
      </w:r>
      <w:r>
        <w:rPr/>
        <w:t>3.    DORBUD Janusz Czyż, 98-320 Osjaków, Drobnice 9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36:00Z</dcterms:created>
  <dc:creator>Majtyka</dc:creator>
  <dc:description/>
  <cp:keywords/>
  <dc:language>en-US</dc:language>
  <cp:lastModifiedBy>Arkadiusz Prygiel</cp:lastModifiedBy>
  <cp:lastPrinted>2008-01-07T08:51:00Z</cp:lastPrinted>
  <dcterms:modified xsi:type="dcterms:W3CDTF">2008-01-07T07:52:00Z</dcterms:modified>
  <cp:revision>7</cp:revision>
  <dc:subject/>
  <dc:title>IR-7040/127/04/05</dc:title>
</cp:coreProperties>
</file>