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Numer ogłoszenia: 64435 - 2010; data zamieszczenia: 24.03.2010</w:t>
      </w:r>
      <w:r>
        <w:rPr/>
        <w:br/>
      </w:r>
      <w:r>
        <w:rPr>
          <w:b/>
          <w:bCs/>
        </w:rPr>
        <w:t>Budowa parkingu wraz z budową placu zabaw w Kadłubie</w:t>
      </w:r>
      <w:r>
        <w:rP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udzieleniu zamówienia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63337 - 2010 data 23.03.2010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Urząd Miejski w Wieluniu, Plac Kazimierza Wielkiego 1, 98-300 Wieluń, woj. łódzkie, tel. 043 8860249, fax. 043 8860260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II.2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Zamówienie dotyczy projektu/programu finansowanego ze środków Unii Europejskiej: nie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Zamówienie dotyczy projektu/programu finansowanego ze środków Unii Europejskiej: tak Program Rozwoju Obszarów Wiejskich Odnowa wsi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5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Szacunkowa wartość zamówienia (bez VAT): 750823,45 PLN.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Szacunkowa wartość zamówienia (bez VAT): 825905,80PLN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43:00Z</dcterms:created>
  <dc:creator>Arkadiusz Prygiel</dc:creator>
  <dc:description/>
  <cp:keywords/>
  <dc:language>en-US</dc:language>
  <cp:lastModifiedBy>Arkadiusz Prygiel</cp:lastModifiedBy>
  <cp:lastPrinted>2010-03-24T08:45:00Z</cp:lastPrinted>
  <dcterms:modified xsi:type="dcterms:W3CDTF">2010-03-24T07:47:00Z</dcterms:modified>
  <cp:revision>1</cp:revision>
  <dc:subject/>
  <dc:title>BURMISTRZ  WIELUNIA</dc:title>
</cp:coreProperties>
</file>