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41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ZAWARCIU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dres pocztowy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mina Wieluń, 98-300 Wieluń, Plac Kazimierza Wielkiego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oba upoważniona do kontaktów: Małgorzata Rajska </w:t>
        <w:tab/>
        <w:tab/>
        <w:t>Telefon : 0-43 8860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Email : </w:t>
      </w:r>
      <w:hyperlink r:id="rId2">
        <w:r>
          <w:rPr>
            <w:rStyle w:val="InternetLink"/>
            <w:sz w:val="24"/>
            <w:szCs w:val="24"/>
            <w:lang w:val="en-US"/>
          </w:rPr>
          <w:t>rajskam@um.wielun.pl</w:t>
        </w:r>
      </w:hyperlink>
      <w:r>
        <w:rPr>
          <w:sz w:val="24"/>
          <w:szCs w:val="24"/>
          <w:lang w:val="en-US"/>
        </w:rPr>
        <w:tab/>
        <w:tab/>
        <w:tab/>
        <w:tab/>
        <w:tab/>
        <w:t>fax: 0-43 886027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enie przedmiotu zamówienia :</w:t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ieżące i zimowe utrzymanie dróg gminnych miasta i gminy Wieluń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Zadanie nr 1 </w:t>
      </w:r>
      <w:r>
        <w:rPr>
          <w:sz w:val="24"/>
          <w:szCs w:val="24"/>
        </w:rPr>
        <w:t>– „Bieżące i zimowe utrzymanie dróg gminnych we wschodniej części miasta i gminy Wieluń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nyWeb"/>
        <w:rPr/>
      </w:pPr>
      <w:r>
        <w:rPr/>
        <w:t>Zgodnie z kryterium podanym w specyfikacji istotnych warunków zamówienia tj. cena 100%, wybrana oferta jest najtańs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 Usług Leśnych i Komunalnych „ECHO” Jan Urbani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poczt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-300 Wieluń, ul. Fabryczna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ieluń, dnia 31.12.2009r. </w:t>
        <w:tab/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-341/41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ZAWARCIU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dres pocztowy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mina Wieluń, 98-300 Wieluń, Plac Kazimierza Wielkiego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oba upoważniona do kontaktów: Małgorzata Rajska </w:t>
        <w:tab/>
        <w:tab/>
        <w:t>Telefon : 0-43 8860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Email : </w:t>
      </w:r>
      <w:hyperlink r:id="rId3">
        <w:r>
          <w:rPr>
            <w:rStyle w:val="InternetLink"/>
            <w:sz w:val="24"/>
            <w:szCs w:val="24"/>
            <w:lang w:val="en-US"/>
          </w:rPr>
          <w:t>rajskam@um.wielun.pl</w:t>
        </w:r>
      </w:hyperlink>
      <w:r>
        <w:rPr>
          <w:sz w:val="24"/>
          <w:szCs w:val="24"/>
          <w:lang w:val="en-US"/>
        </w:rPr>
        <w:tab/>
        <w:tab/>
        <w:tab/>
        <w:tab/>
        <w:tab/>
        <w:t>fax: 0-43 886027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enie przedmiotu zamówienia :</w:t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ieżące i zimowe utrzymanie dróg gminnych miasta i gminy Wieluń”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Zadanie nr 2 </w:t>
      </w:r>
      <w:r>
        <w:rPr>
          <w:sz w:val="24"/>
          <w:szCs w:val="24"/>
        </w:rPr>
        <w:t xml:space="preserve">– „Bieżące i zimowe utrzymanie dróg gminnych w zachodniej części miasta i gminy Wieluń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nyWeb"/>
        <w:rPr/>
      </w:pPr>
      <w:r>
        <w:rPr/>
        <w:t>Zgodnie z kryterium podanym w specyfikacji istotnych warunków zamówienia tj. cena 100%, wybrana oferta jest najtańs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Wykonawc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 Robót Wodociągowych Kanalizacyjnych i Drogowych Bernard Rogac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poczt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-300 Wieluń, ul. Wodna 7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ieluń, dnia 31.12.2009r. </w:t>
        <w:tab/>
        <w:tab/>
        <w:t xml:space="preserve">               </w:t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skam@um.wielun.pl" TargetMode="External"/><Relationship Id="rId3" Type="http://schemas.openxmlformats.org/officeDocument/2006/relationships/hyperlink" Target="mailto:rajskam@um.wielu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10:00Z</dcterms:created>
  <dc:creator>Majtyka</dc:creator>
  <dc:description/>
  <cp:keywords/>
  <dc:language>en-US</dc:language>
  <cp:lastModifiedBy>rajskam</cp:lastModifiedBy>
  <cp:lastPrinted>2009-12-16T12:42:00Z</cp:lastPrinted>
  <dcterms:modified xsi:type="dcterms:W3CDTF">2009-12-31T07:28:00Z</dcterms:modified>
  <cp:revision>11</cp:revision>
  <dc:subject/>
  <dc:title>ZP-341/50/06</dc:title>
</cp:coreProperties>
</file>