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ZEDMIAR ROBÓT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NA REMONT CHODNIKÓW NA UL. ZIELONEJ W WIELUNIU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  <w:u w:val="single"/>
        </w:rPr>
        <w:t>ADRES OBIEKTU:</w:t>
      </w:r>
      <w:r>
        <w:rPr>
          <w:b/>
          <w:bCs/>
          <w:sz w:val="32"/>
        </w:rPr>
        <w:t xml:space="preserve">   DROGA GMINNA – UL. ZIELONA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</w:t>
      </w:r>
      <w:r>
        <w:rPr>
          <w:b/>
          <w:bCs/>
          <w:sz w:val="32"/>
        </w:rPr>
        <w:t>W WIELUNIU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  <w:u w:val="single"/>
        </w:rPr>
        <w:t>BRANŻA:</w:t>
      </w:r>
      <w:r>
        <w:rPr>
          <w:b/>
          <w:bCs/>
          <w:sz w:val="32"/>
        </w:rPr>
        <w:t xml:space="preserve">   DROGOWA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  <w:u w:val="single"/>
        </w:rPr>
        <w:t>ZAMAWIAJĄCY:</w:t>
      </w:r>
      <w:r>
        <w:rPr>
          <w:b/>
          <w:bCs/>
          <w:sz w:val="32"/>
        </w:rPr>
        <w:t xml:space="preserve">  GMINA WIELUŃ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  <w:u w:val="single"/>
        </w:rPr>
        <w:t>INWESTOR:</w:t>
      </w:r>
      <w:r>
        <w:rPr>
          <w:b/>
          <w:bCs/>
          <w:sz w:val="32"/>
        </w:rPr>
        <w:t xml:space="preserve">  GMINA WIELUŃ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  <w:u w:val="single"/>
        </w:rPr>
        <w:t>PROJEKTANT:</w:t>
      </w:r>
      <w:r>
        <w:rPr>
          <w:b/>
          <w:bCs/>
          <w:sz w:val="32"/>
        </w:rPr>
        <w:t xml:space="preserve">  Z.U.T.B.D „GRAD”  HENRYK KACZMAREK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  <w:u w:val="single"/>
        </w:rPr>
        <w:t xml:space="preserve">ADRES: </w:t>
      </w:r>
      <w:r>
        <w:rPr>
          <w:b/>
          <w:bCs/>
          <w:sz w:val="32"/>
        </w:rPr>
        <w:t xml:space="preserve">  98-300 WIELUŃ OSIEDLE STARE SADY 39/23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  <w:u w:val="single"/>
        </w:rPr>
        <w:t>DATA OPRACOWANIA:</w:t>
      </w:r>
      <w:r>
        <w:rPr>
          <w:b/>
          <w:bCs/>
          <w:sz w:val="32"/>
        </w:rPr>
        <w:t xml:space="preserve">   05.2007 r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SPIS DZIAŁÓW PRZEDMIARU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2"/>
        <w:rPr/>
      </w:pPr>
      <w:r>
        <w:rPr/>
        <w:t xml:space="preserve">                        </w:t>
      </w:r>
      <w:r>
        <w:rPr/>
        <w:t>I   ROBOTY PRZYGOTOWAWCZ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</w:t>
      </w:r>
      <w:r>
        <w:rPr>
          <w:b/>
          <w:bCs/>
          <w:sz w:val="28"/>
        </w:rPr>
        <w:t>II  ROBOTY ROZBIÓRKOW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</w:t>
      </w:r>
      <w:r>
        <w:rPr>
          <w:b/>
          <w:bCs/>
          <w:sz w:val="28"/>
        </w:rPr>
        <w:t>III  KRAWĘŻNIK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</w:t>
      </w:r>
      <w:r>
        <w:rPr>
          <w:b/>
          <w:bCs/>
          <w:sz w:val="28"/>
        </w:rPr>
        <w:t>IV   ŚCIEK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</w:t>
      </w:r>
      <w:r>
        <w:rPr>
          <w:b/>
          <w:bCs/>
          <w:sz w:val="28"/>
        </w:rPr>
        <w:t>V   WJAZDY DO POSESJ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</w:t>
      </w:r>
      <w:r>
        <w:rPr>
          <w:b/>
          <w:bCs/>
          <w:sz w:val="28"/>
        </w:rPr>
        <w:t>VI   CHODNIK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</w:t>
      </w:r>
      <w:r>
        <w:rPr>
          <w:b/>
          <w:bCs/>
          <w:sz w:val="28"/>
        </w:rPr>
        <w:t>VII  KANALIZACJA DESZCZOW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</w:t>
      </w:r>
      <w:r>
        <w:rPr>
          <w:b/>
          <w:bCs/>
          <w:sz w:val="28"/>
        </w:rPr>
        <w:t>VIII  URZADZENIA OBC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>PRZEDMIAR ROBÓT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NA REMONT CHODNIKÓW NA ULICY ZIELONEJ W WIELUNIU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tbl>
      <w:tblPr>
        <w:tblW w:w="975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1440"/>
        <w:gridCol w:w="5400"/>
        <w:gridCol w:w="720"/>
        <w:gridCol w:w="900"/>
        <w:gridCol w:w="885"/>
      </w:tblGrid>
      <w:tr>
        <w:trPr>
          <w:trHeight w:val="375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NR;KNNR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szczególnienie roó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kalizacja, obliczeni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edn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m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edn.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wagi</w:t>
            </w:r>
          </w:p>
        </w:tc>
      </w:tr>
      <w:tr>
        <w:trPr>
          <w:trHeight w:val="345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ecyf.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/>
            </w:pPr>
            <w:r>
              <w:rPr/>
              <w:t>I  ROBOTY PRZYGOTOWAWC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01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0119-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1.00.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tworzenie osi trasy w terenie równinny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Km 0+006 do km 0+415 tj. 40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/>
            </w:pPr>
            <w:r>
              <w:rPr/>
              <w:t>II ROBOTY ROZBIÓRKOW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13-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1.00.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ebranie istniejącego krawężnika betonowego ulicznego 15x30x100 na podsypce piaskowej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Strona lewa km 0+006 do km 0+384   tj.    378 m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Strona prawa km 0+006 do km 0+411 tj.</w:t>
            </w:r>
            <w:r>
              <w:rPr>
                <w:sz w:val="20"/>
                <w:u w:val="single"/>
              </w:rPr>
              <w:t xml:space="preserve">    405 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</w:t>
            </w:r>
            <w:r>
              <w:rPr>
                <w:sz w:val="20"/>
              </w:rPr>
              <w:t>RAZEM           783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03-03 i 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1.00.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ozebranie istniejącej nawierzchni asfaltowej gr. 6 c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>783 x 0,22     =       172,3 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4 x 0,8 x 0,80     =           2,6 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</w:t>
            </w:r>
            <w:r>
              <w:rPr>
                <w:sz w:val="20"/>
              </w:rPr>
              <w:t xml:space="preserve">8 x 0,60     </w:t>
            </w:r>
            <w:r>
              <w:rPr>
                <w:sz w:val="20"/>
                <w:u w:val="single"/>
              </w:rPr>
              <w:t>=           4,8 m</w:t>
            </w:r>
            <w:r>
              <w:rPr>
                <w:sz w:val="20"/>
                <w:u w:val="single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</w:t>
            </w:r>
            <w:r>
              <w:rPr>
                <w:sz w:val="20"/>
              </w:rPr>
              <w:t>RAZEM            179,7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9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04-0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1.00.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ebranie istniejącej nawierzchni brukowcowej o wymiarach 16/2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179,7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9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11-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1.00.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ebranie istniejącej nawierzchni na wjazdach z płyt betonowych gr. 15 c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dług tabeli wjazdów  -  448,70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8,7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15-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1.00.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ebranie istniejącego chodnika z płyt betonowych 50x50x7 na podsypce piaskowe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ona lewa ( 378 m – 107,2 m) x 2,05  =    555  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Strona prawa ( 405 m – 74,2 m ) x 2,40 = </w:t>
            </w:r>
            <w:r>
              <w:rPr>
                <w:sz w:val="20"/>
                <w:u w:val="single"/>
              </w:rPr>
              <w:t xml:space="preserve">   794  m</w:t>
            </w:r>
            <w:r>
              <w:rPr>
                <w:sz w:val="20"/>
                <w:u w:val="single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     </w:t>
            </w:r>
            <w:r>
              <w:rPr>
                <w:sz w:val="20"/>
              </w:rPr>
              <w:t>RAZEM             1.349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4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6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4-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08-11i1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1.00.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wóz gruzu z rozbiórki samochodami samowyładowczymi na odleglość 3 k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awężnik                783 x 0,15 x 0,30     =    35,2 m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sfalt                       179,7 m</w:t>
            </w:r>
            <w:r>
              <w:rPr>
                <w:sz w:val="20"/>
                <w:vertAlign w:val="superscript"/>
                <w:lang w:val="de-DE"/>
              </w:rPr>
              <w:t>2</w:t>
            </w:r>
            <w:r>
              <w:rPr>
                <w:sz w:val="20"/>
                <w:lang w:val="de-DE"/>
              </w:rPr>
              <w:t xml:space="preserve"> x 0,06        =    10,8 m</w:t>
            </w:r>
            <w:r>
              <w:rPr>
                <w:sz w:val="20"/>
                <w:vertAlign w:val="superscript"/>
                <w:lang w:val="de-DE"/>
              </w:rPr>
              <w:t>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ukowiec                179,7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x 0,20       =    35,9 m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yty betonowe       448,7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x 0,15         =    67,3 m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</w:rPr>
              <w:t>Płyty chodnikowe   1.349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x 0,07         = </w:t>
            </w:r>
            <w:r>
              <w:rPr>
                <w:sz w:val="20"/>
                <w:u w:val="single"/>
              </w:rPr>
              <w:t xml:space="preserve">   94,4 m</w:t>
            </w:r>
            <w:r>
              <w:rPr>
                <w:sz w:val="20"/>
                <w:u w:val="single"/>
                <w:vertAlign w:val="superscript"/>
              </w:rPr>
              <w:t>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</w:t>
            </w:r>
            <w:r>
              <w:rPr>
                <w:sz w:val="20"/>
              </w:rPr>
              <w:t>RAZEM            243,6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3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/>
            </w:pPr>
            <w:r>
              <w:rPr/>
              <w:t>III KRAWĘŻNI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01-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8.01.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wki pod krawężniki i ławy krawężnikowe o wym. 30x30 w gr. kat. III-I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783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02-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8.01.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ykonanie ławy betonowej z oporem pod krawężnik z betonu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-1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783 m x 0,0575 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m  =  45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</w:t>
      </w:r>
      <w:r>
        <w:rPr>
          <w:sz w:val="20"/>
        </w:rPr>
        <w:t>-2-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440"/>
        <w:gridCol w:w="5400"/>
        <w:gridCol w:w="720"/>
        <w:gridCol w:w="900"/>
        <w:gridCol w:w="705"/>
      </w:tblGrid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03-03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D-08.01.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łożenie krawężnika  betonowego ulicznego o wym. 15x30x100 na podsypce cementowo-piaskowe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</w:t>
            </w:r>
            <w:r>
              <w:rPr>
                <w:sz w:val="20"/>
              </w:rPr>
              <w:t>783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/>
            </w:pPr>
            <w:r>
              <w:rPr/>
              <w:t>IV  ŚCIE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02-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8.05.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nanie ławy betonowej zwykłej pod ściek z betonu B-1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783 x 0,22 x 0,10  =  17,2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,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07-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og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8.05.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łożenie ścieku z kostki betonowej szarej o wymiarach 20x10x8 na podsypce cementowo-piaskowe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</w:t>
            </w:r>
            <w:r>
              <w:rPr>
                <w:sz w:val="20"/>
              </w:rPr>
              <w:t>783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/>
            </w:pPr>
            <w:r>
              <w:rPr/>
              <w:t>V  WJAZDY DO POSESJ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03-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08-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8.04.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oty ziemne w gr. kat. III-IV wykonane mechanicznie z transportem ziemi na odległość 3 k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448,7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x 0,15  =  67,3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,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05-03 i 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8.04.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ykonanie podsypki piaskowej gr. 5 cm na zjazda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</w:t>
            </w:r>
            <w:r>
              <w:rPr>
                <w:sz w:val="20"/>
              </w:rPr>
              <w:t>448,7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8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14-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8.04.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nanie podbudowy z kruszywa łamanego niesortowanego 0/31,5 mm gr. 15 cm na zjazda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</w:t>
            </w:r>
            <w:r>
              <w:rPr>
                <w:sz w:val="20"/>
              </w:rPr>
              <w:t>448,7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8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11-04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D-08.04.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nanie nawierzchni na zjazdach z kostki betonowej kolorowej gr. 8 cm na podsypce z miału kamiennego 0/4 mm gr. 3 cm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448,7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8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/>
            </w:pPr>
            <w:r>
              <w:rPr/>
              <w:t>VI  CHODNI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03-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08-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8.02.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oty ziemne w gr. kat. III-IV wykonane mechanicznie z transportem ziemi na odległość 3 k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1.349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x 0,10         =    134,9 m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58 m x 1,0 m = 58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x 0,10   =        5,8 m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783 m x 0,30 x 0,30            =</w:t>
            </w:r>
            <w:r>
              <w:rPr>
                <w:sz w:val="20"/>
                <w:u w:val="single"/>
              </w:rPr>
              <w:t xml:space="preserve">      70,5 m</w:t>
            </w:r>
            <w:r>
              <w:rPr>
                <w:sz w:val="20"/>
                <w:u w:val="single"/>
                <w:vertAlign w:val="superscript"/>
              </w:rPr>
              <w:t>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</w:rPr>
              <w:t>RAZEM                     211,20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1,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14-07 i 0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8.02.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ykonanie podbudowy z kruszywa łamanego niesortowanego 0/31,5 mm gr. 10 c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.349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+ 58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=  1.407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11-04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D-08.02.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nanie nawierzchni na chodniku z kostki betonowej szarej gr. 8 cm na podsypce z mialu kamiennego 0/4 mm gr. 3 c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</w:t>
            </w:r>
            <w:r>
              <w:rPr>
                <w:sz w:val="20"/>
              </w:rPr>
              <w:t>1.407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07-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8.03.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łożenie obrzezy betonowych  8x30x100 na ławie żwirowej na chodnik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Strona lewa         145 m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Strona prawa    </w:t>
            </w:r>
            <w:r>
              <w:rPr>
                <w:sz w:val="20"/>
                <w:u w:val="single"/>
              </w:rPr>
              <w:t xml:space="preserve">     85 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RAZEM       230 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  <w:r>
        <w:rPr>
          <w:sz w:val="20"/>
        </w:rPr>
        <w:t>-3-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440"/>
        <w:gridCol w:w="5400"/>
        <w:gridCol w:w="720"/>
        <w:gridCol w:w="900"/>
        <w:gridCol w:w="705"/>
      </w:tblGrid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/>
            </w:pPr>
            <w:r>
              <w:rPr/>
              <w:t>VII  KANALIZACJA DESZCZ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17-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3.02.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p ręczny na odkład w gr. kat. III pod studzienki ściekowe i przykanalik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2 x 1,5 x 0,80 x 0,80      =   1,92 m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2 x 0,60 x 0,80 x 0,80    =   0,77 m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 x 1,50 x 1,50 x 1,20       =   1,70 m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( 8 + 5 + 1) x 1,0 x 0,60     </w:t>
            </w:r>
            <w:r>
              <w:rPr>
                <w:sz w:val="20"/>
                <w:u w:val="single"/>
              </w:rPr>
              <w:t xml:space="preserve"> =   8,40 m</w:t>
            </w:r>
            <w:r>
              <w:rPr>
                <w:sz w:val="20"/>
                <w:u w:val="single"/>
                <w:vertAlign w:val="superscript"/>
              </w:rPr>
              <w:t>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</w:t>
            </w:r>
            <w:r>
              <w:rPr>
                <w:sz w:val="20"/>
              </w:rPr>
              <w:t>RAZEM              14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25-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3.02.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ykonanie studzienek ściekowych z rur betonowych ф 50 gł. 1,50 m kompletnych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 </w:t>
            </w:r>
            <w:r>
              <w:rPr>
                <w:sz w:val="20"/>
              </w:rPr>
              <w:t>4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3-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og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3.02.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nanie studni rewizyjnej murowanej ф 1,20 gł. 1,20 m kompletne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1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11-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og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3.02.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łożenie przykanalików z rur PCV ф 2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</w:t>
            </w:r>
            <w:r>
              <w:rPr>
                <w:sz w:val="20"/>
              </w:rPr>
              <w:t>8 + 1 = 9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11-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og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3.02.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łożenie kanału z rur PCV ф 4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</w:t>
            </w:r>
            <w:r>
              <w:rPr>
                <w:sz w:val="20"/>
              </w:rPr>
              <w:t>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14-05 i 0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4.01.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ykonanie podbudowy z kruszywa łamanego niesortowanego 0/63 mm gr. 20 c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4 x 0,8 x 0,8 + 9 x 0,60  =  8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10-01 i 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1-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2-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5.03.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ęczne ułożenie nawierzchni z betonu asfaltowego 0/12,8 mm gr. 5 c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8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20-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2.00.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ypanie wykopu ziemią złożoną obok z zagęszczeniem gr. kat.I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</w:t>
            </w:r>
            <w:r>
              <w:rPr>
                <w:sz w:val="20"/>
              </w:rPr>
              <w:t>14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/>
            </w:pPr>
            <w:r>
              <w:rPr/>
              <w:t>VIII  URZĄDZENIA OB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NR 2-31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6-03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-03.02.01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ulacja wysokościowa istniejących studni rewizyjnych kanalizacji sanitarnej betonem B-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</w:t>
            </w:r>
            <w:r>
              <w:rPr>
                <w:sz w:val="20"/>
              </w:rPr>
              <w:t>1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NR 2-31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6-02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-03.02.01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ulacja wysokościowa istniejących kratek ściekowych betonem B-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</w:t>
            </w:r>
            <w:r>
              <w:rPr>
                <w:sz w:val="20"/>
              </w:rPr>
              <w:t>2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NR 2-31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6-05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-03.02.01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ulacja wysokościowa istniejących studzienek kablowych betonem B-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6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7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NR 2031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6-04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-03.02.01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ulacja wysokościowa istniejących zasuw wodnych betonem B-2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28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96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3:19:00Z</dcterms:created>
  <dc:creator>Henryk Kaczmarek</dc:creator>
  <dc:description/>
  <dc:language>en-US</dc:language>
  <cp:lastModifiedBy>Henryk Kaczmarek</cp:lastModifiedBy>
  <cp:lastPrinted>2007-05-08T19:35:00Z</cp:lastPrinted>
  <dcterms:modified xsi:type="dcterms:W3CDTF">2007-05-08T17:36:00Z</dcterms:modified>
  <cp:revision>5</cp:revision>
  <dc:subject/>
  <dc:title>PRZEDMIAR ROBÓT</dc:title>
</cp:coreProperties>
</file>