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4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WJAZDY  I  WYJAZDY  Z  BR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 xml:space="preserve"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</w:t>
      </w:r>
      <w:r>
        <w:rPr/>
        <w:t>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 xml:space="preserve">03-828 Warszawa, ul. </w:t>
      </w:r>
      <w:r>
        <w:rPr>
          <w:rFonts w:eastAsia="Times New Roman CE" w:cs="Times New Roman CE" w:ascii="Times New Roman CE" w:hAnsi="Times New Roman CE"/>
        </w:rPr>
        <w:t>Mińs</w:t>
      </w:r>
      <w:r>
        <w:rPr/>
        <w:t>ka 65, tel. (0-22) 331-79-45, fax (22) 331-79-46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Budowy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4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32365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wjazdów i wyjazdów z b</w:t>
      </w:r>
      <w:r>
        <w:rPr/>
        <w:t>ra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wjazdów i wyjazdów z</w:t>
      </w:r>
      <w:r>
        <w:rPr/>
        <w:t xml:space="preserve"> bram, o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kostki kamien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klinkier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łyt drogowych betonowych sześciokątnych i kwadra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mieszanek mineralno-asfaltow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Wjazdy i wyjazdy z bram - miejsca dostępu do ulicy, przystosowane do ruchu pojazdów wjeżdżających lub wyjeżdżających z bra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</w:t>
      </w:r>
      <w:r>
        <w:rPr>
          <w:rFonts w:eastAsia="Times New Roman CE" w:cs="Times New Roman CE" w:ascii="Times New Roman CE" w:hAnsi="Times New Roman CE"/>
        </w:rPr>
        <w:t>gólne wymagania dotycząc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Rodzaj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tka kamienn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linkier drog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łyty drogowe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asek, żwir, mieszan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łuczeń kamien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uszywo do betonu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Wymagania dl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3.1. </w:t>
      </w:r>
      <w:r>
        <w:rPr/>
        <w:t>Kostka kamienn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kamienna nieregularna lub rzędowa powinna odpowiadać wymaganiom PN-B-11100 [5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2. </w:t>
      </w:r>
      <w:r>
        <w:rPr/>
        <w:t>Klinkier drogow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inkier drogowy powinien odpowiadać wymaganiom BN-77/6741-02 [11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3. </w:t>
      </w:r>
      <w:r>
        <w:rPr>
          <w:rFonts w:eastAsia="Times New Roman CE" w:cs="Times New Roman CE" w:ascii="Times New Roman CE" w:hAnsi="Times New Roman CE"/>
        </w:rPr>
        <w:t>Płyty drogowe betonow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drogowe betonowe powinny odpowiadać wymaganiom BN-80/6775-03/02 [13] i BN-80/6775-03/01 [12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4. </w:t>
      </w:r>
      <w:r>
        <w:rPr/>
        <w:t>Kostka brukowa betonow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Kostka brukowa betonowa</w:t>
      </w:r>
      <w:r>
        <w:rPr>
          <w:rFonts w:eastAsia="Times New Roman CE" w:cs="Times New Roman CE" w:ascii="Times New Roman CE" w:hAnsi="Times New Roman CE"/>
        </w:rPr>
        <w:t xml:space="preserve"> powinna odpowiadać wymaganiom podanym w OST    D-05.03.23 „Nawierzchnia z kostki brukowej betonowej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ywania nawierzchni wjazdów i wyjazdów powinna być stosowana kostka o wysokości 80 m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5. </w:t>
      </w:r>
      <w:r>
        <w:rPr/>
        <w:t>Mieszanka mineralno-asfaltow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a mineralno-asfaltowa powinna odpowiadać wymaganiom podanym w OST D-05.03.05 „Nawierzchnia z betonu asfaltowego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6. </w:t>
      </w:r>
      <w:r>
        <w:rPr>
          <w:rFonts w:eastAsia="Times New Roman CE" w:cs="Times New Roman CE" w:ascii="Times New Roman CE" w:hAnsi="Times New Roman CE"/>
        </w:rPr>
        <w:t>Piasek, żwir, mieszan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powinien odpowiadać wymaganiom PN-B-11113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cementowo-piaskową powinien odpowiadać wymaganiom   PN-B-06712 [4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do zaprawy cementowej powinien odpowiadać wymaganiom PN-B-06711 [3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7. </w:t>
      </w:r>
      <w:r>
        <w:rPr>
          <w:rFonts w:eastAsia="Times New Roman CE" w:cs="Times New Roman CE" w:ascii="Times New Roman CE" w:hAnsi="Times New Roman CE"/>
        </w:rPr>
        <w:t>Tłuczeń kamienny, kliniec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łuczeń i kliniec stosowany do wykonania ław pod krawężnik powinien odpowiadać wymaganiom PN-B-11112 [7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8. </w:t>
      </w:r>
      <w:r>
        <w:rPr/>
        <w:t>Beton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>2.3.9.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0.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o do betonu powinno odpowiadać wymaganiom PN-B-06712 [4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1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10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Składowani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arunki składowania materiałów przewidzianych do wykonania n</w:t>
      </w:r>
      <w:r>
        <w:rPr/>
        <w:t>awierzchni wjazdów i wyjazdów podano w poszczególnych OST, wymienionych w pkt 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wjazdów i wyjazd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</w:t>
      </w:r>
      <w:r>
        <w:rPr/>
        <w:t>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Wykonanie koryt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p pod ławę obramowania wjazdu i wyjazdu powinien być wykonany zgodnie z PN-B-06050 [1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Wykonanie warstwy odsączając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Wykonanie obramowani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OST D-08.01.01 „Krawężniki betonowe” lub OST D-08.01.02 „Krawężniki kamienne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Wykonanie podbudow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a z kruszywa naturalnego, wg OST D-04.04.0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budowa z kruszywa łamanego, wg OST D-04.04.02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budowa z tłucznia kamiennego, wg OST D-04.04.0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a z kruszywa stabilizowanego cementem, wg OST D-04.05.01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ykonanie nawierzchn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wierzchnia z kostki kamiennej nieregularnej lub rzędowej, wg OST D-05.03.01 „Nawierzchnia z kostki kamiennej”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awierzchnia z klinkieru, wg OST D-05.03.02 „Nawierzchnia klinkierowa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wierzchnia z płyt drogowych betonowych, wg OST D-05.03.03 „Nawierzchnia z płyt betonowych”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awierzchnia z mieszanek mineralno-bitumicznych, wg OST D-05.03.05 „Nawierzchnia z betonu asfaltowego”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ryta i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rstwy odsączając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amowania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wierzchn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kres i częstotliwość badań, wymagania oraz dopuszczalne tolerancje zawarte są w odpowiednich OST wymienionych w pkt 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owi ro</w:t>
      </w:r>
      <w:r>
        <w:rPr>
          <w:rFonts w:eastAsia="Times New Roman CE" w:cs="Times New Roman CE" w:ascii="Times New Roman CE" w:hAnsi="Times New Roman CE"/>
        </w:rPr>
        <w:t>bót zanikających i ulegających zakryciu podlegaj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a warstwa odsączając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obram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budowa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ie koryta i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warstwy odsączając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obramowania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nawierzchni łącznie z pielęgnacj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Wjazdy i wyjazdy z bra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4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9:23:00Z</dcterms:created>
  <dc:creator>BZD BDIM Sp. z o.o.</dc:creator>
  <dc:description>Wjazdy i wyjazdy z bram
1998</dc:description>
  <cp:keywords>specyfikacje drogi drogownictwo ost</cp:keywords>
  <dc:language>en-US</dc:language>
  <cp:lastModifiedBy>...</cp:lastModifiedBy>
  <cp:lastPrinted>1998-08-28T13:54:00Z</cp:lastPrinted>
  <dcterms:modified xsi:type="dcterms:W3CDTF">2005-08-02T09:23:00Z</dcterms:modified>
  <cp:revision>2</cp:revision>
  <dc:subject>ost</dc:subject>
  <dc:title>D-08.04.01</dc:title>
</cp:coreProperties>
</file>