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Przedmiotem zamówienia jest:</w:t>
      </w:r>
      <w:r>
        <w:rPr>
          <w:b/>
          <w:color w:val="00808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a </w:t>
      </w:r>
      <w:r>
        <w:rPr>
          <w:b/>
          <w:color w:val="000000"/>
          <w:sz w:val="20"/>
          <w:szCs w:val="20"/>
        </w:rPr>
        <w:t xml:space="preserve">„Wykonanie operatu szacunkowego nieruchomości zabudowanej położonej we wsi Gaszyn”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is przedmiotu zamówienia 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e operatu szacunkowego nieruchomości zabudowanej budynkiem szkoły, położonej we wsi Gaszyn oznaczonej numerem 720/2 o pow. 1,1127ha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l szacunku – oddanie nieruchomości w trwały zarząd Szkole Podstawowej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D CPV 70300000-4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Zamawiający nie dopuszcza składanie ofert częściow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>:   jeden miesiąc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potencjał techniczny, a także dysponują osobami </w:t>
        <w:tab/>
        <w:t xml:space="preserve">   zdolnymi do wykonania 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Arkadiusz Prygiel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„Wykonanie operatu szacunkowego nieruchomości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 xml:space="preserve">zabudowanej położonej we wsi Gaszyn” </w:t>
      </w:r>
      <w:r>
        <w:rPr>
          <w:b/>
          <w:sz w:val="20"/>
          <w:szCs w:val="20"/>
        </w:rPr>
        <w:t>”  „Nie   otwierać przed  04.04.2007r.  godz. 11:3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04.04.2007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04.04.2007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54:00Z</dcterms:created>
  <dc:creator>rajskam</dc:creator>
  <dc:description/>
  <cp:keywords/>
  <dc:language>en-US</dc:language>
  <cp:lastModifiedBy>Arkadiusz Prygiel</cp:lastModifiedBy>
  <cp:lastPrinted>2006-08-18T07:50:00Z</cp:lastPrinted>
  <dcterms:modified xsi:type="dcterms:W3CDTF">2007-03-21T13:38:00Z</dcterms:modified>
  <cp:revision>4</cp:revision>
  <dc:subject/>
  <dc:title>Specyfikacja Istotnych Warunków Zamówienia</dc:title>
</cp:coreProperties>
</file>