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RZEDMIAR ROBÓT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A BUDOWĘ DROGI GMINNEJ W M. KADŁUB PARCELA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D KM 0+305,50 DO KM 1+187,50 DŁ. 0,882 K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735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75"/>
        <w:gridCol w:w="5325"/>
        <w:gridCol w:w="795"/>
        <w:gridCol w:w="960"/>
        <w:gridCol w:w="840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zt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kalizacja, obliczeni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I ROBOTY PRZYGOTOWAWCZ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119-0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oty pomiarowe przy liniowych robotach ziemnych dla trasy dróg w terenie równinny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 0+305,50 do km 1+187,50 tj.  0.882 k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zjazd                  </w:t>
            </w:r>
            <w:r>
              <w:rPr>
                <w:sz w:val="22"/>
                <w:u w:val="single"/>
              </w:rPr>
              <w:t>0.040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RAZEM            0.922 k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9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II ROBOTY ZIEMN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-0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wykonanie koryta w gr. kat. III-IV z transportem ziemi samochodami wywrotkami 10 Mg na odległość 1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0 x 0,38 x 5,42  =       82 m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882 x 0,37 x 5,42  </w:t>
            </w:r>
            <w:r>
              <w:rPr>
                <w:sz w:val="22"/>
                <w:u w:val="single"/>
              </w:rPr>
              <w:t>=  1.769 m</w:t>
            </w:r>
            <w:r>
              <w:rPr>
                <w:sz w:val="22"/>
                <w:u w:val="single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RAZEM         1.851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3-0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profilowanie i zagęszczanie koryta w gr. kat. III równiarką samojezdn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882 x 5,42 = 4.780 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40 x 5,42</w:t>
            </w:r>
            <w:r>
              <w:rPr>
                <w:sz w:val="22"/>
                <w:u w:val="single"/>
              </w:rPr>
              <w:t xml:space="preserve"> =    217 m</w:t>
            </w:r>
            <w:r>
              <w:rPr>
                <w:sz w:val="22"/>
                <w:u w:val="single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RAZEM    4.997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III  PODBUDOW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6-03 i 0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onanie warstwy odcinającej z piasku gr. 1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4.997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4-05 i 0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podbudowy z kruszywa łamanego niesortowanego o uziarnieniu ciągłym 0/63 mm gr. 2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4.997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IV NAWIERZCH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1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2-0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wykonanie warstwy wiążącej nawierzchni z betonu asfaltowego o uziarnieniu 0/16 mm gr. 4 cm dla ruchu KR-1 z transportem masy samochodami wywrotkami 10 Mg na odległość 50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882 + 40 ) x 5,12 = 4.721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4.7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4-0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ropienie podbudowy emulsją asfaltową w iloś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0 kg/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4.997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9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-2-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5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45"/>
        <w:gridCol w:w="5565"/>
        <w:gridCol w:w="570"/>
        <w:gridCol w:w="975"/>
        <w:gridCol w:w="840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0310-05 i 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1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2-0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ułożenie warstwy ścieralnej nawierzchni z betonu asfaltowego o uziarnieniu 0/12,8 mm gr. 4 cm dla ruchu KR-1 z transportem masy samochodami wywrotkami 10 Mg na odległość 50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882 + 40 ) x 5,00  =  4.610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4.6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4-0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ropienie podbudowy emulsją asfaltową w il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30 kg/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</w:t>
            </w:r>
            <w:r>
              <w:rPr>
                <w:sz w:val="22"/>
              </w:rPr>
              <w:t>4.721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7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V  POBOCZ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-0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wykonanie koryta w gr. kat. III gł. 10 cm pod pobocza z transportem ziemi samochodami wywrotkami 10 Mg na odległość 1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922 x 2 x 0,75  =  1.383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x 0,10 =  138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4-07 i 0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wardzenie poboczy kruszywem łamanym niesortowanym o uziarnieniu ciągłym 0/31,5 mm gr. 1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1.383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VI ZJAZDY DO POSESJ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-0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chaniczne wykonanie koryta w gr. kat. III gł. 10 cm pod zjazdy z transportem ziemi samochodami wywrotkami 10 Mg na odległość 1 km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edług tabeli zjazdów – 965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x 0,10 = 97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4-07 i 0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wardzenie zjazdów kruszywem łamanym niesortowanym o uziarnieniu ciągłym 0/31,5 mm gr. 1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ług tabeli zjazdów – 965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-0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rur betonowych ф 40 „Vipro” pod zjazdam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edług tabeli zjazdów – 512,50 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2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VII  ODWODNIENI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-0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czne kopanie rowów odwadniających w gruncie kat. III gł. 60 cm z transportem ziemi samochodami wywrotkami 10 Mg na odległość 1 km ( przyjęto 50%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2 x 2 x 0,50  =  922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922 x </w:t>
            </w:r>
            <w:r>
              <w:rPr>
                <w:sz w:val="22"/>
                <w:u w:val="single"/>
              </w:rPr>
              <w:t xml:space="preserve">0,40 + 2,20  </w:t>
            </w:r>
            <w:r>
              <w:rPr>
                <w:sz w:val="22"/>
              </w:rPr>
              <w:t xml:space="preserve"> x 0,60   = 719 m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 xml:space="preserve">2  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6-0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ntowanie ręczne skarp wykopów w gr. kat. I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922 x 2,50 = 2.305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-0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mulenie istniejących rowów z namułu gł. 30 cm z wbudowaniem ziemi w skarpy i wyprofilowanie skarp row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przyjęto 50%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922 x 2 x 0,50  =  922 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3-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5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85"/>
        <w:gridCol w:w="5295"/>
        <w:gridCol w:w="570"/>
        <w:gridCol w:w="1020"/>
        <w:gridCol w:w="78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VIII  PRZEPUST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16-0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ebranie istniejącego przepustu z rur betonowych ф 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11,00 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17-0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p w gr. kat. III pod przepusty na odkł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0 x 1,50 x 1,40   =  21,00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,5 x 1,30 x 0,75 =  12,2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5 x 1,20 x 0,75   </w:t>
            </w:r>
            <w:r>
              <w:rPr>
                <w:sz w:val="22"/>
                <w:u w:val="single"/>
              </w:rPr>
              <w:t>=  13,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RAZEM          46,7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-0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przepustu z rur żelbetowych ф 60 na podsypce piask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m 1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-0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przepustu z rur żelbetowych ф 50 „Vipro” na podsypce piask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m 12,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-0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przepustu z rur żelbetowych ф 40 „Vipro” na podsypce piask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m 15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-0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ścianek czołowych przepustu ф 60 z betonu B-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szt.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-0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onanie ścianek czołowych przepustu ф 50 z beton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-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szt.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-0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ścianek czołowych przepustu ф 40 z betonu B-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szt.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29-0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ypanie przepustu gruntem złożonym obok z zagęszczeni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46,70 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4-05 i 0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onanie podbudowy z kruszywa łamanego niesortowanego o uziarnieniu ciągłym 0/63 mm gr. 20 c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5,50 x 1,50 = 8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-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1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2-0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dolnej warstwy nawierzchni z betonu asfaltowego o uziarnieniu 0/16 mm gr. 4 cm z transportem masy na odległość 50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5,12 x 1,50 = 8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2-3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-05 i 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1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2-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górnej warstwy nawierzchni z betonu asfaltowego o uziarnieniu 0,12,8 mm gr. 4 cm z transportem masy na odległość 50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5,00 x 1,50 = 8 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77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16:00Z</dcterms:created>
  <dc:creator>Roman Kaczmarek</dc:creator>
  <dc:description/>
  <dc:language>en-US</dc:language>
  <cp:lastModifiedBy>Roman Kaczmarek</cp:lastModifiedBy>
  <cp:lastPrinted>2006-10-22T15:52:00Z</cp:lastPrinted>
  <dcterms:modified xsi:type="dcterms:W3CDTF">2006-12-05T16:16:00Z</dcterms:modified>
  <cp:revision>2</cp:revision>
  <dc:subject/>
  <dc:title>I N W E S T O R</dc:title>
</cp:coreProperties>
</file>