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NA BUDOWĘ PARKINGU DLA SAMOCHODÓW OSOBOWYCH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ZY UL. PODWALE W WIELUNI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0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365"/>
        <w:gridCol w:w="5400"/>
        <w:gridCol w:w="645"/>
        <w:gridCol w:w="900"/>
        <w:gridCol w:w="816"/>
      </w:tblGrid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, obliczeni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 ROBOTY PRZYGOTOWAWCZ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19-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miarowe przy liniowych robotach ziemnych dla trasy dróg w terenie równinnym</w:t>
            </w:r>
          </w:p>
          <w:p>
            <w:pPr>
              <w:pStyle w:val="Normal"/>
              <w:rPr/>
            </w:pPr>
            <w:r>
              <w:rPr/>
              <w:t>km 0+000 do km 0+092 tj. 0,092 k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02, 0101</w:t>
            </w:r>
          </w:p>
          <w:p>
            <w:pPr>
              <w:pStyle w:val="Normal"/>
              <w:rPr/>
            </w:pPr>
            <w:r>
              <w:rPr/>
              <w:t>0103</w:t>
            </w:r>
          </w:p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arczowanie drzew</w:t>
            </w:r>
          </w:p>
          <w:p>
            <w:pPr>
              <w:pStyle w:val="Normal"/>
              <w:rPr/>
            </w:pPr>
            <w:r>
              <w:rPr/>
              <w:t>ф 10 – 15  szt. 2</w:t>
            </w:r>
          </w:p>
          <w:p>
            <w:pPr>
              <w:pStyle w:val="Normal"/>
              <w:rPr/>
            </w:pPr>
            <w:r>
              <w:rPr/>
              <w:t>ф 26 – 35  szt. 1</w:t>
            </w:r>
          </w:p>
          <w:p>
            <w:pPr>
              <w:pStyle w:val="Normal"/>
              <w:rPr/>
            </w:pPr>
            <w:r>
              <w:rPr/>
              <w:t>ф 46 – 55  szt.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  <w:p>
            <w:pPr>
              <w:pStyle w:val="Normal"/>
              <w:rPr/>
            </w:pPr>
            <w:r>
              <w:rPr/>
              <w:t>szt.</w:t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10-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wóz dłużyc przyczepą dłużycową 4,5 Mg na odległość 2 km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10-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wóz karpiny na odległość 2 km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 m</w:t>
            </w:r>
            <w:r>
              <w:rPr>
                <w:vertAlign w:val="super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10-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wóz gałęzi na odległość 2 km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11-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enie terenu z pozostałości po karczowaniu drzew z wywiezieniem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5 x 10 = 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126-01 i 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usunięcie warstwy ziemi urodzajnej ( humusu) za pomocą spycharek gr. 20 c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 m  x 5,0 m      =  46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,5 m x 6,0 m     =  309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,3 m x 6,0 m     =  28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0 m  x 3,0 m       </w:t>
            </w:r>
            <w:r>
              <w:rPr>
                <w:u w:val="single"/>
              </w:rPr>
              <w:t>=  180 m</w:t>
            </w:r>
            <w:r>
              <w:rPr>
                <w:u w:val="single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RAZEM     1.23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237-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humusu samochodami wywrotkami 5 Mg na odległość 1 km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233 x 0,20  =  247 m</w:t>
            </w:r>
            <w:r>
              <w:rPr>
                <w:vertAlign w:val="super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 ROBOTY ZIEMN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1-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konanie koryta gł. 40 cm w gr. kat. III pod jezdnię i parking bez wywozu ziem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  x 3,5          =      248,50 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  x 4,5          =        94,50 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,5 x 4,8         =      247,20 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,3 x 4,8         =      227,04 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4,0 x 4,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                =          8,00 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>1,0 x 1,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        x 2  =          1,00 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2,0 x 8,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                =       32,00 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</w:t>
            </w:r>
            <w:r>
              <w:rPr>
                <w:vertAlign w:val="superscript"/>
              </w:rPr>
              <w:t>--------------------------------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/>
              <w:t>RAZEM           858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2-</w:t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350"/>
        <w:gridCol w:w="5535"/>
        <w:gridCol w:w="660"/>
        <w:gridCol w:w="900"/>
        <w:gridCol w:w="823"/>
      </w:tblGrid>
      <w:tr>
        <w:trPr>
          <w:trHeight w:val="3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9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3-0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profilowanie i zagęszczenie podłoża pod warstwy konstrukcyjne nawierzchni w gr. kat. II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85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I  ROBOTY ROZBIÓRKOW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15-0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go chodnika z płyt betonowych 50x50x7 na podsypce piaskowej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50 x 4,50 =  22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14-0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ych obrzeży betonowych 6x20 na podsypce piaskowej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50 x 2 =  100 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</w:t>
            </w:r>
          </w:p>
          <w:p>
            <w:pPr>
              <w:pStyle w:val="Normal"/>
              <w:rPr/>
            </w:pPr>
            <w:r>
              <w:rPr/>
              <w:t>0108-11 i 1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wóz gruzu z rozbiórki samochodami wywrotkami na odległość 2 km</w:t>
            </w:r>
          </w:p>
          <w:p>
            <w:pPr>
              <w:pStyle w:val="Normal"/>
              <w:rPr/>
            </w:pPr>
            <w:r>
              <w:rPr/>
              <w:t>płytki chodnikowe     225 m</w:t>
            </w:r>
            <w:r>
              <w:rPr>
                <w:vertAlign w:val="superscript"/>
              </w:rPr>
              <w:t>2</w:t>
            </w:r>
            <w:r>
              <w:rPr/>
              <w:t xml:space="preserve">  x  0,07           =  15,75 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obrzeże  6 x 20          100 m x  0,20 x 0,06   =    1,2   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RAZEM            1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V  KRAWĘŻNIK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 2-31</w:t>
            </w:r>
          </w:p>
          <w:p>
            <w:pPr>
              <w:pStyle w:val="Normal"/>
              <w:rPr/>
            </w:pPr>
            <w:r>
              <w:rPr/>
              <w:t>0401-0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wykonanie koryta w gr. kat. III pod krawężnik o wymiarach 30x30</w:t>
            </w:r>
          </w:p>
          <w:p>
            <w:pPr>
              <w:pStyle w:val="Normal"/>
              <w:rPr/>
            </w:pPr>
            <w:r>
              <w:rPr/>
              <w:t>92 x 2 + 6 x 5,10 + 3 + 2 x 1 + 8  =  227,6 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2-0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ławy betonowej z oporem pod krawężnik wtopiony z betonu B-1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8 m x 0,0575 m</w:t>
            </w:r>
            <w:r>
              <w:rPr>
                <w:vertAlign w:val="superscript"/>
              </w:rPr>
              <w:t>3</w:t>
            </w:r>
            <w:r>
              <w:rPr/>
              <w:t>/m  =  13,1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3-0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krawężnika betonowego ulicznego wibroprasowanego o wymiarach 15x30x100 na podsypce cementowo-piaskowej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228 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2-0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ławy betonowej zwykłej pod krawężnik wjazdowy z betonu B-15</w:t>
            </w:r>
          </w:p>
          <w:p>
            <w:pPr>
              <w:pStyle w:val="Normal"/>
              <w:rPr/>
            </w:pPr>
            <w:r>
              <w:rPr/>
              <w:t>( 51,50 + 43,70 + 17,0 + 7,0 ) x 0,10 x 0,25  = 3,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3-0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krawężnika betonowego wjazdowego 15x30x100 na podsypce cementowo-piaskowej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1,50 + 43,70 + 17,0 + 7,0 =  119 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  PODBUDOW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6-03 i 0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odcinającej z piasku gr. 10 cm</w:t>
            </w:r>
          </w:p>
          <w:p>
            <w:pPr>
              <w:pStyle w:val="Normal"/>
              <w:rPr/>
            </w:pPr>
            <w:r>
              <w:rPr/>
              <w:t>obliczenie jak w poz. 9  -  85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14-05 i 0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łamanego niesortowanego o uziarnieniu 0/63 mm gr. 20 cm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85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I  NAWIERZCHNI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511-0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nawierzchni parkingu, dróg dojazdowych i manewrowych z kostki betonowej szarej gr. 8 cm na podsypce cementowo-piaskowej 1:4  gr. 3 cm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858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-3-</w:t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380"/>
        <w:gridCol w:w="5565"/>
        <w:gridCol w:w="570"/>
        <w:gridCol w:w="930"/>
        <w:gridCol w:w="795"/>
      </w:tblGrid>
      <w:tr>
        <w:trPr>
          <w:trHeight w:val="37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II  CHODNIKI I OPASK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7-0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obrzeży betonowych 8x30x100 na podsypce piaskow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8 – ( 47,30 + 34,0 ) + 26 + 60  =  233 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5-03 i 0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sypki piaskowej gr. 10 cm pod chodnik i opaskę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8 m – ( 47,30 + 34,0 ) = 146,70 x 0,50  =   73,3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60 m x 3                               </w:t>
            </w:r>
            <w:r>
              <w:rPr>
                <w:u w:val="single"/>
              </w:rPr>
              <w:t>= 180  m</w:t>
            </w:r>
            <w:r>
              <w:rPr>
                <w:u w:val="single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RAZEM          25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511-0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chodnika i opaski przykrawężnikowej z kostki betonowej szarej gr. 6 cm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5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5-03 i 0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dodatkowej podsypki piaskowej pod chodnik i opaskę gr. 15 cm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25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III  KANALIZACJA DESZCZOW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03-03 i 0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j nawierzchni asfaltowej gr. 5 c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80 x 0,80 + 4 x 0,50 + 10 x 0,50  =  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04-0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j podbudowy z kruszywa łamanego niesortowanego gr. 20 cm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17-0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p w gr. kat. III na odkład pod studzienki ściekowe i przykanali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80 x 0,80 x 2,0 x 2 + ( 10 + 4) x 0,50 x 1,00 =  1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18</w:t>
            </w:r>
          </w:p>
          <w:p>
            <w:pPr>
              <w:pStyle w:val="Normal"/>
              <w:rPr/>
            </w:pPr>
            <w:r>
              <w:rPr/>
              <w:t>0625-0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studzienek ściekowych ф 50 betonowych gł. 2 m z osadnikiem kompletnych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 xml:space="preserve">2 szt.                           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18</w:t>
            </w:r>
          </w:p>
          <w:p>
            <w:pPr>
              <w:pStyle w:val="Normal"/>
              <w:rPr/>
            </w:pPr>
            <w:r>
              <w:rPr/>
              <w:t>0511-01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rzykanalików z rur ф 20 PCV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4 + 10  =  14 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29-0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wykopu ziemią złożoną obok gr. kat. II z zagęszczeniem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14-05 i 0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łamanego niesortowanego o uziarnieniu 0/63 mm gr. 20 cm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0-05 i 06</w:t>
            </w:r>
          </w:p>
          <w:p>
            <w:pPr>
              <w:pStyle w:val="Normal"/>
              <w:rPr/>
            </w:pPr>
            <w:r>
              <w:rPr/>
              <w:t>1501-01</w:t>
            </w:r>
          </w:p>
          <w:p>
            <w:pPr>
              <w:pStyle w:val="Normal"/>
              <w:rPr/>
            </w:pPr>
            <w:r>
              <w:rPr/>
              <w:t>1502-0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nawierzchni z betonu asfaltowego o uziarnieniu 0/12,8 mm gr. 5 cm z transportem masy na odległość 8 km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OZNAKOWANIE PIONOW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702-0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słupków do znaków drogowych z rur stalowych ф 50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5 sz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-4-</w:t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20"/>
        <w:gridCol w:w="5670"/>
        <w:gridCol w:w="480"/>
        <w:gridCol w:w="990"/>
        <w:gridCol w:w="750"/>
      </w:tblGrid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703-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ontowanie znaków do słupków stalowych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8 sz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X  OZNAKOWANIE POZIOM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301-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malowanie symboli osoby niepełnosprawnej – P – 24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 sz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3:47:00Z</dcterms:created>
  <dc:creator>Roman Kaczmarek</dc:creator>
  <dc:description/>
  <dc:language>en-US</dc:language>
  <cp:lastModifiedBy>Roman Kaczmarek</cp:lastModifiedBy>
  <cp:lastPrinted>2006-11-14T04:34:00Z</cp:lastPrinted>
  <dcterms:modified xsi:type="dcterms:W3CDTF">2006-11-14T03:35:00Z</dcterms:modified>
  <cp:revision>2</cp:revision>
  <dc:subject/>
  <dc:title>PRZEDMIAR ROBÓT</dc:title>
</cp:coreProperties>
</file>