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Istotnych Warunków Zamów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la zamówienia o szacunkowej wartości do 60 000 eu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stępowanie prowadzone zgodnie z ustawą Prawo zamówień publicznych (Dz. U. z 2004r. Nr 19, poz. 177 z późniejszymi zmianami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mawiający: Gmina Wieluń , Plac Kazimierza Wielkiego 1, 98-300 Wieluń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>Postępowanie jest prowadzone w trybie przetargu nieograniczonego .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Przedmiotem zamówienia jest </w:t>
      </w:r>
      <w:r>
        <w:rPr>
          <w:b/>
          <w:sz w:val="20"/>
          <w:szCs w:val="20"/>
        </w:rPr>
        <w:t xml:space="preserve">„Wykonanie podziałów geodezyjnych” 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o następującym zakresie rzeczowym: 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danie 1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Wykonanie podziału  geodezyjnego  nieruchomości położonej w Wieluniu, oznaczonej jako działka nr 167/2                  o pow. 0,4386ha. zgodnie z załączonym szkicem 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Zadanie 2 </w:t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Wykonanie podziału geodezyjnego działki gminnej nr 46 o pow. 0,5326ha położonej w Wieluniu w obr. 10 zgodnie        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z załączonym szkicem 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Kod CPV – 74274000-0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2.   Zamawiający dopuszcza składanie ofert częściowych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3    Zamawiający nie przewiduje zamówień uzupełniających.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4.    Zamawiający nie dopuszcza składania ofert wariantowych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5.     Zamawiający nie zamierza zawierać umowy ramowej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6.     Zamawiający nie dopuszcza porozumiewania się drogą elektroniczną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7.    Zamawiający nie przewiduje wyboru najkorzystniejszej oferty z zastosowaniem aukcji elektroniczn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8.     Zamawiający nie przewiduje zwrotu kosztów udziału w postępowaniu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9.    Termin wykonania zamówienia </w:t>
      </w:r>
      <w:r>
        <w:rPr>
          <w:b/>
          <w:sz w:val="20"/>
          <w:szCs w:val="20"/>
        </w:rPr>
        <w:t xml:space="preserve">  jeden miesiąc od uprawomocnienia postanowienia o możliwości              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 xml:space="preserve">dokonania podziału  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0     Warunki udziału w postępowaniu: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</w:rPr>
        <w:t>W przetargu mogą wziąć udział Wykonawcy, którzy spełniają następujące warunki: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a/ posiadają uprawnienia do wykonywania określonej działalności lub czynności, jeżeli ustawy </w:t>
        <w:tab/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nakładają obowiązek posiadania takich uprawnień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b/ posiadają niezbędną wiedzę i doświadczenie oraz potencjał techniczny, a także dysponują osobami </w:t>
        <w:tab/>
        <w:t xml:space="preserve"> zdolnymi do wykonania zamówienia</w:t>
      </w:r>
    </w:p>
    <w:p>
      <w:pPr>
        <w:pStyle w:val="Normal"/>
        <w:widowControl w:val="false"/>
        <w:suppressAutoHyphens w:val="true"/>
        <w:overflowPunct w:val="false"/>
        <w:autoSpaceDE w:val="false"/>
        <w:ind w:left="360" w:hanging="0"/>
        <w:textAlignment w:val="baseline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c/ znajduję się w sytuacji ekonomicznej i finansowej zapewniającej wykonanie zamówienia,</w:t>
      </w:r>
    </w:p>
    <w:p>
      <w:pPr>
        <w:pStyle w:val="Normal"/>
        <w:rPr>
          <w:sz w:val="20"/>
        </w:rPr>
      </w:pPr>
      <w:r>
        <w:rPr>
          <w:sz w:val="20"/>
        </w:rPr>
        <w:tab/>
        <w:t>d/ nie podlegają wykluczeniu z postępowania o udzielenie zamówienia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W/w warunki zostaną uznane za spełnione, jeżeli wykonawca złoży dokumenty, o których mowa w </w:t>
        <w:tab/>
        <w:t>punkcie 11 niniejszej specyfikacji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Oświadczenia i dokumenty, jakie mają dostarczyć wykonawcy w celu potwierdzenia spełniania warunków udziału w postępowaniu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 xml:space="preserve">a/ wypełniony druk „OFERTA” stanowiący </w:t>
      </w:r>
      <w:r>
        <w:rPr>
          <w:b/>
          <w:sz w:val="20"/>
          <w:szCs w:val="20"/>
        </w:rPr>
        <w:t>załącznik nr 1</w:t>
      </w:r>
      <w:r>
        <w:rPr>
          <w:sz w:val="20"/>
          <w:szCs w:val="20"/>
        </w:rPr>
        <w:t xml:space="preserve"> do niniejszej specyfikacji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 xml:space="preserve">b/ podpisane oświadczenie o spełnianiu warunków udziału w postępowaniu, </w:t>
      </w:r>
      <w:r>
        <w:rPr>
          <w:b/>
          <w:sz w:val="20"/>
          <w:szCs w:val="20"/>
        </w:rPr>
        <w:t xml:space="preserve">stanowiące załącznik </w:t>
      </w:r>
    </w:p>
    <w:p>
      <w:pPr>
        <w:pStyle w:val="Normal"/>
        <w:ind w:left="360" w:firstLine="348"/>
        <w:jc w:val="both"/>
        <w:rPr/>
      </w:pPr>
      <w:r>
        <w:rPr>
          <w:b/>
          <w:sz w:val="20"/>
          <w:szCs w:val="20"/>
        </w:rPr>
        <w:t>nr 2</w:t>
      </w:r>
      <w:r>
        <w:rPr>
          <w:sz w:val="20"/>
          <w:szCs w:val="20"/>
        </w:rPr>
        <w:t xml:space="preserve"> do niniejszej specyfikacji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c/  zaakceptowany i parafowany wzór umowy, stanowiący </w:t>
      </w:r>
      <w:r>
        <w:rPr>
          <w:b/>
          <w:sz w:val="20"/>
          <w:szCs w:val="20"/>
        </w:rPr>
        <w:t>załącznik nr 3</w:t>
      </w:r>
      <w:r>
        <w:rPr>
          <w:sz w:val="20"/>
          <w:szCs w:val="20"/>
        </w:rPr>
        <w:t xml:space="preserve"> do niniejszej specyfikacji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d/ aktualny odpis właściwego rejestru wystawiony nie wcześniej niż 6 miesięcy przed upływem terminu   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składania ofert albo aktualne zaświadczenie o wpisie do ewidencji działalności gospodarczej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wystawione nie wcześniej niż 6 miesięcy przed upływem terminu składania ofer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W prowadzonym postępowaniu wszelkie oświadczenia, wnioski, zawiadomienia oraz informacje przekazywane będą drogą pisemną pocztą lub za pomocą faksu. Numery telefonu, faksu zamawiającego zostały podane w punkcie nr 13 niniejszej specyfikacji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Do porozumiewania się z wykonawcami upoważnieni są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a/ sprawy merytoryczne: Janusz Pamuła, tel. 8860225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b/ sprawy formalno-prawne : Małgorzata Rajska , tel. 8860249,   faks 0-43 886 0274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mawiający nie wymaga składania wadium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ermin związania ofertą wynosi 30 dni 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Oferta musi być sporządzona w języku polskim i pod rygorem nieważności w formie pisemnej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Zamawiający nie wyraża zgody na składanie ofert w postaci elektronicznej. Na opakowaniu oferty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należy zamieścić następujące informacje: „</w:t>
      </w:r>
      <w:r>
        <w:rPr>
          <w:b/>
          <w:sz w:val="20"/>
          <w:szCs w:val="20"/>
        </w:rPr>
        <w:t xml:space="preserve">Oferta przetargowa na: „Wykonanie podziałów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 xml:space="preserve">geodezyjnych”   Nie  otwierać   do dnia 10.01.2007r.   godz. 11:30”. </w:t>
      </w:r>
      <w:r>
        <w:rPr>
          <w:sz w:val="20"/>
          <w:szCs w:val="20"/>
        </w:rPr>
        <w:t xml:space="preserve">W przypadku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braku tej informacji zamawiający  nie ponosi  odpowiedzialności za zdarzenia  mogące wyniknąć 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z tego powodu, np. przypadkowe  otwarcie oferty przed wyznaczonym terminem otwarcia, a w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przypadku składania oferty pocztą - jej  nie otwarcie w  trakcie sesji otwarcia ofert.</w:t>
      </w:r>
      <w:r>
        <w:rPr>
          <w:b/>
          <w:sz w:val="20"/>
          <w:szCs w:val="20"/>
        </w:rPr>
        <w:t xml:space="preserve">   Oferty należ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składać w siedzibie zamawiającego do dnia 10.01.2007 r.   do godz. 11.00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w pokoju  nr 1-Biuro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Obsługi Interesanta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98-300 Wieluń, Plac Kazimierza  Wielkiego 1. Oferty zostaną otwarte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 xml:space="preserve">w dniu 10.01.2007 r. o godz. 11.30 w pokoju nr 203 </w:t>
      </w:r>
      <w:r>
        <w:rPr>
          <w:sz w:val="20"/>
          <w:szCs w:val="20"/>
        </w:rPr>
        <w:t>(budynek  w parku II piętro)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posób obliczenia ceny oferty: cenę należy podać w formie ryczałtu. W związku z powyższym cena oferty musi zawierać wszelkie koszty niezbędne do zrealizowania zamówienia. Do ceny netto należy doliczyć podatek VAT w wysokości 22%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Rozliczenia pomiędzy zamawiającym a przyszłym wykonawcą odbywać się będą w złotych polskic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Kryterium wyboru oferty najkorzystniejszej będzie cena ryczałtowa – 100%. Oferta najtańsza spośród ofert nie odrzuconych otrzyma 100 punktów. Pozostałe oferty proporcjonalnie mniej, według formuły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n/Cb * 100 * 100% = ilość punktów, gdzie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>Cn – najniższa cena spośród ofert nie odrzuconych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b – cena oferty rozpatrywanej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00- wskaźnik stały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100% - procentowe znaczenie kryterium ceny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Z wykonawcą, który złoży najkorzystniejszą ofertę na zadanie , zostanie zawarta umowa, której wzór stanowi </w:t>
      </w:r>
      <w:r>
        <w:rPr>
          <w:b/>
          <w:sz w:val="20"/>
          <w:szCs w:val="20"/>
        </w:rPr>
        <w:t>załącznik nr 3</w:t>
      </w:r>
      <w:r>
        <w:rPr>
          <w:sz w:val="20"/>
          <w:szCs w:val="20"/>
        </w:rPr>
        <w:t xml:space="preserve"> do niniejszej specyfikacji. Termin zawarcia umowy zostanie określony w informacji o wynikach postępowania. Termin może ulec zmianie w przypadku złożenia przez któregoś z wykonawców protestu. O nowym terminie podpisania umowy wykonawca zostanie poinformowany po zakończeniu postępowania protestacyjno-odwoławczego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mawiający nie będzie wymagał od wykonawcy, który złoży najkorzystniejszą ofertę, złożenia zabezpieczenia należytego wykonania umowy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konawca zapłaci Zamawiającemu karę umowną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 xml:space="preserve">- za odstąpienie od umowy przez Zamawiającego z przyczyn, za które ponosi </w:t>
        <w:tab/>
        <w:t xml:space="preserve">odpowiedzialność 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Wykonawca, w wysokości 30% wynagrodzenia umownego za przedmiot umowy,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- za zwłokę w oddaniu określonego w umowie przedmiotu odbioru – w wysokości 0,5%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wynagrodzenia umownego za przedmiot odbioru za każdy dzień zwłoki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- za zwłokę w usunięciu wad stwierdzonych przy odbiorze – w wysokości 0,5% wynagrodzenia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umownego za każdy dzień zwłoki, licząc od dnia wyznaczonego na </w:t>
        <w:tab/>
        <w:t>usunięcie wad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Zamawiający zapłaci Wykonawcy karę umowną za odstąpienie od umowy przez Wykonawcę z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przyczyn, za które ponosi odpowiedzialność Zamawiający, w wysokości 30% wynagrodzenia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umownego za przedmiot umowy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Kary umowne , dotyczące zwłoki w oddaniu przedmiotu zamówienia oraz zwłoki w usunięciu wad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stwierdzonych przy odbiorze, będą potrącone z faktury Wykonawcy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Zamawiający ma prawo dochodzić odszkodowania uzupełniającego na zasadach Kodeksu cywilnego,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jeżeli szkoda przewyższy wysokość kar umownych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W prowadzonym postępowaniu mają zastosowanie przepisy zawarte w dziale VI Prawa zamówień publicznych „Środki ochrony prawnej” określające zasady wnoszenia protestów, odwołań i skarg na wyroki zespołu arbitrów oraz postanowienia zespołu arbitrów kończące postępowanie odwoławcze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łączniki: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ruk „OFERTA” - zał. Nr 1- wypełnia wykonawca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świadczenie – zał. Nr 2 - podpisuje wykonawca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zór umowy - zał. Nr 3 - wypełnia i podpisuje wykonawc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900" w:firstLine="348"/>
        <w:jc w:val="center"/>
        <w:rPr/>
      </w:pPr>
      <w:r>
        <w:rPr/>
      </w:r>
    </w:p>
    <w:p>
      <w:pPr>
        <w:pStyle w:val="Normal"/>
        <w:ind w:left="4608" w:hanging="0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</w:p>
    <w:p>
      <w:pPr>
        <w:pStyle w:val="Normal"/>
        <w:ind w:left="36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podpis  Zamawiającego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2:52:00Z</dcterms:created>
  <dc:creator>prygiela</dc:creator>
  <dc:description/>
  <cp:keywords/>
  <dc:language>en-US</dc:language>
  <cp:lastModifiedBy>prygiela</cp:lastModifiedBy>
  <cp:lastPrinted>2006-07-05T10:59:00Z</cp:lastPrinted>
  <dcterms:modified xsi:type="dcterms:W3CDTF">2006-12-28T07:14:00Z</dcterms:modified>
  <cp:revision>53</cp:revision>
  <dc:subject/>
  <dc:title>Specyfikacja Istotnych Warunków Zamówienia</dc:title>
</cp:coreProperties>
</file>