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/>
      </w:pPr>
      <w:r>
        <w:rPr>
          <w:b/>
        </w:rPr>
        <w:t xml:space="preserve">Załącznik nr 3 do SIWZ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ind w:left="360" w:hanging="0"/>
        <w:rPr/>
      </w:pPr>
      <w:r>
        <w:rPr/>
        <w:t xml:space="preserve">Zawarta dnia…….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ą dalej Zamawiającym, reprezentowaną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>Zgodnie z wynikiem  przetargu   nieograniczonego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„Wykonanie operatu  szacunkowego nieruchomości położonej w Wieluniu ul. Krakowskie Przedmieście 7 ”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mawiający zleca, a Wykonawca przyjmuje do wykonania zadanie pod nazwą:  </w:t>
      </w:r>
    </w:p>
    <w:p>
      <w:pPr>
        <w:pStyle w:val="Normal"/>
        <w:rPr/>
      </w:pPr>
      <w:r>
        <w:rPr/>
        <w:t xml:space="preserve">Wykonanie operatu szacunkowego dla nieruchomości gruntowej, zabudowanej, położonej w Wieluniu przy ul. Krakowskie Przedmieście 7, obręb 8 oznaczonej ewidencyjnie jako działka nr 96 o powierzchni 0,0597ha  </w:t>
      </w:r>
    </w:p>
    <w:p>
      <w:pPr>
        <w:pStyle w:val="Normal"/>
        <w:rPr/>
      </w:pPr>
      <w:r>
        <w:rPr/>
        <w:t>Cel wyceny: określenie wartości nieruchomości w celu jej nabycia na rzecz Gminy Wieluń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  <w:t xml:space="preserve">Jako produkt finalny Zamawiający otrzyma od Wykonawcy operat  w 2 jednobrzmiących egzemplarzach. 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      </w:t>
      </w: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 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ermin wykonania zamówienia </w:t>
      </w:r>
      <w:r>
        <w:rPr>
          <w:b/>
        </w:rPr>
        <w:t>: jeden  miesiąc od dnia  podpisania umowy</w: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oddaniu określonego w umowie przedmiotu odbioru – w wysokości 0,5 </w:t>
        <w:tab/>
        <w:t>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27:00Z</dcterms:created>
  <dc:creator>prygiela</dc:creator>
  <dc:description/>
  <cp:keywords/>
  <dc:language>en-US</dc:language>
  <cp:lastModifiedBy>prygiela</cp:lastModifiedBy>
  <cp:lastPrinted>2006-12-01T08:25:00Z</cp:lastPrinted>
  <dcterms:modified xsi:type="dcterms:W3CDTF">2006-12-01T07:28:00Z</dcterms:modified>
  <cp:revision>18</cp:revision>
  <dc:subject/>
  <dc:title>Załącznik numer 3 do SIWZ</dc:title>
</cp:coreProperties>
</file>