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rPr/>
      </w:pPr>
      <w:r>
        <w:rPr>
          <w:sz w:val="22"/>
          <w:szCs w:val="22"/>
        </w:rPr>
        <w:t xml:space="preserve">Nawiązując do ogłoszenia o przetargu  w trybie przetargu nieograniczonego  dotyczący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operatu  szacunkowego nieruchomości położonej w Wieluniu ul. Krakowskie Przedmieście 7 ”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feruję wykonanie zamówienia w zakresie objętym Specyfikacją istotnych warunków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rutto za wykonanie zamówienia : …………………… z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 tym podatek VAT 22% ………………… zł ( słownie: 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…………………………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artość netto ………….. zł (słownie: …………………………………………………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 xml:space="preserve"> jeden miesiąc od dnia podpisania umow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świadczamy, że spełniamy wymagania wynikające z art. 22 ust.1 Prawa  zamówień publ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ab/>
        <w:t>…………….…..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Podpisy osób uprawnionych do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5000" w:firstLine="12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59:00Z</dcterms:created>
  <dc:creator>prygiela</dc:creator>
  <dc:description/>
  <cp:keywords/>
  <dc:language>en-US</dc:language>
  <cp:lastModifiedBy>prygiela</cp:lastModifiedBy>
  <cp:lastPrinted>2006-12-01T08:33:00Z</cp:lastPrinted>
  <dcterms:modified xsi:type="dcterms:W3CDTF">2006-12-01T07:33:00Z</dcterms:modified>
  <cp:revision>35</cp:revision>
  <dc:subject/>
  <dc:title/>
</cp:coreProperties>
</file>