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la zamówienia o szacunkowej wartości do 60 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owadzone zgodnie z ustawą Prawo zamówień publicznych (Dz. U. z 2004r. Nr 19, poz. 177 z późniejszymi zmianami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mawiający: Gmina Wieluń , Plac Kazimierza Wielkiego 1, 98-300 Wieluń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Tel. 0-43 8860259,  Fax. 0-43 8860274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 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rzedmiotem zamówienia jest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„Wykonanie operatów szacunkowych”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 następującym zakresie  rzeczowym: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Zadanie 1 </w:t>
      </w:r>
    </w:p>
    <w:p>
      <w:pPr>
        <w:pStyle w:val="Normal"/>
        <w:rPr/>
      </w:pPr>
      <w:r>
        <w:rPr>
          <w:position w:val="6"/>
          <w:sz w:val="20"/>
          <w:szCs w:val="20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(basen kryty)</w:t>
      </w:r>
    </w:p>
    <w:p>
      <w:pPr>
        <w:pStyle w:val="Normal"/>
        <w:rPr/>
      </w:pPr>
      <w:r>
        <w:rPr>
          <w:position w:val="6"/>
          <w:sz w:val="20"/>
          <w:szCs w:val="20"/>
        </w:rPr>
        <w:t>Cel szacunku  - sprzedaż prawa do użytkowania wieczystego na własność WSM działek nr 357 i 359, ustalenie wartości działki nr 390  w celu oddania trwały zarząd WOSiR-owi.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Zadanie 2 </w:t>
      </w:r>
    </w:p>
    <w:p>
      <w:pPr>
        <w:pStyle w:val="Normal"/>
        <w:rPr/>
      </w:pPr>
      <w:r>
        <w:rPr>
          <w:position w:val="6"/>
          <w:sz w:val="20"/>
          <w:szCs w:val="20"/>
        </w:rPr>
        <w:t>Wykonanie operatu szacunkowego dla nieruchomości gruntowych , niezabudowanych, położonych w Kurowie, oznaczonych jako działki nr 585/1 o powierzchni 0,2710ha  i 461 o powierzchni 0,2100ha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>Cel wyceny: określenie wartości nieruchomości w celu zamiany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Zadanie 3 </w:t>
      </w:r>
    </w:p>
    <w:p>
      <w:pPr>
        <w:pStyle w:val="Normal"/>
        <w:rPr/>
      </w:pPr>
      <w:r>
        <w:rPr>
          <w:position w:val="6"/>
          <w:sz w:val="20"/>
          <w:szCs w:val="20"/>
        </w:rPr>
        <w:t>Wykonanie operatu szacunkowego dla nieruchomości gruntowych , zabudowanych, położonych w Wieluniu, obręb 7, oznaczonej jako działka nr 263 o powierzchni 0,0813ha, i obręb 8 oznaczonej jako działka nr 206 o powierzchni 0,1175ha.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>Cel wyceny: określenie wartości nieruchomości w celu zamiany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 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>Kod CPV – 70300000 - 4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3.   Dopuszcza się składanie ofert częściow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   Zamawiający nie przewiduje zamówień uzupełniających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 Zamawiający nie dopuszcza składania ofert wariantowych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 xml:space="preserve">  Zamawiający nie zamierza zawierać umowy ramowej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  Zamawiający nie dopuszcza porozumiewania się drogą elektronicz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>.   Zamawiający nie przewiduje wyboru najkorzystniejszej oferty z zastosowaniem aukcji elektronicznej</w:t>
      </w:r>
    </w:p>
    <w:p>
      <w:pPr>
        <w:pStyle w:val="Normal"/>
        <w:rPr>
          <w:position w:val="6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  Zamawiający nie przewiduje zwrotu kosztów udziału w postępowaniu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ermin wykonania przedmiotu zamówienia</w:t>
      </w:r>
      <w:r>
        <w:rPr>
          <w:b/>
          <w:sz w:val="20"/>
          <w:szCs w:val="20"/>
        </w:rPr>
        <w:t xml:space="preserve">:   dwa  miesiące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d dnia podpisania um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>W przetargu mogą wziąć udział Wykonawcy, którzy spełniają następujące warunki:</w:t>
      </w:r>
    </w:p>
    <w:p>
      <w:pPr>
        <w:pStyle w:val="Normal"/>
        <w:rPr/>
      </w:pPr>
      <w:r>
        <w:rPr>
          <w:sz w:val="20"/>
        </w:rPr>
        <w:tab/>
        <w:t xml:space="preserve">a /posiadają uprawnienia do wykonywania określonej działalności lub czynności, jeżeli ustawy </w:t>
        <w:tab/>
        <w:t xml:space="preserve">   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>nakładają obowiązek posiadania takich uprawnień</w:t>
      </w:r>
    </w:p>
    <w:p>
      <w:pPr>
        <w:pStyle w:val="Normal"/>
        <w:rPr/>
      </w:pPr>
      <w:r>
        <w:rPr>
          <w:sz w:val="20"/>
        </w:rPr>
        <w:tab/>
        <w:t xml:space="preserve">b /posiadają niezbędną wiedzę i doświadczenie oraz potencjał techniczny, a także dysponują osobami </w:t>
        <w:tab/>
        <w:t xml:space="preserve">    zdolnymi do wykonania zamówienia</w:t>
      </w:r>
    </w:p>
    <w:p>
      <w:pPr>
        <w:pStyle w:val="Normal"/>
        <w:rPr/>
      </w:pPr>
      <w:r>
        <w:rPr>
          <w:sz w:val="20"/>
        </w:rPr>
        <w:tab/>
        <w:t xml:space="preserve">c /znajdują się w sytuacji ekonomicznej i finansowej zapewniającej wykonanie zamówienia, </w:t>
      </w:r>
    </w:p>
    <w:p>
      <w:pPr>
        <w:pStyle w:val="Normal"/>
        <w:jc w:val="both"/>
        <w:rPr/>
      </w:pPr>
      <w:r>
        <w:rPr>
          <w:sz w:val="20"/>
        </w:rPr>
        <w:tab/>
        <w:t>d /nie podlegają wykluczeniu z postępowania o udzielenie zamówieni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/w warunki zostaną uznane za spełnione, jeżeli wykonawca złoży dokumenty, o których mowa w </w:t>
        <w:tab/>
        <w:t>punkcie 12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i dokumenty, jakie mają dostarczyć wykonawcy w celu potwierdzenia spełniania warunków udziału w postępowaniu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/ wypełniony druk „OFERTA”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b/ podpisane oświadczenie o spełnianiu warunków udziału w postępowaniu, stanowiące</w:t>
      </w:r>
      <w:r>
        <w:rPr>
          <w:b/>
          <w:sz w:val="20"/>
          <w:szCs w:val="20"/>
        </w:rPr>
        <w:t xml:space="preserve"> załącznik 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nr 2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/  zaakceptowany i parafowany  wzór umowy, stanowiący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/ aktualny odpis właściwego rejestru wystawiony nie wcześniej niż 6 miesięcy przed upływem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erminu  składania ofert albo aktualne zaświadczenie o wpisie do ewidencji działalności gospodarczej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ystawione nie wcześniej niż 6 miesięcy przed upływem terminu składania ofert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e/kserokopie potwierdzoną za zgodność z oryginałem uprawnień zawodowych w zakresie szacowania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ieruchomośc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owadzonym postępowaniu wszelkie oświadczenia, wnioski, zawiadomienia oraz informacje przekazywane będą drogą pisemną pocztą lub za pomocą faksu. Strona , która otrzymuje dokumenty za pomocą faksu, zobowiązana jest bez wezwania strony przekazującej dokument lub informacje do niezwłocznego potwierdzenia faktu ich otrzymania. Numery telefonu, faksu zamawiającego zostały podane w punkcie nr 1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porozumiewania się z wykonawcami upoważnieni są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/ sprawy merytoryczne: Janusz Pamuła, tel. 88602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/ sprawy formalno-prawne : Małgorzata Rajska, tel. 8860249,     faks 0-43 886 0274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składania wadium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wynosi 30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Oferta musi być sporządzona w języku polskim i pod rygorem nieważności w formie pisemnej.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Zamawiający nie wyraża zgody na składanie ofert w postaci elektronicznej. Na opakowaniu oferty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Należy  zamieścić następujące informacje:</w:t>
      </w:r>
      <w:r>
        <w:rPr>
          <w:b/>
          <w:color w:val="00808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„Wykonanie operatów szacunkowych” Nie otwierać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przed  24.10.2006r.  godz. 11:30”</w:t>
      </w:r>
      <w:r>
        <w:rPr>
          <w:color w:val="008080"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 przypadku  braku tej   informacji   zamawiający nie   ponosi odpowiedzialności za  zdarz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mogące wyniknąć z tego  powodu,  np. przypadkowe   otwarcie oferty  przed wyznaczonym  terminem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twarcia, a w przypadku    składania  oferty  pocztą – jej nie otwarcie    w  trakcie sesji otwarcia ofert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Oferty należy składać w siedzibie zamawiającego do dnia 24.10.2006r. do godz. 11.00 w pokoju nr 1</w:t>
      </w:r>
      <w:r>
        <w:rPr>
          <w:sz w:val="20"/>
          <w:szCs w:val="20"/>
        </w:rPr>
        <w:t xml:space="preserve"> – Biuro Obsługi Interesanta 98-300 Wieluń, Plac Kazimierza Wielkiego 1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Oferty zostaną otwarte w dniu 24.10.2006r. o godz. 11.30 w pokoju nr  203 </w:t>
      </w:r>
      <w:r>
        <w:rPr>
          <w:sz w:val="20"/>
          <w:szCs w:val="20"/>
        </w:rPr>
        <w:t>(budynek w parku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obliczenia ceny oferty: cenę należy podać w formie ryczałtu. W związku z powyższym cena oferty musi zawierać wszelkie koszty niezbędne do zrealizowania zamówienia. Do ceny netto należy doliczyć podatek VAT w wysokości 22%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Kryterium wyboru oferty najkorzystniejszej będzie cena ryczałtowa – 100%. Oferta najtańsza spośród ofert nie odrzuconych otrzyma 100 punktów. Pozostałe oferty proporcjonalnie mniej, według formuł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n/Cb * 100 * 100% = ilość punktów, gdzi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Cn – najniższa cena spośród ofert nie odrzuco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b – cena oferty rozpatrywa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0- wskaźnik stał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00% - procentowe znaczenie kryterium cen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 wykonawcą, który złoży najkorzystniejszą ofertę na zadanie , zostanie zawarta umowa, której wzór stanowi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. Termin zawarcia umowy zostanie określony w informacji o wynikach postępowania. Termin może ulec zmianie w przypadku złożenia przez któregoś z wykonawców protestu. O nowym terminie podpisania umowy wykonawca zostanie poinformowany po zakończeniu postępowania protestacyjno-odwoławczego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będzie wymagał od wykonawcy, który złoży najkorzystniejszą ofertę, złożenia zabezpieczenia należytego wykonania umow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za odstąpienie od umowy przez Zamawiającego z przyczyn, za które ponosi </w:t>
        <w:tab/>
        <w:t xml:space="preserve">odpowiedzialność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, w wysokości 30% wynagrodzenia umownego za przedmiot umowy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oddaniu określonego w umowie przedmiotu odbioru – w wysokości 0,5%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ynagrodzenia umownego za przedmiot odbioru za każdy dzień zwłok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usunięciu wad stwierdzonych przy odbiorze – w wysokości 0,5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każdy dzień zwłoki, licząc od dnia wyznaczonego na usunięcie wad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apłaci Wykonawcy karę umowną za odstąpienie od umowy przez Wykonawcę z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yczyn, za które ponosi odpowiedzialność Zamawiający, w wysokości 30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przedmiot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Kary umowne , dotyczące zwłoki w oddaniu przedmiotu zamówienia oraz zwłoki w usunięciu wad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wierdzonych przy odbiorze, będą potrącone z faktury Wykonawc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a prawo dochodzić odszkodowania uzupełniającego na zasadach Kodeksu cywilnego,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eżeli szkoda przewyższy wysokość kar umown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 prowadzonym postępowaniu mają zastosowanie przepisy zawarte w dziale VI Prawa zamówień publicznych „Środki ochrony prawnej” określające zasady wnoszenia protestów, odwołań i skarg na wyroki zespołu arbitrów oraz postanowienia zespołu arbitrów kończące postępowanie odwoławcz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Druk „OFERTA” - zał. Nr 1- wypełnia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enie – zał. Nr 2 - podpisuje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zór umowy - zał. Nr 3 - wypełnia i podpisuje wykonawca</w:t>
      </w:r>
    </w:p>
    <w:sectPr>
      <w:footerReference w:type="default" r:id="rId2"/>
      <w:type w:val="nextPage"/>
      <w:pgSz w:w="11906" w:h="16838"/>
      <w:pgMar w:left="1418" w:right="1418" w:gutter="57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orndale;Times New Roman" w:hAnsi="Thorndale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2:14:00Z</dcterms:created>
  <dc:creator>rajskam</dc:creator>
  <dc:description/>
  <cp:keywords/>
  <dc:language>en-US</dc:language>
  <cp:lastModifiedBy>prygiela</cp:lastModifiedBy>
  <cp:lastPrinted>2006-10-11T14:22:00Z</cp:lastPrinted>
  <dcterms:modified xsi:type="dcterms:W3CDTF">2006-10-12T08:51:00Z</dcterms:modified>
  <cp:revision>104</cp:revision>
  <dc:subject/>
  <dc:title>Specyfikacja Istotnych Warunków Zamówienia</dc:title>
</cp:coreProperties>
</file>