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 xml:space="preserve">„Wykonanie podziału geodezyjnego działki nr 1/8  położonej w Wieluniu przy ul. Wojska Polskiego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 następującym zakresie rzeczowym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nie podziału geodezyjnego  działki nr 1/8 o pow. 30,0220ha położonej w Wieluniu przy ul. Wojska Polskiego -obr.8 z przeznaczeniem pod stacje transformatorow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 CPV – 74274000-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  Zamawiający nie dopuszcza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    Zamawiający nie przewiduje zamówień uzupełniających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   Zamawiający nie dopuszcza składania ofert wariant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 Zamawiający nie zamierza zawierać umowy ramowej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   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.     Zamawiający nie przewiduje zwrotu kosztów udziału w postępowaniu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    Termin wykonania zamówienia </w:t>
      </w:r>
      <w:r>
        <w:rPr>
          <w:b/>
          <w:sz w:val="20"/>
          <w:szCs w:val="20"/>
        </w:rPr>
        <w:t xml:space="preserve">  jeden miesiąc od uprawomocnienia postanowienia o możliwości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dokonania podziału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     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akładają obowiązek posiadania takich uprawnień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/ posiadają niezbędną wiedzę i doświadczenie oraz potencjał techniczny, a także dysponują osobami </w:t>
        <w:tab/>
        <w:t xml:space="preserve"> zdolnymi do wykonania zamówi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/ znajduję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ab/>
        <w:t>d/ 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1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b/ podpisane oświadczenie o spełnianiu warunków udziału w postępowaniu, </w:t>
      </w:r>
      <w:r>
        <w:rPr>
          <w:b/>
          <w:sz w:val="20"/>
          <w:szCs w:val="20"/>
        </w:rPr>
        <w:t xml:space="preserve">stanowiące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d/ aktualny odpis właściwego rejestru wystawiony nie wcześniej niż 6 miesięcy przed upływem terminu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Numery telefonu, faksu zamawiającego zostały podane w punkcie nr 13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 , tel. 8860249,   faks 0-43 886 027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30 dni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ferta musi być sporządzona w języku polskim i pod rygorem nieważności w formie pisem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zamieścić następujące informacje: „</w:t>
      </w:r>
      <w:r>
        <w:rPr>
          <w:b/>
          <w:sz w:val="20"/>
          <w:szCs w:val="20"/>
        </w:rPr>
        <w:t xml:space="preserve">Oferta przetargowa na: „Wykonanie podziału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geodezyjnego działki nr 1/8  położonej w Wieluniu przy ul. Wojska Polskiego”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Nie  otwierać   do dnia 17.10.2006r.   godz. 11:30”. </w:t>
      </w:r>
      <w:r>
        <w:rPr>
          <w:sz w:val="20"/>
          <w:szCs w:val="20"/>
        </w:rPr>
        <w:t xml:space="preserve">W przypadku braku tej informacji zamawiają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ie ponosi  odpowiedzialności za zdarzenia  mogące wyniknąć z tego powodu, np. przypadk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twarcie oferty         przed wyznaczonym terminem otwarcia, a w przypadku składania oferty pocztą - jej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ie otwarcie w  trakcie sesji otwarcia ofert.</w:t>
      </w:r>
      <w:r>
        <w:rPr>
          <w:b/>
          <w:sz w:val="20"/>
          <w:szCs w:val="20"/>
        </w:rPr>
        <w:t xml:space="preserve">   Oferty należy składać w siedzibie zamawiającego d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dnia 17.10.2006 r.   do godz. 11.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pokoju  nr 1-Biuro Obsługi Interesan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98-300 Wieluń, Plac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Kazimierza  Wielkiego 1. Oferty zostaną otwarte w dniu 17.10.2006 r. o godz. 11.30 w pokoju nr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203 </w:t>
      </w:r>
      <w:r>
        <w:rPr>
          <w:sz w:val="20"/>
          <w:szCs w:val="20"/>
        </w:rPr>
        <w:t>(budynek  w parku II piętro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nagrodzenia umownego za przedmiot odbioru za każdy dzień zwłoki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mownego za każdy dzień zwłoki, licząc od dnia wyznaczonego na </w:t>
        <w:tab/>
        <w:t>usunięcie wa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ind w:left="4608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podpis  Zamawiająceg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52:00Z</dcterms:created>
  <dc:creator>prygiela</dc:creator>
  <dc:description/>
  <cp:keywords/>
  <dc:language>en-US</dc:language>
  <cp:lastModifiedBy>prygiela</cp:lastModifiedBy>
  <cp:lastPrinted>2006-07-05T10:59:00Z</cp:lastPrinted>
  <dcterms:modified xsi:type="dcterms:W3CDTF">2006-10-04T06:16:00Z</dcterms:modified>
  <cp:revision>52</cp:revision>
  <dc:subject/>
  <dc:title>Specyfikacja Istotnych Warunków Zamówienia</dc:title>
</cp:coreProperties>
</file>