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opracowania:</w:t>
        <w:tab/>
        <w:tab/>
        <w:tab/>
        <w:t>Kosztorys budowlany - remontowy w cenach n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zaj opracowania:</w:t>
        <w:tab/>
        <w:tab/>
        <w:tab/>
        <w:t xml:space="preserve">Wyliczenie wartości robót remontowo - </w:t>
        <w:tab/>
        <w:tab/>
        <w:tab/>
        <w:tab/>
        <w:tab/>
        <w:tab/>
        <w:tab/>
        <w:t>modernizacyjnych ogólnobudowlanych</w:t>
      </w:r>
    </w:p>
    <w:p>
      <w:pPr>
        <w:pStyle w:val="Normal"/>
        <w:rPr/>
      </w:pPr>
      <w:r>
        <w:rPr/>
        <w:tab/>
        <w:tab/>
        <w:tab/>
        <w:tab/>
        <w:tab/>
        <w:t>wewnętrznych, wykończeni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obiektu:</w:t>
        <w:tab/>
        <w:tab/>
        <w:tab/>
        <w:t>Zabytkowy kościół rzymsko-katolicki</w:t>
      </w:r>
    </w:p>
    <w:p>
      <w:pPr>
        <w:pStyle w:val="Normal"/>
        <w:rPr/>
      </w:pPr>
      <w:r>
        <w:rPr/>
        <w:tab/>
        <w:tab/>
        <w:tab/>
        <w:tab/>
        <w:tab/>
        <w:t>przy Klasztorze Zakonu S.S. „Bernardynek”,</w:t>
      </w:r>
    </w:p>
    <w:p>
      <w:pPr>
        <w:pStyle w:val="Normal"/>
        <w:rPr/>
      </w:pPr>
      <w:r>
        <w:rPr/>
        <w:tab/>
        <w:tab/>
        <w:tab/>
        <w:tab/>
        <w:tab/>
        <w:t xml:space="preserve">w miejscowości Wieluń, </w:t>
      </w:r>
    </w:p>
    <w:p>
      <w:pPr>
        <w:pStyle w:val="Normal"/>
        <w:rPr/>
      </w:pPr>
      <w:r>
        <w:rPr/>
        <w:tab/>
        <w:tab/>
        <w:tab/>
        <w:tab/>
        <w:tab/>
        <w:t>ul. Krakowskie Przedmieście 1, 98-300 Wielu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tość remontowa robót:</w:t>
        <w:tab/>
        <w:tab/>
        <w:t>przewidywany koszt nakładów na prace remontowe</w:t>
      </w:r>
    </w:p>
    <w:p>
      <w:pPr>
        <w:pStyle w:val="Normal"/>
        <w:rPr/>
      </w:pPr>
      <w:r>
        <w:rPr/>
        <w:tab/>
        <w:tab/>
        <w:tab/>
        <w:tab/>
        <w:tab/>
        <w:t xml:space="preserve">według załączonego kosztorysu przedmiarowego </w:t>
        <w:tab/>
        <w:tab/>
        <w:tab/>
        <w:tab/>
        <w:tab/>
        <w:tab/>
        <w:t xml:space="preserve">wyniesie netto: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słowni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uńska Wola, 19.08.2006</w:t>
        <w:tab/>
        <w:tab/>
        <w:tab/>
        <w:tab/>
        <w:t>Opracował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SZTORYS BUDOWLANY INWESTORSK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abela elementów scalonych na wykonanie robót remontowo – modernizacyjnych ogólnobudowlanych wykończeniowych wewnętrznych</w:t>
      </w:r>
    </w:p>
    <w:p>
      <w:pPr>
        <w:pStyle w:val="Normal"/>
        <w:numPr>
          <w:ilvl w:val="0"/>
          <w:numId w:val="2"/>
        </w:numPr>
        <w:rPr/>
      </w:pPr>
      <w:r>
        <w:rPr/>
        <w:t>Obiekt: zabytkowy kościół rzymsko-katolicki przy Klasztorze Zakonu S.S. „Bernardynek” w miejscowości Wieluń, ul. Krakowskie Przedmieści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950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917"/>
        <w:gridCol w:w="1211"/>
        <w:gridCol w:w="1479"/>
        <w:gridCol w:w="1007"/>
        <w:gridCol w:w="1361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dynek kościoła</w:t>
            </w:r>
          </w:p>
          <w:p>
            <w:pPr>
              <w:pStyle w:val="Normal"/>
              <w:jc w:val="center"/>
              <w:rPr/>
            </w:pPr>
            <w:r>
              <w:rPr/>
              <w:t>Poszczególne pomieszczeni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ocizna</w:t>
            </w:r>
          </w:p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R” + NKP</w:t>
            </w:r>
          </w:p>
          <w:p>
            <w:pPr>
              <w:pStyle w:val="Normal"/>
              <w:jc w:val="center"/>
              <w:rPr/>
            </w:pPr>
            <w:r>
              <w:rPr/>
              <w:t>z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ał</w:t>
            </w:r>
          </w:p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M” + koszty</w:t>
            </w:r>
          </w:p>
          <w:p>
            <w:pPr>
              <w:pStyle w:val="Normal"/>
              <w:jc w:val="center"/>
              <w:rPr/>
            </w:pPr>
            <w:r>
              <w:rPr/>
              <w:t>zaopatrzenia z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zęt</w:t>
            </w:r>
          </w:p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S” + NKP</w:t>
            </w:r>
          </w:p>
          <w:p>
            <w:pPr>
              <w:pStyle w:val="Normal"/>
              <w:jc w:val="center"/>
              <w:rPr/>
            </w:pPr>
            <w:r>
              <w:rPr/>
              <w:t>z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ogółem</w:t>
            </w:r>
          </w:p>
          <w:p>
            <w:pPr>
              <w:pStyle w:val="Normal"/>
              <w:jc w:val="center"/>
              <w:rPr/>
            </w:pPr>
            <w:r>
              <w:rPr/>
              <w:t>R+M+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ściół - prezbiterium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ściół – nawa główn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ściół – różne dodatkowe roboty na całości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ściół – pomieszczenia pod i na chórz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ściół – pomieszczenie zakrystii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ściół – pomieszczenie wieczernik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ściół – pomieszczenie krucht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Łącznik pomiędzy kościołem a klasztorem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fesjonał i pomieszczenie przy konfesjonale klasztornym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 netto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zaokrągleni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OSZTORYS BUDOWLANY INWESTORSKI – STRONA OPISOW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sztorys służy do wstępnego wyliczenia – ofertowego na wykonanie robót remontowo-budowlanych, wewnętrznych w zabytkowym kościele rzymsko-katolickim przy Klasztorze S.S. „Bernardynek” w mieście Wieluń, ul. Krakowskie Przedmieście 1.</w:t>
      </w:r>
    </w:p>
    <w:p>
      <w:pPr>
        <w:pStyle w:val="Normal"/>
        <w:numPr>
          <w:ilvl w:val="0"/>
          <w:numId w:val="1"/>
        </w:numPr>
        <w:rPr/>
      </w:pPr>
      <w:r>
        <w:rPr/>
        <w:t>Zakres robót obejmowałby wykonanie następujących prac ogólnobudowlanych:</w:t>
      </w:r>
    </w:p>
    <w:p>
      <w:pPr>
        <w:pStyle w:val="Normal"/>
        <w:rPr/>
      </w:pPr>
      <w:r>
        <w:rPr/>
        <w:t>2.1. Roboty remontowe:</w:t>
      </w:r>
    </w:p>
    <w:p>
      <w:pPr>
        <w:pStyle w:val="Normal"/>
        <w:numPr>
          <w:ilvl w:val="1"/>
          <w:numId w:val="1"/>
        </w:numPr>
        <w:rPr/>
      </w:pPr>
      <w:r>
        <w:rPr/>
        <w:t>Malarskie;</w:t>
      </w:r>
    </w:p>
    <w:p>
      <w:pPr>
        <w:pStyle w:val="Normal"/>
        <w:numPr>
          <w:ilvl w:val="1"/>
          <w:numId w:val="1"/>
        </w:numPr>
        <w:rPr/>
      </w:pPr>
      <w:r>
        <w:rPr/>
        <w:t>Tynkarskie;</w:t>
      </w:r>
    </w:p>
    <w:p>
      <w:pPr>
        <w:pStyle w:val="Normal"/>
        <w:numPr>
          <w:ilvl w:val="1"/>
          <w:numId w:val="1"/>
        </w:numPr>
        <w:rPr/>
      </w:pPr>
      <w:r>
        <w:rPr/>
        <w:t>Odgrzybieniowe;</w:t>
      </w:r>
    </w:p>
    <w:p>
      <w:pPr>
        <w:pStyle w:val="Normal"/>
        <w:numPr>
          <w:ilvl w:val="1"/>
          <w:numId w:val="1"/>
        </w:numPr>
        <w:rPr/>
      </w:pPr>
      <w:r>
        <w:rPr/>
        <w:t>Wstępne posadzkarskie;</w:t>
      </w:r>
    </w:p>
    <w:p>
      <w:pPr>
        <w:pStyle w:val="Normal"/>
        <w:numPr>
          <w:ilvl w:val="1"/>
          <w:numId w:val="1"/>
        </w:numPr>
        <w:rPr/>
      </w:pPr>
      <w:r>
        <w:rPr/>
        <w:t>Zabezpieczające i porządkowe;</w:t>
      </w:r>
    </w:p>
    <w:p>
      <w:pPr>
        <w:pStyle w:val="Normal"/>
        <w:numPr>
          <w:ilvl w:val="1"/>
          <w:numId w:val="1"/>
        </w:numPr>
        <w:rPr/>
      </w:pPr>
      <w:r>
        <w:rPr/>
        <w:t>Konstrukcyjne gipsowe;</w:t>
      </w:r>
    </w:p>
    <w:p>
      <w:pPr>
        <w:pStyle w:val="Normal"/>
        <w:numPr>
          <w:ilvl w:val="1"/>
          <w:numId w:val="1"/>
        </w:numPr>
        <w:rPr/>
      </w:pPr>
      <w:r>
        <w:rPr/>
        <w:t>Drobne demontażowe instalacji C.O.;</w:t>
      </w:r>
    </w:p>
    <w:p>
      <w:pPr>
        <w:pStyle w:val="Normal"/>
        <w:numPr>
          <w:ilvl w:val="1"/>
          <w:numId w:val="1"/>
        </w:numPr>
        <w:rPr/>
      </w:pPr>
      <w:r>
        <w:rPr/>
        <w:t>Izolacyjne instalacji C.O.;</w:t>
      </w:r>
    </w:p>
    <w:p>
      <w:pPr>
        <w:pStyle w:val="Normal"/>
        <w:rPr/>
      </w:pPr>
      <w:r>
        <w:rPr/>
        <w:t>2.2. Roboty pomocnicze:</w:t>
      </w:r>
    </w:p>
    <w:p>
      <w:pPr>
        <w:pStyle w:val="Normal"/>
        <w:rPr/>
      </w:pPr>
      <w:r>
        <w:rPr/>
        <w:t>prace pomocnicze – w tym montowanie rusztowań „warszawskich” z elementów metalowych oraz rusztowań drewnianych w miejscach trudno dostępnych dla robót na wysokościach powyżej 4,5 m.</w:t>
      </w:r>
    </w:p>
    <w:p>
      <w:pPr>
        <w:pStyle w:val="Normal"/>
        <w:numPr>
          <w:ilvl w:val="0"/>
          <w:numId w:val="1"/>
        </w:numPr>
        <w:rPr/>
      </w:pPr>
      <w:r>
        <w:rPr/>
        <w:t>Prace remontowo-modernizacyjne mają być wykonywane w następujących częściach kościoła:</w:t>
      </w:r>
    </w:p>
    <w:p>
      <w:pPr>
        <w:pStyle w:val="Normal"/>
        <w:numPr>
          <w:ilvl w:val="1"/>
          <w:numId w:val="1"/>
        </w:numPr>
        <w:rPr/>
      </w:pPr>
      <w:r>
        <w:rPr/>
        <w:t>prezbiterium;</w:t>
      </w:r>
    </w:p>
    <w:p>
      <w:pPr>
        <w:pStyle w:val="Normal"/>
        <w:numPr>
          <w:ilvl w:val="1"/>
          <w:numId w:val="1"/>
        </w:numPr>
        <w:rPr/>
      </w:pPr>
      <w:r>
        <w:rPr/>
        <w:t>nawa główna;</w:t>
      </w:r>
    </w:p>
    <w:p>
      <w:pPr>
        <w:pStyle w:val="Normal"/>
        <w:numPr>
          <w:ilvl w:val="1"/>
          <w:numId w:val="1"/>
        </w:numPr>
        <w:rPr/>
      </w:pPr>
      <w:r>
        <w:rPr/>
        <w:t>części pod chórem;</w:t>
      </w:r>
    </w:p>
    <w:p>
      <w:pPr>
        <w:pStyle w:val="Normal"/>
        <w:numPr>
          <w:ilvl w:val="1"/>
          <w:numId w:val="1"/>
        </w:numPr>
        <w:rPr/>
      </w:pPr>
      <w:r>
        <w:rPr/>
        <w:t>chór;</w:t>
      </w:r>
    </w:p>
    <w:p>
      <w:pPr>
        <w:pStyle w:val="Normal"/>
        <w:numPr>
          <w:ilvl w:val="1"/>
          <w:numId w:val="1"/>
        </w:numPr>
        <w:rPr/>
      </w:pPr>
      <w:r>
        <w:rPr/>
        <w:t>zakrystia;</w:t>
      </w:r>
    </w:p>
    <w:p>
      <w:pPr>
        <w:pStyle w:val="Normal"/>
        <w:numPr>
          <w:ilvl w:val="1"/>
          <w:numId w:val="1"/>
        </w:numPr>
        <w:rPr/>
      </w:pPr>
      <w:r>
        <w:rPr/>
        <w:t>wieczernik;</w:t>
      </w:r>
    </w:p>
    <w:p>
      <w:pPr>
        <w:pStyle w:val="Normal"/>
        <w:numPr>
          <w:ilvl w:val="1"/>
          <w:numId w:val="1"/>
        </w:numPr>
        <w:rPr/>
      </w:pPr>
      <w:r>
        <w:rPr/>
        <w:t>łącznik kościół-klasztor;</w:t>
      </w:r>
    </w:p>
    <w:p>
      <w:pPr>
        <w:pStyle w:val="Normal"/>
        <w:numPr>
          <w:ilvl w:val="1"/>
          <w:numId w:val="1"/>
        </w:numPr>
        <w:rPr/>
      </w:pPr>
      <w:r>
        <w:rPr/>
        <w:t>kruchta;</w:t>
      </w:r>
    </w:p>
    <w:p>
      <w:pPr>
        <w:pStyle w:val="Normal"/>
        <w:numPr>
          <w:ilvl w:val="1"/>
          <w:numId w:val="1"/>
        </w:numPr>
        <w:rPr/>
      </w:pPr>
      <w:r>
        <w:rPr/>
        <w:t>konfesjonał klasztorny;</w:t>
      </w:r>
    </w:p>
    <w:p>
      <w:pPr>
        <w:pStyle w:val="Normal"/>
        <w:numPr>
          <w:ilvl w:val="0"/>
          <w:numId w:val="1"/>
        </w:numPr>
        <w:rPr/>
      </w:pPr>
      <w:r>
        <w:rPr/>
        <w:t>Dane umowne do wyliczeń wartości kosztorysu:</w:t>
      </w:r>
    </w:p>
    <w:p>
      <w:pPr>
        <w:pStyle w:val="Normal"/>
        <w:rPr/>
      </w:pPr>
      <w:r>
        <w:rPr/>
        <w:t>5.1. Nakłady rzeczowe dla R,M,S zawarte w katalogach KNR, KWCJ, kalkulacje warsztatowe, część materiałów – ilość wg norm producentów;</w:t>
      </w:r>
    </w:p>
    <w:p>
      <w:pPr>
        <w:pStyle w:val="Normal"/>
        <w:numPr>
          <w:ilvl w:val="1"/>
          <w:numId w:val="3"/>
        </w:numPr>
        <w:rPr/>
      </w:pPr>
      <w:r>
        <w:rPr/>
        <w:t>Ceny jednostkowe netto za maszyno-godzinę normową wg cen  Cennika Najmu Sprzętu Zeszyt Nr 60 z listopada 2000 roku;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rzyjęta stawka netto zakładu 6 zł netto roboto-godzina, plus 75% koszty prowadzenia i ubezpieczenia zakładu </w:t>
      </w:r>
    </w:p>
    <w:p>
      <w:pPr>
        <w:pStyle w:val="Normal"/>
        <w:numPr>
          <w:ilvl w:val="1"/>
          <w:numId w:val="3"/>
        </w:numPr>
        <w:rPr/>
      </w:pPr>
      <w:r>
        <w:rPr/>
        <w:t>Ceny jednostkowe materiałów hurtowe bez podatku VAT;</w:t>
      </w:r>
    </w:p>
    <w:p>
      <w:pPr>
        <w:pStyle w:val="Normal"/>
        <w:numPr>
          <w:ilvl w:val="1"/>
          <w:numId w:val="3"/>
        </w:numPr>
        <w:rPr/>
      </w:pPr>
      <w:r>
        <w:rPr/>
        <w:t>Dodatek do wartości wbudowanych materiałów w wysokości 10% z tytułu kosztów zaopatrzenia i transportu zewnętrznego wykonawcy robót;</w:t>
      </w:r>
    </w:p>
    <w:p>
      <w:pPr>
        <w:pStyle w:val="Normal"/>
        <w:numPr>
          <w:ilvl w:val="0"/>
          <w:numId w:val="1"/>
        </w:numPr>
        <w:rPr/>
      </w:pPr>
      <w:r>
        <w:rPr/>
        <w:t>pozostałe warunki umowne dotyczące terminów realizacji, regulowania należności i przepisów – zgodne z ogólnymi warunkami umów i przepisów Kodeksu Cywilnego do ustalenia w Umowie Podstawowej po przyjęciu do realizacji wymienionego zadania lub jego części i zaakceptowanej podpisami przez zainteresowane stron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SZTORYS BUDOWLANY INWESTORSKI – CZĘSĆ OBLICZENIOWA</w:t>
      </w:r>
    </w:p>
    <w:p>
      <w:pPr>
        <w:pStyle w:val="Normal"/>
        <w:rPr/>
      </w:pPr>
      <w:r>
        <w:rPr/>
        <w:t xml:space="preserve"> </w:t>
      </w:r>
      <w:r>
        <w:rPr/>
        <w:t>A) KOŚĆIÓŁ - PREZBITERIUM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467"/>
        <w:gridCol w:w="2853"/>
        <w:gridCol w:w="900"/>
        <w:gridCol w:w="1007"/>
        <w:gridCol w:w="1007"/>
        <w:gridCol w:w="1008"/>
      </w:tblGrid>
      <w:tr>
        <w:trPr>
          <w:trHeight w:val="41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ozycj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szto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ysu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a normy</w:t>
            </w:r>
          </w:p>
          <w:p>
            <w:pPr>
              <w:pStyle w:val="Normal"/>
              <w:jc w:val="center"/>
              <w:rPr/>
            </w:pPr>
            <w:r>
              <w:rPr/>
              <w:t>i obmiaru elementu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y kosztorysowe robót do wykonania, obliczenie ilości - przedmiar, jednostki miary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y</w:t>
            </w:r>
          </w:p>
          <w:p>
            <w:pPr>
              <w:pStyle w:val="Normal"/>
              <w:jc w:val="center"/>
              <w:rPr/>
            </w:pPr>
            <w:r>
              <w:rPr/>
              <w:t>jedno-stkowe</w:t>
            </w:r>
          </w:p>
          <w:p>
            <w:pPr>
              <w:pStyle w:val="Normal"/>
              <w:jc w:val="center"/>
              <w:rPr/>
            </w:pPr>
            <w:r>
              <w:rPr/>
              <w:t>R, M, S</w:t>
            </w:r>
          </w:p>
          <w:p>
            <w:pPr>
              <w:pStyle w:val="Normal"/>
              <w:jc w:val="center"/>
              <w:rPr/>
            </w:pPr>
            <w:r>
              <w:rPr/>
              <w:t>w zł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zczególne</w:t>
            </w:r>
          </w:p>
          <w:p>
            <w:pPr>
              <w:pStyle w:val="Normal"/>
              <w:jc w:val="center"/>
              <w:rPr/>
            </w:pPr>
            <w:r>
              <w:rPr/>
              <w:t>wartości</w:t>
            </w:r>
          </w:p>
        </w:tc>
      </w:tr>
      <w:tr>
        <w:trPr>
          <w:trHeight w:val="41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boci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n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R” z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teria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łó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M” z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rzętu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S” zł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kulacja</w:t>
            </w:r>
          </w:p>
          <w:p>
            <w:pPr>
              <w:pStyle w:val="Normal"/>
              <w:rPr/>
            </w:pPr>
            <w:r>
              <w:rPr/>
              <w:t>indywidualn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Na demontaż figur i ozdób z ołtarzy z wynoszeniem po oznakowaniu i ponumerowa- niu a po remoncie wnoszenie, ustawianie i mocowa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przybliżeniu  64 roboczo – godzi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CJ TOM 2-01  16-30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bezpieczenie posadzki folią budowlaną z doniesieniem i wyniesieniem po robotach na zewnątrz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8,90 * 7,60 = 67,64 m²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CJ 2-01</w:t>
            </w:r>
          </w:p>
          <w:p>
            <w:pPr>
              <w:pStyle w:val="Normal"/>
              <w:rPr/>
            </w:pPr>
            <w:r>
              <w:rPr/>
              <w:t>16-30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bezpieczenie folią mebli tj. ołtarza głównego oraz dwóch bocznych z jej doniesieniem, klejeniem taśmą, zabezpiecze- niem i zdjęciem z wyniesie- niem po remoncie na zewnątrz ogółem 60 m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NR TOM </w:t>
            </w:r>
          </w:p>
          <w:p>
            <w:pPr>
              <w:pStyle w:val="Normal"/>
              <w:rPr/>
            </w:pPr>
            <w:r>
              <w:rPr/>
              <w:t>2-02  1612-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montowanie rusztowania ramowego warszawskiego przestrzennego z demontażem dla remontu sufitu, do 8,00 mb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,90 * 7,60 = 67,64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</w:t>
            </w:r>
          </w:p>
          <w:p>
            <w:pPr>
              <w:pStyle w:val="Normal"/>
              <w:rPr/>
            </w:pPr>
            <w:r>
              <w:rPr/>
              <w:t>2-02 1611-07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montowanie rusztowań warszawskich, wielokolum- nowych o wysokości do 8,0 mb do remontu ścian i demon- taż po zakończeniu pra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,90 * 2 ść. * 8,0 = 142,4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,60 * 8,00 = 60,8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</w:t>
            </w:r>
          </w:p>
          <w:p>
            <w:pPr>
              <w:pStyle w:val="Normal"/>
              <w:rPr/>
            </w:pPr>
            <w:r>
              <w:rPr/>
              <w:t>2-02 1602-01 1602-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pomosty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towanie rusztowania stojakowego za ołtarzem głównym z drewna iglastego o wysokości ponad 5 mb do 8 mb i demontaż po zakończeniu remont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,60 * 1,00 = 7,6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CJ TOM 2-01 16-317</w:t>
            </w:r>
          </w:p>
          <w:p>
            <w:pPr>
              <w:pStyle w:val="Normal"/>
              <w:rPr/>
            </w:pPr>
            <w:r>
              <w:rPr/>
              <w:t>Dodatek do robocizny praca na wy- sokości 1,1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uwanie starych powłok malarskich z powierzchni sufitów – z drobną naprawą pęknięć zaprawą wapienną – sufit z łukami gotyckimi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8,90 * 7,60 8 wsp. 1,10 = 74,4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CJ TOM 2-01 16-31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suwanie starych powłok malarskich jw. lecz ze ścian, ościeży, filarów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* (7,60+8,90) * 8,00 = 264,0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 4-01 0621-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M” norma producent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regnacja zeskrobanych powierzchni i ścian środkiem grzybobójczym firmy np.: „REMERS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* (7,60 + 8,90) * 8,0 = 264,0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 4-01 0622-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M” norma producenta</w:t>
            </w:r>
          </w:p>
          <w:p>
            <w:pPr>
              <w:pStyle w:val="Normal"/>
              <w:rPr/>
            </w:pPr>
            <w:r>
              <w:rPr/>
              <w:t xml:space="preserve">Praca na wysokości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regnacja zeskrobanych powierzchni sufitu – środkiem grzybobójczym firmy np.: „REMERS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8,90 * 7,60 * wsp. 1,10 = 74,4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 2-02 2009-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grubieni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cierka –gładź szpachlowa mineralna wyrównująca na powierzchni starych tynków ścian – np.: Atlas Rekor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* (7,60 + 8,90) * 8,00 =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64,00 m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02 2009-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 wysokości ponad 4,5m, współcz. do R =1,1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cierka –gładź szpachlowa mineralna –np.: Atlas Rekord, wyrównująca na powierzchni sufit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,90 * 7,60 * wsp. 1,10 = 74,40 m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NR TOM </w:t>
            </w:r>
          </w:p>
          <w:p>
            <w:pPr>
              <w:pStyle w:val="Normal"/>
              <w:rPr/>
            </w:pPr>
            <w:r>
              <w:rPr/>
              <w:t>4-01 1204-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10 wsp. do  R prace na wysokości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untowanie przetartych tynków środkiem gruntującym o konsystencji emulsji np.: Optiva – grunt ścian i sufit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cian = 264,00 m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fitu = 74,40 m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= 338,4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2-02 1505-01 1505-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10 wsp. do</w:t>
            </w:r>
          </w:p>
          <w:p>
            <w:pPr>
              <w:pStyle w:val="Normal"/>
              <w:rPr/>
            </w:pPr>
            <w:r>
              <w:rPr/>
              <w:t xml:space="preserve">R prace na wysokości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lowanie przetartych i zagruntowanych powierzchni sufitu oraz ścian – farbą emulsyjną np.: Tikturilla Optiva Za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cian = 264,00 m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fitu = 74,40 m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= 338,0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zty bezpośredni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rzut kosztów pośrednich do R i S = 75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zty zaopatrzenia i transportu materiałów = 10%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61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zem koszty bezpośredni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wartość R+M+S – robót remontowych w prezbiteriu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61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OŚCIÓŁ – NAWA GŁÓWN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467"/>
        <w:gridCol w:w="2853"/>
        <w:gridCol w:w="900"/>
        <w:gridCol w:w="1007"/>
        <w:gridCol w:w="1007"/>
        <w:gridCol w:w="1008"/>
      </w:tblGrid>
      <w:tr>
        <w:trPr>
          <w:trHeight w:val="41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ycj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szto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ysu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a normy</w:t>
            </w:r>
          </w:p>
          <w:p>
            <w:pPr>
              <w:pStyle w:val="Normal"/>
              <w:jc w:val="center"/>
              <w:rPr/>
            </w:pPr>
            <w:r>
              <w:rPr/>
              <w:t>i obmiaru elementu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y kosztorysowe robót do wykonania, obliczenie ilości - przedmiar, jednostki miary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y</w:t>
            </w:r>
          </w:p>
          <w:p>
            <w:pPr>
              <w:pStyle w:val="Normal"/>
              <w:jc w:val="center"/>
              <w:rPr/>
            </w:pPr>
            <w:r>
              <w:rPr/>
              <w:t>jedno-stkowe</w:t>
            </w:r>
          </w:p>
          <w:p>
            <w:pPr>
              <w:pStyle w:val="Normal"/>
              <w:jc w:val="center"/>
              <w:rPr/>
            </w:pPr>
            <w:r>
              <w:rPr/>
              <w:t>R, M, S</w:t>
            </w:r>
          </w:p>
          <w:p>
            <w:pPr>
              <w:pStyle w:val="Normal"/>
              <w:jc w:val="center"/>
              <w:rPr/>
            </w:pPr>
            <w:r>
              <w:rPr/>
              <w:t>w zł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zczególne</w:t>
            </w:r>
          </w:p>
          <w:p>
            <w:pPr>
              <w:pStyle w:val="Normal"/>
              <w:jc w:val="center"/>
              <w:rPr/>
            </w:pPr>
            <w:r>
              <w:rPr/>
              <w:t>wartości</w:t>
            </w:r>
          </w:p>
        </w:tc>
      </w:tr>
      <w:tr>
        <w:trPr>
          <w:trHeight w:val="41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boci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n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R” z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teria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łó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M” z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rzętu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S” zł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kulacja</w:t>
            </w:r>
          </w:p>
          <w:p>
            <w:pPr>
              <w:pStyle w:val="Normal"/>
              <w:rPr/>
            </w:pPr>
            <w:r>
              <w:rPr/>
              <w:t>indywidualn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Na demontaż figur, części zdobień z ołtarzy z wynosze- niem po oznakowaniu i ponumerowaniu a po remoncie wnoszenie, ustawianie i mocowa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przybliżeniu  96 roboczo – godz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CJ TOM 2-01  16-30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bezpieczenie posadzki oraz ławek folią budowlaną z klejeniem połączeń taśmami z wniesieniem i wyniesieniem folii po robotach na zewnątr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2,20 + 12,20 * wsp.1,30 = 193,49 m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CJ 2-01</w:t>
            </w:r>
          </w:p>
          <w:p>
            <w:pPr>
              <w:pStyle w:val="Normal"/>
              <w:rPr/>
            </w:pPr>
            <w:r>
              <w:rPr/>
              <w:t>16-30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bezpieczenie folią mebli tj. ołtarzy bocznych z  doniesieniem, klejeniem taśmą, zabezpieczeniem oraz zdjęciem i wyniesieniem po remoncie na zewnątrz ogółem 200 m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NR TOM </w:t>
            </w:r>
          </w:p>
          <w:p>
            <w:pPr>
              <w:pStyle w:val="Normal"/>
              <w:rPr/>
            </w:pPr>
            <w:r>
              <w:rPr/>
              <w:t>2-02  1612-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montowanie rusztowania ramowego warszawskiego przestrzennego z demontażem dla prac remontowych sufitu, do 8,00 mb wysokości i rozbiórka po zakończeniu pra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,20 * 12,20 = 148,84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</w:t>
            </w:r>
          </w:p>
          <w:p>
            <w:pPr>
              <w:pStyle w:val="Normal"/>
              <w:rPr/>
            </w:pPr>
            <w:r>
              <w:rPr/>
              <w:t>2-02 1611-07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montowanie rusztowań warszawskich, wielokolum- nowych o wysokości do 8,0 mb do remontu ścian i demon- taż po zakończeniu pra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* 12,20 *2 * 8,00 =390,40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CJ TOM 2-01 16-317</w:t>
            </w:r>
          </w:p>
          <w:p>
            <w:pPr>
              <w:pStyle w:val="Normal"/>
              <w:rPr/>
            </w:pPr>
            <w:r>
              <w:rPr/>
              <w:t>Dodatek do robocizny praca na wy- sokości 1,1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Usuwanie starych powłok malarskich z powierzchni sufitów – z drobną naprawą pęknięć zaprawą wapienną – sufit z łukami gotyckim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,20 *12,20 * wsp.1,50 = 223,26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CJ TOM 2-01 16-31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suwanie starych powłok malarskich jw. lecz ze ścian, ościeży, filarów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* (12,20+12,20) * 8,00 = 390,40 m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us lamper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,20 * 4 * 1,5 = -73,20 = 317,2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 4-01 0621-05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M” norma producent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regnacja zeskrobanych powierzchni i ścian środkiem grzybobójczym firmy np.: „REMERS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dmiar z poz.7 =317,2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 4-01 0622-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M” norma producenta</w:t>
            </w:r>
          </w:p>
          <w:p>
            <w:pPr>
              <w:pStyle w:val="Normal"/>
              <w:rPr/>
            </w:pPr>
            <w:r>
              <w:rPr/>
              <w:t xml:space="preserve">Praca na wysokości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regnacja zeskrobanych powierzchni sufitu – środkiem grzybobójczym firmy np.: „REMERS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,12 * 12,20 * wsp. 1,50 = 223,26 m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 2-02 2009-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grubieni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cierka –gładź szpachlowa mineralna wyrównująca na powierzchni starych tynków ścian – np.: Atlas Rekord oraz ościeży i filarów z pogrubie- niam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zedmiar z poz.7 =317,20 m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02 2009-04</w:t>
            </w:r>
          </w:p>
          <w:p>
            <w:pPr>
              <w:pStyle w:val="Normal"/>
              <w:rPr/>
            </w:pPr>
            <w:r>
              <w:rPr/>
              <w:t>Wysokość ponad 4,5 m współcz. do R =1,1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cierka –gładź szpachlowa mineralna –np.: Atlas Rekord, wyrównująca na powierzchni sufitu na wys.ponad 4,5 m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rzedmiar poz. 6= 223,26 m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NR TOM </w:t>
            </w:r>
          </w:p>
          <w:p>
            <w:pPr>
              <w:pStyle w:val="Normal"/>
              <w:rPr/>
            </w:pPr>
            <w:r>
              <w:rPr/>
              <w:t>4-01 1204-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10 wsp. do  R prace na wysokości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untowanie przetartych tynków środkiem gruntującym o konsystencji emulsji np.: Optiva – grunt ścian i sufit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cian = 317,20 m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fitu = 223,26 m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= 540,46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2-02 1505-01 1505-02</w:t>
            </w:r>
          </w:p>
          <w:p>
            <w:pPr>
              <w:pStyle w:val="Normal"/>
              <w:rPr/>
            </w:pPr>
            <w:r>
              <w:rPr/>
              <w:t>1,10 wsp. do</w:t>
            </w:r>
          </w:p>
          <w:p>
            <w:pPr>
              <w:pStyle w:val="Normal"/>
              <w:rPr/>
            </w:pPr>
            <w:r>
              <w:rPr/>
              <w:t xml:space="preserve">R prace na wysokości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lowanie przetartych i zagruntowanych powierzchni sufitu oraz ścian – farbą emulsyjną np.: Tikturilla Optiva Za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dmiar jw.  = 540,46 m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zty bezpośrednie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Narzut kosztów pośrednich do R i S = 75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zty zaopatrzenia i transportu materiałów = 10%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61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zem koszty bezpośredni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wartość R+M+S – robót remontowych w kościół – nawa główn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61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7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ROBOTY REMONTOWE RÓŻNE NA CAŁOSCI KOŚCIOŁ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467"/>
        <w:gridCol w:w="2853"/>
        <w:gridCol w:w="900"/>
        <w:gridCol w:w="1007"/>
        <w:gridCol w:w="1007"/>
        <w:gridCol w:w="1008"/>
      </w:tblGrid>
      <w:tr>
        <w:trPr>
          <w:trHeight w:val="41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ycj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szto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ysu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a normy</w:t>
            </w:r>
          </w:p>
          <w:p>
            <w:pPr>
              <w:pStyle w:val="Normal"/>
              <w:jc w:val="center"/>
              <w:rPr/>
            </w:pPr>
            <w:r>
              <w:rPr/>
              <w:t>i obmiaru elementu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y kosztorysowe robót do wykonania, obliczenie ilości - przedmiar, jednostki miary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y</w:t>
            </w:r>
          </w:p>
          <w:p>
            <w:pPr>
              <w:pStyle w:val="Normal"/>
              <w:jc w:val="center"/>
              <w:rPr/>
            </w:pPr>
            <w:r>
              <w:rPr/>
              <w:t>jedno-stkowe</w:t>
            </w:r>
          </w:p>
          <w:p>
            <w:pPr>
              <w:pStyle w:val="Normal"/>
              <w:jc w:val="center"/>
              <w:rPr/>
            </w:pPr>
            <w:r>
              <w:rPr/>
              <w:t>R, M, S</w:t>
            </w:r>
          </w:p>
          <w:p>
            <w:pPr>
              <w:pStyle w:val="Normal"/>
              <w:jc w:val="center"/>
              <w:rPr/>
            </w:pPr>
            <w:r>
              <w:rPr/>
              <w:t>w zł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zczególne</w:t>
            </w:r>
          </w:p>
          <w:p>
            <w:pPr>
              <w:pStyle w:val="Normal"/>
              <w:jc w:val="center"/>
              <w:rPr/>
            </w:pPr>
            <w:r>
              <w:rPr/>
              <w:t>wartości</w:t>
            </w:r>
          </w:p>
        </w:tc>
      </w:tr>
      <w:tr>
        <w:trPr>
          <w:trHeight w:val="41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boci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n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R” z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teria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łó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M” z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rzętu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S” zł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NR TOM 4-01 0702-0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ściół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ikatne skucie osłony jutowo-gipsowej na starych rurach centralnego ogrzewania bez uszkodzeń tynków ścian i gzymsów na filarach nośnych o szerokości średnio 20 c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= 108,00 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NR TOM 4-02 0506-0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nętrze koscioł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montaż starych nie użytkowanych rur w instalacji centralnego ogrzewania o połączeniach spawanych na ścianach – piony przy filarach i poziomy na gzymsach na wysokości całkowitej 5 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= 108,00 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4-0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onanie tynków wapiennych uzupełniających w zatokach po zdemontowaniu rur C.O. i osłon  izolacyjnych przy filarach i na gzymsach ozdobny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gółem = 108,00 m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NR TOM </w:t>
            </w:r>
          </w:p>
          <w:p>
            <w:pPr>
              <w:pStyle w:val="Normal"/>
              <w:rPr/>
            </w:pPr>
            <w:r>
              <w:rPr/>
              <w:t xml:space="preserve">4-01 0701-0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nętrze kościoł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Odbicie tynków wewnętrznych wapiennych części lamperii (zmurszałej od wilgoci) na wysokości 1,0 mb = 69,00 mb * 1,00 mb =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= 69,0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CJ TOM 2-01 16-1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nętrze kościoł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Ługowanie – skrobanie starych lamperii na powierzchni ści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,20 * 4 * 1,50 = 73,2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,70 * 2 * 3,90 = 36,6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,20 * 2 * 1,50 = 36,6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rutto = 146,46 m²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us ołtarz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,00 * 1,50 = 21 m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us skucia 69,00 m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56,46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4-01 0621-0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regnacja murów powierzchni lamperii po skuciach tynków  specjalnym środkiem np.: firmy Reme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utto = 146,46 m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us pow. ołtarzy = 21m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= 125,46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 4-01 0718-0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zupełnienie tynków po skuciach części lamperii i odgrzybieniu zaprawą wapienną z pogrubieniami (mury kamienne) 3 warst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iar z poz. 4 = 69,0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 2-02 2009-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Nałożenie gładzi szpachlowej mineralnej wyrównującej na powierzchnie pod lamperie– np.: Atlas Rekord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zedmiar z poz.6 =125,46 m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NR TOM </w:t>
            </w:r>
          </w:p>
          <w:p>
            <w:pPr>
              <w:pStyle w:val="Normal"/>
              <w:rPr/>
            </w:pPr>
            <w:r>
              <w:rPr/>
              <w:t>2-02 1503-0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alowanie naprawianych- remontowanych powierzchni sian – lamperii na całości kościoł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iar z poz. 6 = 125,46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4-01 1209-1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lowanie olejno stolarki drzwiowej wewn. z kościoła do zakrystii i kruch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6 * 2,40 * wsp. 3 = 11,5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 * 1,80 * wsp. 3,5 * 2 = 12,6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 24,12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zty bezpośredni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rzut kosztów pośrednich do R i S = 75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zty zaopatrzenia i transportu materiałów = 10%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61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zem koszty bezpośredni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wartość R+M+S – robót różnych w całości kościoł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61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7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60" w:leader="none"/>
        </w:tabs>
        <w:rPr/>
      </w:pPr>
      <w:r>
        <w:rPr/>
        <w:tab/>
      </w:r>
    </w:p>
    <w:p>
      <w:pPr>
        <w:pStyle w:val="Normal"/>
        <w:rPr/>
      </w:pPr>
      <w:r>
        <w:rPr/>
        <w:t>D) ROBOTY REMONTOWE POD I NA CHÓRZE KOŚCIOŁ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467"/>
        <w:gridCol w:w="2853"/>
        <w:gridCol w:w="900"/>
        <w:gridCol w:w="1007"/>
        <w:gridCol w:w="1007"/>
        <w:gridCol w:w="1008"/>
      </w:tblGrid>
      <w:tr>
        <w:trPr>
          <w:trHeight w:val="41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ycj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szto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ysu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a normy</w:t>
            </w:r>
          </w:p>
          <w:p>
            <w:pPr>
              <w:pStyle w:val="Normal"/>
              <w:jc w:val="center"/>
              <w:rPr/>
            </w:pPr>
            <w:r>
              <w:rPr/>
              <w:t>i obmiaru elementu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y kosztorysowe robót do wykonania, obliczenie ilości - przedmiar, jednostki miary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y</w:t>
            </w:r>
          </w:p>
          <w:p>
            <w:pPr>
              <w:pStyle w:val="Normal"/>
              <w:jc w:val="center"/>
              <w:rPr/>
            </w:pPr>
            <w:r>
              <w:rPr/>
              <w:t>jedno-stkowe</w:t>
            </w:r>
          </w:p>
          <w:p>
            <w:pPr>
              <w:pStyle w:val="Normal"/>
              <w:jc w:val="center"/>
              <w:rPr/>
            </w:pPr>
            <w:r>
              <w:rPr/>
              <w:t>R, M, S</w:t>
            </w:r>
          </w:p>
          <w:p>
            <w:pPr>
              <w:pStyle w:val="Normal"/>
              <w:jc w:val="center"/>
              <w:rPr/>
            </w:pPr>
            <w:r>
              <w:rPr/>
              <w:t>w zł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zczególne</w:t>
            </w:r>
          </w:p>
          <w:p>
            <w:pPr>
              <w:pStyle w:val="Normal"/>
              <w:jc w:val="center"/>
              <w:rPr/>
            </w:pPr>
            <w:r>
              <w:rPr/>
              <w:t>wartości</w:t>
            </w:r>
          </w:p>
        </w:tc>
      </w:tr>
      <w:tr>
        <w:trPr>
          <w:trHeight w:val="41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boci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n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R” z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teria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łó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M” z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rzętu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S” zł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CJ TOM 2-01  16-30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bezpieczenie posadzki oraz trzech rzędów ławek folią budowlaną z klejeniem połą- czeń taśmami oraz z wniesie-niem i wyniesieniem folii po robotach na zewnątr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 chórem 12,20 * 4,70 * wsp. 1,6 = 91,74 m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chórze 12,20 * 4,70 *  wsp. 1,2 = 68,80 m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= 160,54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CJ TOM 2-01 16-3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uwanie starych powłok malarskich z powierzchni sufitów – z drobną naprawą pęknięć zaprawą wapienną 12,20 * 4,70 *2 suf. = 114,68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CJ TOM 2-01 16-31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uwanie starych powłok malarskich jw. lecz z powierzchni ści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 chór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* (12,20+4,70) * 3,7 = 125,06 m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chórz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 * (12,20 + 4,7) * 4,5 = 152,10 m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utto  277,16 m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us powierzchnie lamperii 73,26 m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gółem 203,90 m²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 4-01 0621-05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M” norma producent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regnacja zeskrobanych powierzchni i ścian środkiem grzybobójczym firmy np.: „REMERS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dmiar z poz.3 =203,9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 4-01 0622-05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M” norma producent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regnacja zeskrobanych powierzchni sufitu – środkiem grzybobójczym firmy np.: „REMERS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dmiar poz.2 = 114,68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 2-02 2009-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grubieni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konanie gładzi szpachlowej mineralnej ręcznie na powierzchni remontowanych tynków ścian – np.: Atlas Rekord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dmiar z poz.3 =203,9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02 2009-04</w:t>
            </w:r>
          </w:p>
          <w:p>
            <w:pPr>
              <w:pStyle w:val="Normal"/>
              <w:rPr/>
            </w:pPr>
            <w:r>
              <w:rPr/>
              <w:t>wysokość ponad 4,5m, współcz. do R =1,1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zecierka –gładź szpachlowa mineralna –np.: Atlas Rekord, wyrównująca na powierzchni sufitu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rzedmiar poz. 2= 114,68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NR TOM </w:t>
            </w:r>
          </w:p>
          <w:p>
            <w:pPr>
              <w:pStyle w:val="Normal"/>
              <w:rPr/>
            </w:pPr>
            <w:r>
              <w:rPr/>
              <w:t>4-01 1204-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runtowanie wyremontowa- nych powierzchni tynków ścian oraz sufitów środkiem gruntującym o konsystencji emulsji np.: Optiv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cian = 203,90 m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fitu = 114,68 m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= 318,58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2-02 1505-01 1505-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lowanie przetartych i zagruntowanych powierzchni sufitu oraz ścian – farbą emulsyjną np.: Tikturilla Optiva Za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dmiar jw.  = 318,58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zty bezpośredni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rzut kosztów pośrednich do R i S = 75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zty zaopatrzenia i transportu materiałów = 10%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61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zem koszty bezpośredni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wartość R+M+S – robót remontowych nad i pod chóre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61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7960" w:leader="none"/>
        </w:tabs>
        <w:rPr/>
      </w:pPr>
      <w:r>
        <w:rPr/>
        <w:tab/>
      </w:r>
    </w:p>
    <w:p>
      <w:pPr>
        <w:pStyle w:val="Normal"/>
        <w:rPr/>
      </w:pPr>
      <w:r>
        <w:rPr/>
        <w:t>E) ROBOTY REEMONTOWE OGÓLNOBUDOWLANE W POMIESZCZENIU ZAKRYSTII I KOŚCIOŁ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467"/>
        <w:gridCol w:w="2853"/>
        <w:gridCol w:w="900"/>
        <w:gridCol w:w="1007"/>
        <w:gridCol w:w="1007"/>
        <w:gridCol w:w="1008"/>
      </w:tblGrid>
      <w:tr>
        <w:trPr>
          <w:trHeight w:val="41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ycj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szto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ysu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a normy</w:t>
            </w:r>
          </w:p>
          <w:p>
            <w:pPr>
              <w:pStyle w:val="Normal"/>
              <w:jc w:val="center"/>
              <w:rPr/>
            </w:pPr>
            <w:r>
              <w:rPr/>
              <w:t>i obmiaru elementu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y kosztorysowe robót do wykonania, obliczenie ilości - przedmiar, jednostki miary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y</w:t>
            </w:r>
          </w:p>
          <w:p>
            <w:pPr>
              <w:pStyle w:val="Normal"/>
              <w:jc w:val="center"/>
              <w:rPr/>
            </w:pPr>
            <w:r>
              <w:rPr/>
              <w:t>jedno-stkowe</w:t>
            </w:r>
          </w:p>
          <w:p>
            <w:pPr>
              <w:pStyle w:val="Normal"/>
              <w:jc w:val="center"/>
              <w:rPr/>
            </w:pPr>
            <w:r>
              <w:rPr/>
              <w:t>R, M, S</w:t>
            </w:r>
          </w:p>
          <w:p>
            <w:pPr>
              <w:pStyle w:val="Normal"/>
              <w:jc w:val="center"/>
              <w:rPr/>
            </w:pPr>
            <w:r>
              <w:rPr/>
              <w:t>w zł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zczególne</w:t>
            </w:r>
          </w:p>
          <w:p>
            <w:pPr>
              <w:pStyle w:val="Normal"/>
              <w:jc w:val="center"/>
              <w:rPr/>
            </w:pPr>
            <w:r>
              <w:rPr/>
              <w:t>wartości</w:t>
            </w:r>
          </w:p>
        </w:tc>
      </w:tr>
      <w:tr>
        <w:trPr>
          <w:trHeight w:val="41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boci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n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R” z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teria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łó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M” z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rzętu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S” zł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kulacja</w:t>
            </w:r>
          </w:p>
          <w:p>
            <w:pPr>
              <w:pStyle w:val="Normal"/>
              <w:rPr/>
            </w:pPr>
            <w:r>
              <w:rPr/>
              <w:t>indywidualn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noszenie mebli obrazów itp. Przed remontem oraz wnoszenie oraz ponowne ustawianie po zakończeniu prac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przybliżeniu  16 roboczo – godzi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4-01 0701-0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ucie części tynków wewnętrznych ścian z zaprawy wapiennej zmurszałej i częściowo z pleśnią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d lamp.1,80 * 3,80 =6,84m²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całej lamp. (6,0 + 3,8) * 2 * 1,0 = 19,60 m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gółem = 26,44 m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4-01 0701-1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ucie części tynków ze zmurszałego i spękanego sufitu z zaprawy wapienn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00 * 3,80 * 30% = 6,84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CJ TOM 2-01 16-317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Usuwanie starych powłok malarskich z pozostałych części powierzchni sufitu – z drobną naprawą pęknięć zaprawą wapienną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00 * 3,80 = 22,80 m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us skuta część 6,84 m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15,96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CJ 2-01 16-31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suwanie starych powłok malarskich z pozostałych części powierzchni ścian – z drobną naprawą pęknięć zaprawą wapienną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* (6,0 + 3,80) = 35,28 m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us skuta pow. 6,84 m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28,44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NR TOM </w:t>
            </w:r>
          </w:p>
          <w:p>
            <w:pPr>
              <w:pStyle w:val="Normal"/>
              <w:rPr/>
            </w:pPr>
            <w:r>
              <w:rPr/>
              <w:t>4-01 0621-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M” norma producent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regnacja zeskrobanych powierzchni ścian środkiem grzybobójczym firmy np.: „REMERS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d lamp. 35,28 m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d lamp. 19,60 m²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54,88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4-01 0622-05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M” norma producent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regnacja zeskrobanych powierzchni sufitu środkiem  pleśnio- i grzybobójczym firmy np.: „REMERS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dmiar poz. 4 = 22,8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</w:t>
            </w:r>
          </w:p>
          <w:p>
            <w:pPr>
              <w:pStyle w:val="Normal"/>
              <w:rPr/>
            </w:pPr>
            <w:r>
              <w:rPr/>
              <w:t xml:space="preserve">4-01 0718-05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onanie tynków wapiennych – uzupełnienia z pogrubieniami w miejscach skutych na ścianach kamienny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22,8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4-01 0718-10</w:t>
            </w:r>
          </w:p>
          <w:p>
            <w:pPr>
              <w:pStyle w:val="Normal"/>
              <w:rPr/>
            </w:pPr>
            <w:r>
              <w:rPr/>
              <w:t>Część powierzchni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onanie tynków wapiennych pogrubianych – uzupełnienia na skutych częściach sufitu = 6,84 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 2-02 2009-02</w:t>
            </w:r>
          </w:p>
          <w:p>
            <w:pPr>
              <w:pStyle w:val="Normal"/>
              <w:rPr/>
            </w:pPr>
            <w:r>
              <w:rPr/>
              <w:t>2009-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grubieni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wukrotne nakładanie gładzi szpachlowej mineralnej wyrównującej na powierzchni remontowanych tynków ścian – np.: Atlas Rekor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zedmiar poz. 6 = 54,88 m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02 2009-04</w:t>
            </w:r>
          </w:p>
          <w:p>
            <w:pPr>
              <w:pStyle w:val="Normal"/>
              <w:rPr/>
            </w:pPr>
            <w:r>
              <w:rPr/>
              <w:t>2009-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wukrotne nakładanie gładzi szpachlowej mineralnej wyrównującej na powierzchni remontowanych tynków sufitu – np.: Atlas Rekor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22,8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NR TOM </w:t>
            </w:r>
          </w:p>
          <w:p>
            <w:pPr>
              <w:pStyle w:val="Normal"/>
              <w:rPr/>
            </w:pPr>
            <w:r>
              <w:rPr/>
              <w:t>4-01 1204-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untowanie przetartych tynków środkiem gruntującym o konsystencji emulsji np.: Optiva – grunt ścian i sufit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,80m² +35,28 m² + 19,60 m² = 77,68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NR TOM 2-02 1503-02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lowanie doborowe powie- rzchni lamperii ścian 19,6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NR TOM 2-02 1505-01 1505-02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M” norma producent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lowanie przetartych i zagruntowanych powierzchni sufitu oraz ścian – farbą emulsyjną np.: Tikturilla Optiva Za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58,08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4-01 0811-07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ebranie posadzki z uszkodzonych płytek lastrykowych (z kamienia sztucznego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00 * 3,80 = 22,8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4-01 0808-0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ebranie cokolików przyściennych z płytek z kamieni sztuczny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00 mb * 2 + 3,80 * 2 = 19,60 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2-02 1115-0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onanie warstwy wyrównującej pod posadzkę po rozebranych płytkach – samopoziomującej 22,8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02 1115-0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onanie warstwy izolacji lateksowej pod posadzkę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dmiar poz. 15 = 22.8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2-02 1115-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onanie podkładu z zapra- wy gumowej pod ułożenie płytek. Przedm. jw. =22,80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zty bezpośredni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rzut kosztów pośrednich do R i S = 75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zty zaopatrzenia i transportu materiałów = 10%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61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zem koszty bezpośredni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wartość R+M+S – robót remontowych w pomieszczeniu zakrystii kościoł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61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ROBOTY REMONTOWO – BUDOWLANE W BUDYNKU KOŚCIOŁA „WIECZERNIK”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467"/>
        <w:gridCol w:w="2853"/>
        <w:gridCol w:w="900"/>
        <w:gridCol w:w="1007"/>
        <w:gridCol w:w="1007"/>
        <w:gridCol w:w="1008"/>
      </w:tblGrid>
      <w:tr>
        <w:trPr>
          <w:trHeight w:val="41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ycj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szto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ysu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a normy</w:t>
            </w:r>
          </w:p>
          <w:p>
            <w:pPr>
              <w:pStyle w:val="Normal"/>
              <w:jc w:val="center"/>
              <w:rPr/>
            </w:pPr>
            <w:r>
              <w:rPr/>
              <w:t>i obmiaru elementu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y kosztorysowe robót do wykonania, obliczenie ilości - przedmiar, jednostki miary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y</w:t>
            </w:r>
          </w:p>
          <w:p>
            <w:pPr>
              <w:pStyle w:val="Normal"/>
              <w:jc w:val="center"/>
              <w:rPr/>
            </w:pPr>
            <w:r>
              <w:rPr/>
              <w:t>jedno-stkowe</w:t>
            </w:r>
          </w:p>
          <w:p>
            <w:pPr>
              <w:pStyle w:val="Normal"/>
              <w:jc w:val="center"/>
              <w:rPr/>
            </w:pPr>
            <w:r>
              <w:rPr/>
              <w:t>R, M, S</w:t>
            </w:r>
          </w:p>
          <w:p>
            <w:pPr>
              <w:pStyle w:val="Normal"/>
              <w:jc w:val="center"/>
              <w:rPr/>
            </w:pPr>
            <w:r>
              <w:rPr/>
              <w:t>w zł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zczególne</w:t>
            </w:r>
          </w:p>
          <w:p>
            <w:pPr>
              <w:pStyle w:val="Normal"/>
              <w:jc w:val="center"/>
              <w:rPr/>
            </w:pPr>
            <w:r>
              <w:rPr/>
              <w:t>wartości</w:t>
            </w:r>
          </w:p>
        </w:tc>
      </w:tr>
      <w:tr>
        <w:trPr>
          <w:trHeight w:val="41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boci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n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R” z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teria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łó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M” z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rzętu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S” zł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4-01 0701-1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ucie części tynków wewnętrznych ze stropu drewnianego z usunięciem otrzeinowania drutów i gwoźdz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30 * 3,50 = 22,5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4-01 0701-0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ucie części tynków ze zmurszałych i spękanych ścian z zaprawy wapienn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d lamperią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30 * 1,50 = 9,4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,00 * 1,50 = 3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mperi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* (6,30 + 3,50) * 0,90= 17,6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= 30,09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CJ 2-01 16-31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suwanie starych powłok malarskich z pozostałych części powierzchni ścian – z drobną naprawą pęknięć zaprawą wapienną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* (6,30 + 3,50) * 1,50 = 29,40 m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us skuta pow. 12,45 m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16,95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NR TOM </w:t>
            </w:r>
          </w:p>
          <w:p>
            <w:pPr>
              <w:pStyle w:val="Normal"/>
              <w:rPr/>
            </w:pPr>
            <w:r>
              <w:rPr/>
              <w:t>4-01 0627-03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M” norma producent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mpregnacja powierzchni drewnianej stropu środkiem grzybobójczym firmy np.: „REMERS”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22,05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4-01 0621-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M” norma produc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regnacja zeskrobanych powierzchni ścian środkiem  pleśnio- i grzybobójczym firmy np.: „REMERS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d lamperią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* (6,30 +3,50) * 1,50 = 29,4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mperi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* (6,30 +3,50) * 0,90 = 17,6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= 47,04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2-02 2007-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M” norma producenta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onanie na stropie konstrukcji rusztu z kształtowników metalowych pod okładziny z płyt kartonowo-gipsowy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22,05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2-02 2006-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onanie okładziny stropów na rusztach z płyt kartonowo-gipsowych  = 22,50 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 4-01 1204-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gruntowanie powierzchni stropu – gruntem akrylowy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zedmiar  = 22,05 m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02 2009-04</w:t>
            </w:r>
          </w:p>
          <w:p>
            <w:pPr>
              <w:pStyle w:val="Normal"/>
              <w:rPr/>
            </w:pPr>
            <w:r>
              <w:rPr/>
              <w:t>2009-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wukrotne nakładanie gładzi szpachlowej mineralnej wyrównującej na powierzchni remontowanych tynków sufitu – np.: Atlas Rekor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22,05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NR TOM </w:t>
            </w:r>
          </w:p>
          <w:p>
            <w:pPr>
              <w:pStyle w:val="Normal"/>
              <w:rPr/>
            </w:pPr>
            <w:r>
              <w:rPr/>
              <w:t>4-01 0718-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konanie – uzupełnienie tynków wapiennych z pogrubieniami na ścianach kamiennych uprzednio skutych - 3 warstwy m²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= 30,09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NR TOM 2-02 2009-0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łożenie gładzi szpachlowej mineralnej np.: Atlas Rekord na ścianach  = 47,04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01 1204-0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untowanie wyremontowanych powierzchni tynków ścian środkiem gruntującym o konsystencji emulsji np.: Optiva – grunt ścian i sufit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* (6,30 + 3,50) * 1,50 = =29,4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2-02 1505-01</w:t>
            </w:r>
          </w:p>
          <w:p>
            <w:pPr>
              <w:pStyle w:val="Normal"/>
              <w:rPr/>
            </w:pPr>
            <w:r>
              <w:rPr/>
              <w:t>1505-0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lowanie przetartych i zagruntowanych powierzchni  ścian – farbą emulsyjną np.: Tikturilla Optiva Za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= 29,4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2-02 1505-0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lowanie powierzchni  sufitów z płyt kart.-gips.  – specjalną farbą emulsyjną np.: Tikturilla Optiva Za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= 22,05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2-02 1503-0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alowanie naprawionych powierzchni  ścian pod lamperię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* (6,30 + 3,50) * 0,90 = =17,64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zty bezpośredni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rzut kosztów pośrednich do R i S = 75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zty zaopatrzenia i transportu materiałów = 10%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61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zem koszty bezpośredni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wartość R+M+S – robót remontowych w budynku wieczernik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61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ROBOTY REMONTOWO-BUDOWLANE WEWNĘTRZNE W BUDYNKU KOŚCIOŁA POMIESZCZENIE „KRUCHTY”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467"/>
        <w:gridCol w:w="2853"/>
        <w:gridCol w:w="900"/>
        <w:gridCol w:w="1007"/>
        <w:gridCol w:w="1007"/>
        <w:gridCol w:w="1008"/>
      </w:tblGrid>
      <w:tr>
        <w:trPr>
          <w:trHeight w:val="41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ycj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szto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ysu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a normy</w:t>
            </w:r>
          </w:p>
          <w:p>
            <w:pPr>
              <w:pStyle w:val="Normal"/>
              <w:jc w:val="center"/>
              <w:rPr/>
            </w:pPr>
            <w:r>
              <w:rPr/>
              <w:t>i obmiaru elementu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y kosztorysowe robót do wykonania, obliczenie ilości - przedmiar, jednostki miary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y</w:t>
            </w:r>
          </w:p>
          <w:p>
            <w:pPr>
              <w:pStyle w:val="Normal"/>
              <w:jc w:val="center"/>
              <w:rPr/>
            </w:pPr>
            <w:r>
              <w:rPr/>
              <w:t>jedno-stkowe</w:t>
            </w:r>
          </w:p>
          <w:p>
            <w:pPr>
              <w:pStyle w:val="Normal"/>
              <w:jc w:val="center"/>
              <w:rPr/>
            </w:pPr>
            <w:r>
              <w:rPr/>
              <w:t>R, M, S</w:t>
            </w:r>
          </w:p>
          <w:p>
            <w:pPr>
              <w:pStyle w:val="Normal"/>
              <w:jc w:val="center"/>
              <w:rPr/>
            </w:pPr>
            <w:r>
              <w:rPr/>
              <w:t>w zł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zczególne</w:t>
            </w:r>
          </w:p>
          <w:p>
            <w:pPr>
              <w:pStyle w:val="Normal"/>
              <w:jc w:val="center"/>
              <w:rPr/>
            </w:pPr>
            <w:r>
              <w:rPr/>
              <w:t>wartości</w:t>
            </w:r>
          </w:p>
        </w:tc>
      </w:tr>
      <w:tr>
        <w:trPr>
          <w:trHeight w:val="41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boci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n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R” z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teria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łó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M” z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rzętu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S” zł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4-01 0701-0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ucie tynków wewnętrznych na ścianach zmurszałych i zapleśniałych od poziomu posadzk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9,00 mb * 1,00 m = 9 m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CJ TOM 2-01 16-317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robanie starych powłok malarskich z powierzchni sufitu z naprawą pęknięć zaprawą wapienn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,00 * 3,00 = 9,0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CJ 2-01 16-31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suwanie starych powłok malarskich z pozostałych części powierzchni ścian – z drobną naprawą pęknięć zaprawą wapienną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mb * 3 ść * 3,0 m = 27,0 m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us skuta pow. 9,0 m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18,0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NR TOM </w:t>
            </w:r>
          </w:p>
          <w:p>
            <w:pPr>
              <w:pStyle w:val="Normal"/>
              <w:rPr/>
            </w:pPr>
            <w:r>
              <w:rPr/>
              <w:t>4-01 0621-05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M” norma producent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mpregnacja powierzchni murów oraz ścian środkiem pleśnio- i  grzybobójczym firmy np.: „REMERS”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dmiar poz. 3 = 27,0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4-01 0622-05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M” norma producent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regnacja powierzchni strou - sufitu środkiem  pleśnio- i grzybobójczym firmy np.: „REMERS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= 9,0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4-01 0718-05</w:t>
            </w:r>
          </w:p>
          <w:p>
            <w:pPr>
              <w:pStyle w:val="Normal"/>
              <w:rPr/>
            </w:pPr>
            <w:r>
              <w:rPr/>
              <w:t>R*3</w:t>
            </w:r>
          </w:p>
          <w:p>
            <w:pPr>
              <w:pStyle w:val="Normal"/>
              <w:rPr/>
            </w:pPr>
            <w:r>
              <w:rPr/>
              <w:t>M*2,5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M” norma producenta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onanie – uzupełnienie tynków wewnętrznych wapiennych 3 warstwy z pogrubieniami – mury z kamienia po skuciu z zaprawy wapienn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9,0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2-02 2009-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onanie gładzi szpachlowej mineralnej np.: Atlas Rekord na powierzchni remontowanych ści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= 27,00 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02 2009-0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onanie gładzi szpachlowej mineralnej np.: Atlas Rekord na powierzchni remontowanego sufit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= 9,00 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 4-01 1204-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gruntowanie remontowanych powierzchni sufitu oraz ścian – emulsją Optivia Gru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,00 + 9,00 = 36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02 1505-01 i 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lowanie powierzchni  tynków ścian i sufitu – remontowanych - farbą emulsyjną np.: Tikturilla Optiva Za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= 36,0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NR TOM </w:t>
            </w:r>
          </w:p>
          <w:p>
            <w:pPr>
              <w:pStyle w:val="Normal"/>
              <w:rPr/>
            </w:pPr>
            <w:r>
              <w:rPr/>
              <w:t>4-01 0925-08</w:t>
            </w:r>
          </w:p>
          <w:p>
            <w:pPr>
              <w:pStyle w:val="Normal"/>
              <w:rPr/>
            </w:pPr>
            <w:r>
              <w:rPr/>
              <w:t>0925-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rabianie nowych elementów skrzydeł drzwiowych z drewna dębowego na wymianę listwy przymykowe = 4,00 m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-g 0,17   = 0,68 * 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rabianie nowych elementów skrzydeł drzwiowych – klepki dębowe – do wewnątrz i na zewnątrz o pow. do 0,20 m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,60 * 2,0 * 2 strony = 6,40m² : 0,10 m² = 64 ele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NR 4-01 0901-0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miana listew przymyko- wych remontowanych drzwi wejściowych z przeszlifowa- niem miejsc po zdjętych starych listwa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= 2 ele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4-01 0902-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jście główne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miana dorobionych elementów skrzydeł drzwiowych z klepki dębowej z przeszlifowaniem powierzchni podkładu po zdjęciu zniszczonych klepek – całość podzielona na 8 element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4-01 0628-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regnacja grzybobójcza drewna metodą smarowania – pędzlem wewn. Podkładu skrzydeł drzwiowych przed umocowaniem klepek dębowych ,np.: Sadolinem Clasi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60 * 2,0 * 2 str. = 6,4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CJ 2-01 12-18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szlifowanie podkładów skrzydeł drzwiowych przed nałożeniem podkładu impregnującego klepk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= 6,4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4-01 0628-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wierzchnie klepek profilowane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gruntowanie impregnatem klepek dębowych np.: Sadolinem Clasic, dwukrotnie przed umocowaniem do skrzydeł drzwiowych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,2 m² * 3,0 wsp.* 4 str. = 38,4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2-02 1508-1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lowanie nawierzchniowe powierzchni skrzydeł drzwiowych zamocowanej klepki dębowej uprzednio impregnowanej – pow. profilowana np.: Sadolinem Extra w kolorze orze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60 * 2,00 * 1,5 wsp. * 2 str. = 9,6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2-02 2006-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mie-</w:t>
            </w:r>
          </w:p>
          <w:p>
            <w:pPr>
              <w:pStyle w:val="Normal"/>
              <w:rPr/>
            </w:pPr>
            <w:r>
              <w:rPr/>
              <w:t>szczenie kościoł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onanie osłon z płyt kartonowo-gipsowych na ścianach – klejonych na zaprawie na paskach, z płyt 12,5 mm. Osłona nowych rur instalacji C.O. po remoncie tj. wymianie instalacj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= 108,00 mb * 50% = mb inst – 54,00 * zabudowa 2 * 0,10 = 10,8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02 1505-05 i 0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alowanie wykonywanych w poz. 18 osłon na rurach instalacji C.O., płyt kartonowo-gipsowych farbą np.: Tikturilla Optiva Zap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=10,8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zty bezpośredni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rzut kosztów pośrednich do R i S = 75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zty zaopatrzenia i transportu materiałów = 10%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61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zem koszty bezpośredni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wartość R+M+S – robót remontowych w pomieszczeniu krucht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61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 ROBOTY REMONTOWO – BUDOWLANE POMIESZCZENIE ŁĄCZNIK KLASZTORN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467"/>
        <w:gridCol w:w="2853"/>
        <w:gridCol w:w="900"/>
        <w:gridCol w:w="1007"/>
        <w:gridCol w:w="1007"/>
        <w:gridCol w:w="1008"/>
      </w:tblGrid>
      <w:tr>
        <w:trPr>
          <w:trHeight w:val="41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ycj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szto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ysu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a normy</w:t>
            </w:r>
          </w:p>
          <w:p>
            <w:pPr>
              <w:pStyle w:val="Normal"/>
              <w:jc w:val="center"/>
              <w:rPr/>
            </w:pPr>
            <w:r>
              <w:rPr/>
              <w:t>i obmiaru elementu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y kosztorysowe robót do wykonania, obliczenie ilości - przedmiar, jednostki miary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y</w:t>
            </w:r>
          </w:p>
          <w:p>
            <w:pPr>
              <w:pStyle w:val="Normal"/>
              <w:jc w:val="center"/>
              <w:rPr/>
            </w:pPr>
            <w:r>
              <w:rPr/>
              <w:t>jedno-stkowe</w:t>
            </w:r>
          </w:p>
          <w:p>
            <w:pPr>
              <w:pStyle w:val="Normal"/>
              <w:jc w:val="center"/>
              <w:rPr/>
            </w:pPr>
            <w:r>
              <w:rPr/>
              <w:t>R, M, S</w:t>
            </w:r>
          </w:p>
          <w:p>
            <w:pPr>
              <w:pStyle w:val="Normal"/>
              <w:jc w:val="center"/>
              <w:rPr/>
            </w:pPr>
            <w:r>
              <w:rPr/>
              <w:t>w zł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zczególne</w:t>
            </w:r>
          </w:p>
          <w:p>
            <w:pPr>
              <w:pStyle w:val="Normal"/>
              <w:jc w:val="center"/>
              <w:rPr/>
            </w:pPr>
            <w:r>
              <w:rPr/>
              <w:t>wartości</w:t>
            </w:r>
          </w:p>
        </w:tc>
      </w:tr>
      <w:tr>
        <w:trPr>
          <w:trHeight w:val="41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boci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n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R” z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teria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łó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M” z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rzętu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S” zł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4-01 0701-1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ucie zmurszałych, odpadających i spleśniałych tynków wapiennych lamperi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8,00 * 1,50 = 27,00 m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CJ TOM 2-01 16-3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suwanie starych  powłok malarskich zmurszałych, spękanych poprzez skrobanie, naprawa pęknięć zaprawą wapienną na powierzchni sufitu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20 * 6,20 = 38,44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CJ TOM 2-01 16-31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uwanie starych powłok malarskich poprzez czynności jw. Lecz powierzchnie ści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* (6,20 + 6,20) * 3,0 = 74,4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us lamperie = 27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= 47,4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 4-01 0621-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M” norma producent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regnacja zeskrobanych powierzchni ścian z kamienia środkiem pleśnio- i grzybobójczym firmy np.: „REMERS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= 74,4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 4-01 0622-05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M” norma producent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regnacja zeskrobanych powierzchni jw. lecz stropu – środkiem firmy np.: „REMERS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= 38,44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4-01 0718-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grubieni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zupełnienie – nałożenie tynków wapiennych na powierzchni remontowanych tynków wewnętrznych pod lamperię ścian, 3 warstwy z pogrubieniami na murach z kamieni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= 27,0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NR TOM 2-02 2009-0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łość ścian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kładanie gładzi z gipsu szpachlowego na remontowa-ne tynki ścian dwie warstwy, ręcznie, wyrównanie, gładzenie i szlifowanie całości, np.: Atlas Rekor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 * (6,20 + 6,20) * 3,00 =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= 74,4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NR 2-02 2009-04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konanie gładzi z gipsu szpachlowego na remontowa- ne tynki sufitu, ręcznie, wyrównanie, gładzenie i szlifowanie całości, np.: Atlas Rekord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20 *  6,20 = 38,44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NR TOM </w:t>
            </w:r>
          </w:p>
          <w:p>
            <w:pPr>
              <w:pStyle w:val="Normal"/>
              <w:rPr/>
            </w:pPr>
            <w:r>
              <w:rPr/>
              <w:t>2-02 1505-03 i 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runtowanie powierzchni gładzi ścian oraz sufitu środkiem gruntującym np.: Optiva Grunt i pomalowanie całości specjalną farbą emulsyjną np.: Tikturilla Optiva Zap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iar poz. 9 = 88,8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02 1505-01 i 0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alowanie remontowanych powierzchni tynków sufitu oraz części ścian nad lamperią emulsją np.: Opiva Tikturilla Za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= 85,84 m 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02 1503-0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lowanie naprawianych i zagruntowanych tynków wewnętrznych ścian – lamper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= 27,0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4-01 0811-07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ebranie posadzki z płytek z kamieni sztucznych – lastrykowy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 * 40 cm: 6,20 * 4,20 = =26,04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4-01 0804-07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ucie i rozebranie pozostałej posadzki betonowej w pomie- szczeniu specj. konfesjonał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20 * 2,0 = 12,4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2-02 1115-0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onanie warstwy wyrów- nującej – samopoziomującej po zerwanych starych posadz- kach, pod wykonanie now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,04 + 12,40 = 38,44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zty bezpośredni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rzut kosztów pośrednich do R i S = 75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zty zaopatrzenia i transportu materiałów = 10%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61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zem koszty bezpośredni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wartość R+M+S – robót remontowych w łączniku klasztorny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61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 ROBOTY REMONTOWO - BUDOWLANE, WEWNĘTRZNE W BUDYNKU KONFESJONAŁ KLASZTORN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467"/>
        <w:gridCol w:w="2853"/>
        <w:gridCol w:w="900"/>
        <w:gridCol w:w="1007"/>
        <w:gridCol w:w="1007"/>
        <w:gridCol w:w="1008"/>
      </w:tblGrid>
      <w:tr>
        <w:trPr>
          <w:trHeight w:val="41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ycj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szto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ysu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a normy</w:t>
            </w:r>
          </w:p>
          <w:p>
            <w:pPr>
              <w:pStyle w:val="Normal"/>
              <w:jc w:val="center"/>
              <w:rPr/>
            </w:pPr>
            <w:r>
              <w:rPr/>
              <w:t>i obmiaru elementu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y kosztorysowe robót do wykonania, obliczenie ilości - przedmiar, jednostki miary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y</w:t>
            </w:r>
          </w:p>
          <w:p>
            <w:pPr>
              <w:pStyle w:val="Normal"/>
              <w:jc w:val="center"/>
              <w:rPr/>
            </w:pPr>
            <w:r>
              <w:rPr/>
              <w:t>jedno-stkowe</w:t>
            </w:r>
          </w:p>
          <w:p>
            <w:pPr>
              <w:pStyle w:val="Normal"/>
              <w:jc w:val="center"/>
              <w:rPr/>
            </w:pPr>
            <w:r>
              <w:rPr/>
              <w:t>R, M, S</w:t>
            </w:r>
          </w:p>
          <w:p>
            <w:pPr>
              <w:pStyle w:val="Normal"/>
              <w:jc w:val="center"/>
              <w:rPr/>
            </w:pPr>
            <w:r>
              <w:rPr/>
              <w:t>w zł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zczególne</w:t>
            </w:r>
          </w:p>
          <w:p>
            <w:pPr>
              <w:pStyle w:val="Normal"/>
              <w:jc w:val="center"/>
              <w:rPr/>
            </w:pPr>
            <w:r>
              <w:rPr/>
              <w:t>wartości</w:t>
            </w:r>
          </w:p>
        </w:tc>
      </w:tr>
      <w:tr>
        <w:trPr>
          <w:trHeight w:val="41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boci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n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R” z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teria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łó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M” z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rzętu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S” zł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4-01 0701-1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ucie tynków wewnętrznych ścian z zaprawy wapiennej zmurszałej na powierzchni strop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,40 * 6,00 = 26,40 m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4-01 0701-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uwanie starych zmursza- łych, spękanych tynków wapiennych wewnętrznych z kamiennych ści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* (4,40 + 6,00) * 3,00 = 62,4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 4-01 0621-05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M” norma producent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regnacja zeskrobanych powierzchni ścian z kamienia środkiem pleśnio- i grzybo- bójczym  np.: „REMERS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dmiar z poz.2 = 62,4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 4-01 0622-05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M” norma producent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regnacja zeskrobanych powierzchni jw. Lecz stropu – środkiem firmy np.: „REMERS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,4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4-01 0718-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grubieni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zupełnienie – nałożenie tynków wapiennych na powierzchni remontowanych tynków ścian, 3 warstwy z pogrubieniami na murach z kamieni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dmiar poz. 2 = 62,4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 4-01 0718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zupełnienie – nałożenie nowego tynku wapiennego w miejsce skutego z pogrubie- niami 3 warstwy na stropi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dmiar poz. 1= 26,4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TOM 2-02 2009-02 i 07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akładanie gładzi z gipsu szpachlowego na remontowa-ne tynki ścian dwie warstwy, ręcznie, wyrównanie, gładzenie i szlifowanie całośc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= 62,4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02 2009-04 i 0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akładanie gładzi z gipsu szpachlowego na remontowa- ne tynki sufitu dwie warstwy, ręcznie, wyrównanie, gładzenie i szlifowanie całośc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= 26,4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02 2601-0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datkowe wzmocnienie nowych tynków z uwagi na powstające rysy – siatką z włókna szklanego wmontowa- ną za pomocą masy klejącej na ścianach i sufic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88,8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NR TOM </w:t>
            </w:r>
          </w:p>
          <w:p>
            <w:pPr>
              <w:pStyle w:val="Normal"/>
              <w:rPr/>
            </w:pPr>
            <w:r>
              <w:rPr/>
              <w:t>2-02 1505-03 i 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runtowanie powierzchni gładzi ścian oraz sufitu środkiem gruntującym np.: Optiva Grunt i pomalowanie całości specjalną farbą emulsyjną np.: Tikturilla Optiva Zap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iar poz. 9 = 88,80 m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zty bezpośredni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rzut kosztów pośrednich do R i S = 75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zty zaopatrzenia i transportu materiałów = 10%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61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zem koszty bezpośredni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 wartość R+M+S – robót remontowych w konfesjonale klasztornym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61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79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1:43:00Z</dcterms:created>
  <dc:creator>Andrychowicz</dc:creator>
  <dc:description/>
  <cp:keywords/>
  <dc:language>en-US</dc:language>
  <cp:lastModifiedBy>prygiela</cp:lastModifiedBy>
  <dcterms:modified xsi:type="dcterms:W3CDTF">2006-09-14T11:43:00Z</dcterms:modified>
  <cp:revision>2</cp:revision>
  <dc:subject/>
  <dc:title>Nazwa opracowania:</dc:title>
</cp:coreProperties>
</file>