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…                                  ……………………… </w:t>
      </w:r>
      <w:r>
        <w:rPr/>
        <w:t>dnia ………………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Pieczątka firm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Nawiązując do zaproszenia do złożenia oferty w trybie przetargu nieograniczonego dotyczącym </w:t>
      </w:r>
      <w:r>
        <w:rPr>
          <w:b/>
        </w:rPr>
        <w:t>„</w:t>
      </w:r>
      <w:r>
        <w:rPr>
          <w:b/>
          <w:sz w:val="20"/>
          <w:szCs w:val="20"/>
        </w:rPr>
        <w:t xml:space="preserve">„Wykonanie podziału geodezyjnego działki 834/2 położonej we wsi Kurów Gmina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Wieluń”  </w:t>
      </w:r>
    </w:p>
    <w:p>
      <w:pPr>
        <w:pStyle w:val="Normal"/>
        <w:ind w:left="360" w:hanging="0"/>
        <w:rPr/>
      </w:pPr>
      <w:r>
        <w:rPr/>
        <w:t xml:space="preserve">1 Oferuję wykonanie zamówienia w zakresie objętym Specyfikacją istotnych warunków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zamówienia   </w:t>
      </w:r>
    </w:p>
    <w:p>
      <w:pPr>
        <w:pStyle w:val="Normal"/>
        <w:ind w:left="360" w:hanging="0"/>
        <w:rPr/>
      </w:pPr>
      <w:r>
        <w:rPr/>
        <w:t xml:space="preserve">za cenę ryczałtową brutto …………………………….………... zł (słownie……………………………………………………………………………… .)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ena netto………………………  z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(słownie ………………………………………………………………………………) </w:t>
      </w:r>
    </w:p>
    <w:p>
      <w:pPr>
        <w:pStyle w:val="Normal"/>
        <w:ind w:left="720" w:hanging="0"/>
        <w:rPr/>
      </w:pPr>
      <w:r>
        <w:rPr/>
        <w:t>podatek VAT w wysokości …….% tj. ………………………….z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W/w cena zawiera wszystkie koszty niezbędne d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 wykonania zamówienia: </w:t>
      </w:r>
      <w:r>
        <w:rPr>
          <w:b/>
        </w:rPr>
        <w:t>jeden miesiąc od uprawomocnienia  postanowienia o możliwości dokonania  podziału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  <w:t>Zakres prac przewidzianych do wykonania jest zgodny z zakresem objętym w SIWZ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uważamy się za związanych niniejsza ofertą na czas wskazany w specyfikacji istotnych warunków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warty w  specyfikacji istotnych warunków zamówienia wzór umowy został przez nas akceptowany i zobowiązujemy się 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firma nasza spełnia wszystkie warunki określone w specyfikacji istotnych warunków zamówienia oraz, że złożyliśmy wszystkie wymagane dokumenty potwierdzające spełnianie tych warunków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spełniamy wymagania wynikające z art. 22 ust.1 Prawa 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……</w:t>
      </w:r>
      <w:r>
        <w:rPr/>
        <w:t>..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Podpisy osób uprawnionych do składania oświadczeń woli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m, ż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m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m niezbędną wiedzę i doświadczenie oraz dysponuje potencjałem techniczny, a także dysponuje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nie podlegam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orndale;Times New Roman" w:hAnsi="Thorndale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6:41:00Z</dcterms:created>
  <dc:creator>prygiela</dc:creator>
  <dc:description/>
  <cp:keywords/>
  <dc:language>en-US</dc:language>
  <cp:lastModifiedBy>prygiela</cp:lastModifiedBy>
  <cp:lastPrinted>2006-02-08T08:40:00Z</cp:lastPrinted>
  <dcterms:modified xsi:type="dcterms:W3CDTF">2006-08-17T07:38:00Z</dcterms:modified>
  <cp:revision>17</cp:revision>
  <dc:subject/>
  <dc:title/>
</cp:coreProperties>
</file>