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zamówienia o szacunkowej wartości do 60 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owadzone zgodnie z ustawą Prawo zamówień publicznych (Dz. U. z 2004r. Nr 19, poz. 177 z późniejszymi zmianami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: Gmina Wieluń , Plac Kazimierza Wielkiego 1, 98-300 Wieluń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Postępowanie jest prowadzone w trybie przetargu nieograniczonego .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Przedmiotem zamówienia jest </w:t>
      </w:r>
      <w:r>
        <w:rPr>
          <w:b/>
          <w:sz w:val="20"/>
          <w:szCs w:val="20"/>
        </w:rPr>
        <w:t xml:space="preserve">„Wykonanie podziału geodezyjnego działki 834/2 położonej we wsi Kurów Gmina Wieluń”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 następującym zakresie rzeczowym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konanie podziału geodezyjnego  działki nr 834/2 o pow. 1,3400ha położonej we wsi Kurów, stanowiącej własność gminy Wieluń zgodnie z załączonym szkicem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l podziału - wydzielenie boiska sportowego dla LZS z terenu użytkowanego przez Szkołę Podstawowa w Kuro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d CPV – 74274000-0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.   Zamawiający nie dopuszcza składanie ofert częściowy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    Zamawiający nie przewiduje zamówień uzupełniających.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    Zamawiający nie dopuszcza składania ofert wariant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    Zamawiający nie zamierza zawierać umowy ramowej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    Zamawiający nie dopuszcza porozumiewania się drogą elektronicz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.    Zamawiający nie przewiduje wyboru najkorzystniejszej oferty z zastosowaniem aukcji elektronicz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8.     Zamawiający nie przewiduje zwrotu kosztów udziału w postępowaniu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9.    Termin wykonania zamówienia </w:t>
      </w:r>
      <w:r>
        <w:rPr>
          <w:b/>
          <w:sz w:val="20"/>
          <w:szCs w:val="20"/>
        </w:rPr>
        <w:t xml:space="preserve">  jeden miesiąc od uprawomocnienia postanowienia o możliwości              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 xml:space="preserve">dokonania podziału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     Warunki udziału w postępowani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>W przetargu mogą wziąć udział Wykonawcy, którzy spełniają następujące warunki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a/ posiadają uprawnienia do wykonywania określonej działalności lub czynności, jeżeli ustawy </w:t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nakładają obowiązek posiadania takich uprawnień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b/ posiadają niezbędną wiedzę i doświadczenie oraz potencjał techniczny, a także dysponują osobami </w:t>
        <w:tab/>
        <w:t xml:space="preserve"> zdolnymi do wykonania zamówienia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textAlignment w:val="baselin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c/ znajduję się w sytuacji ekonomicznej i finansowej zapewniającej wykonanie zamówienia,</w:t>
      </w:r>
    </w:p>
    <w:p>
      <w:pPr>
        <w:pStyle w:val="Normal"/>
        <w:rPr>
          <w:sz w:val="20"/>
        </w:rPr>
      </w:pPr>
      <w:r>
        <w:rPr>
          <w:sz w:val="20"/>
        </w:rPr>
        <w:tab/>
        <w:t>d/ nie podlegają wykluczeniu z postępowania o udzielenie zamówieni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/w warunki zostaną uznane za spełnione, jeżeli wykonawca złoży dokumenty, o których mowa w </w:t>
        <w:tab/>
        <w:t>punkcie 11 niniejszej specyfikacji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i dokumenty, jakie mają dostarczyć wykonawcy w celu potwierdzenia spełniania warunków udziału w postępowaniu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 xml:space="preserve">a/ wypełniony druk „OFERTA”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b/ podpisane oświadczenie o spełnianiu warunków udziału w postępowaniu, </w:t>
      </w:r>
      <w:r>
        <w:rPr>
          <w:b/>
          <w:sz w:val="20"/>
          <w:szCs w:val="20"/>
        </w:rPr>
        <w:t xml:space="preserve">stanowiące załącznik 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nr 2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/  zaakceptowany i parafowany wzór umowy, stanowiący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d/ aktualny odpis właściwego rejestru wystawiony nie wcześniej niż 6 miesięcy przed upływem terminu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kładania ofert albo aktualne zaświadczenie o wpisie do ewidencji działalności gospodarczej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ystawione nie wcześniej niż 6 miesięcy przed upływem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W prowadzonym postępowaniu wszelkie oświadczenia, wnioski, zawiadomienia oraz informacje przekazywane będą drogą pisemną pocztą lub za pomocą faksu. Numery telefonu, faksu zamawiającego zostały podane w punkcie nr 13 niniejszej specyfikacji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porozumiewania się z wykonawcami upoważnieni są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/ sprawy merytoryczne: Janusz Pamuła, tel. 88602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/ sprawy formalno-prawne : Małgorzata Rajska , tel. 8860249,   faks 0-43 886 0274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składania wadium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związania ofertą wynosi 30 dni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ferta musi być sporządzona w języku polskim i pod rygorem nieważności w formie pisemn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Zamawiający nie wyraża zgody na składanie ofert w postaci elektronicznej. Na opakowaniu oferty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należy zamieścić następujące informacje: „</w:t>
      </w:r>
      <w:r>
        <w:rPr>
          <w:b/>
          <w:sz w:val="20"/>
          <w:szCs w:val="20"/>
        </w:rPr>
        <w:t xml:space="preserve">Oferta przetargowa na: „Wykonanie podział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geodezyjnego działki 834/2 położonej we wsi Kurów Gmina Wieluń”   Nie  otwierać   do dnia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30.08.2006r.   godz. 11:30”. </w:t>
      </w:r>
      <w:r>
        <w:rPr>
          <w:sz w:val="20"/>
          <w:szCs w:val="20"/>
        </w:rPr>
        <w:t xml:space="preserve">W przypadku braku tej informacji zamawiają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nie ponosi  odpowiedzialności za zdarzenia  mogące wyniknąć z tego powodu, np. przypadkow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otwarcie oferty         przed wyznaczonym terminem otwarcia, a w przypadku składania oferty pocztą - jej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nie otwarcie w  trakcie sesji otwarcia ofert.</w:t>
      </w:r>
      <w:r>
        <w:rPr>
          <w:b/>
          <w:sz w:val="20"/>
          <w:szCs w:val="20"/>
        </w:rPr>
        <w:t xml:space="preserve">   Oferty należy składać w siedzibie zamawiającego d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dnia 30.08.2006 r.   do godz. 11.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 pokoju  nr 1-Biuro Obsługi Interesant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98-300 Wieluń, Plac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Kazimierza   Wielkiego 1Oferty zostaną otwarte w dniu 30.08.2006 r. o godz. 11.30 w pokoju nr 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203 </w:t>
      </w:r>
      <w:r>
        <w:rPr>
          <w:sz w:val="20"/>
          <w:szCs w:val="20"/>
        </w:rPr>
        <w:t>(budynek  w parku II piętro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obliczenia ceny oferty: cenę należy podać w formie ryczałtu. W związku z powyższym cena oferty musi zawierać wszelkie koszty niezbędne do zrealizowania zamówienia. Do ceny netto należy doliczyć podatek VAT w wysokości 22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Kryterium wyboru oferty najkorzystniejszej będzie cena ryczałtowa – 100%. Oferta najtańsza spośród ofert nie odrzuconych otrzyma 100 punktów. Pozostałe oferty proporcjonalnie mniej, według formuł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n/Cb * 100 * 100% = ilość punktów, gdzi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Cn – najniższa cena spośród ofert nie odrzuco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b – cena oferty rozpatrywa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0- wskaźnik stał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00% - procentowe znaczenie kryterium cen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Z wykonawcą, który złoży najkorzystniejszą ofertę na zadanie , zostanie zawarta umowa, której wzór stanowi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. Termin zawarcia umowy zostanie określony w informacji o wynikach postępowania. Termin może ulec zmianie w przypadku złożenia przez któregoś z wykonawców protestu. O nowym terminie podpisania umowy wykonawca zostanie poinformowany po zakończeniu postępowania protestacyjno-odwoławczego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będzie wymagał od wykonawcy, który złoży najkorzystniejszą ofertę, złożenia zabezpieczenia należytego wykonania umowy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 xml:space="preserve">- za odstąpienie od umowy przez Zamawiającego z przyczyn, za które ponosi </w:t>
        <w:tab/>
        <w:t xml:space="preserve">odpowiedzialność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, w wysokości 30% wynagrodzenia umownego za przedmiot umowy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oddaniu określonego w umowie przedmiotu odbioru – w wysokości 0,5%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ynagrodzenia umownego za przedmiot odbioru za każdy dzień zwłoki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usunięciu wad stwierdzonych przy odbiorze – w wysokości 0,5% wynagrodzenia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umownego za każdy dzień zwłoki, licząc od dnia wyznaczonego na </w:t>
        <w:tab/>
        <w:t>usunięcie wad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apłaci Wykonawcy karę umowną za odstąpienie od umowy przez Wykonawcę z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yczyn, za które ponosi odpowiedzialność Zamawiający, w wysokości 30% wynagrodzenia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przedmiot umowy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Kary umowne , dotyczące zwłoki w oddaniu przedmiotu zamówienia oraz zwłoki w usunięciu wad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wierdzonych przy odbiorze, będą potrącone z faktury Wykonawcy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a prawo dochodzić odszkodowania uzupełniającego na zasadach Kodeksu cywilnego,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eżeli szkoda przewyższy wysokość kar umownych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owadzonym postępowaniu mają zastosowanie przepisy zawarte w dziale VI Prawa zamówień publicznych „Środki ochrony prawnej” określające zasady wnoszenia protestów, odwołań i skarg na wyroki zespołu arbitrów oraz postanowienia zespołu arbitrów kończące postępowanie odwoławcz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ruk „OFERTA” - zał. Nr 1- wypełnia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enie – zał. Nr 2 - podpisuje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zór umowy - zał. Nr 3 - wypełnia i podpisuje wykonawc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900" w:firstLine="348"/>
        <w:jc w:val="center"/>
        <w:rPr/>
      </w:pPr>
      <w:r>
        <w:rPr/>
      </w:r>
    </w:p>
    <w:p>
      <w:pPr>
        <w:pStyle w:val="Normal"/>
        <w:ind w:left="4608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podpis  Zamawiająceg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1:52:00Z</dcterms:created>
  <dc:creator>prygiela</dc:creator>
  <dc:description/>
  <cp:keywords/>
  <dc:language>en-US</dc:language>
  <cp:lastModifiedBy>prygiela</cp:lastModifiedBy>
  <cp:lastPrinted>2006-07-05T10:59:00Z</cp:lastPrinted>
  <dcterms:modified xsi:type="dcterms:W3CDTF">2006-08-17T07:36:00Z</dcterms:modified>
  <cp:revision>50</cp:revision>
  <dc:subject/>
  <dc:title>Specyfikacja Istotnych Warunków Zamówienia</dc:title>
</cp:coreProperties>
</file>