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Przedmiotem zamówienia jest:</w:t>
      </w:r>
      <w:r>
        <w:rPr>
          <w:b/>
        </w:rPr>
        <w:t xml:space="preserve"> „Wykonanie operatu szacunkowego działki nr 35/1 w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Wieluniu obręb 2 i gruntu położonego w Wieluniu w obr. 7 i 8” </w:t>
      </w:r>
    </w:p>
    <w:p>
      <w:pPr>
        <w:pStyle w:val="Normal"/>
        <w:rPr>
          <w:rFonts w:ascii="Verdana" w:hAnsi="Verdana" w:cs="Verdana"/>
          <w:position w:val="6"/>
          <w:sz w:val="16"/>
          <w:szCs w:val="16"/>
        </w:rPr>
      </w:pPr>
      <w:r>
        <w:rPr>
          <w:rFonts w:cs="Verdana" w:ascii="Verdana" w:hAnsi="Verdana"/>
          <w:position w:val="6"/>
          <w:sz w:val="16"/>
          <w:szCs w:val="16"/>
        </w:rPr>
        <w:t>o następującym zakresie  rzeczowym:</w:t>
      </w:r>
    </w:p>
    <w:p>
      <w:pPr>
        <w:pStyle w:val="Normal"/>
        <w:rPr/>
      </w:pPr>
      <w:r>
        <w:rPr>
          <w:position w:val="6"/>
          <w:sz w:val="20"/>
          <w:szCs w:val="20"/>
        </w:rPr>
        <w:t xml:space="preserve">Zadanie 1 - Wykonanie operatu szacunkowego dla działki położonej w Wieluniu obręb 2, oznaczonej numerem 35/1 o powierzchni 675m2 </w:t>
      </w:r>
    </w:p>
    <w:p>
      <w:pPr>
        <w:pStyle w:val="Normal"/>
        <w:rPr/>
      </w:pPr>
      <w:r>
        <w:rPr>
          <w:position w:val="6"/>
          <w:sz w:val="20"/>
          <w:szCs w:val="20"/>
        </w:rPr>
        <w:t xml:space="preserve">W załączeniu mapy z zaznaczonym terenem do szacowania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Cel szacunku - określenie wartości nieruchomości w celu sprzedaży  </w:t>
      </w:r>
    </w:p>
    <w:p>
      <w:pPr>
        <w:pStyle w:val="Normal"/>
        <w:rPr/>
      </w:pPr>
      <w:r>
        <w:rPr>
          <w:position w:val="6"/>
          <w:sz w:val="20"/>
          <w:szCs w:val="20"/>
        </w:rPr>
        <w:t>Zadanie 2 – Wykonanie operatu  szacunkowego ustalającego wartość gruntu dla następujących działek: dz. nr 572/1 o pow. 0,0064ha – Wieluń, obr. 8, dz. Nr 644/1 o pow. 0,0080ha, 644/2 o pow. 0,0054ha, 644/3 o pow. 0,0047ha, 644/4 o pow. 0,0077ha i 644/5 o pow.. 0,0011hqa – Wieluń, obr. 7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W załączeniu mapy z zaznaczonym terenem do szacowania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 xml:space="preserve">Cel szacunku – sprzedaż na poszarzenie działek przyległych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Zamawiający  dopuszcza składanie ofert częściowych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>:   jeden miesiąc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/posiadają niezbędną wiedzę i doświadczenie oraz potencjał techniczny, a także dysponują osobami </w:t>
        <w:tab/>
        <w:t xml:space="preserve">   zdolnymi do wykonania 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znajdują się w sytuacji ekonomicznej i finansowej zapewniającej wykonanie zamówienia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5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</w:rPr>
        <w:t xml:space="preserve"> </w:t>
      </w:r>
      <w:r>
        <w:rPr>
          <w:b/>
        </w:rPr>
        <w:t>„</w:t>
      </w:r>
      <w:r>
        <w:rPr>
          <w:b/>
          <w:sz w:val="20"/>
          <w:szCs w:val="20"/>
        </w:rPr>
        <w:t xml:space="preserve">Wykonanie operatu szacunkowego działki nr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35/1 w Wieluniu obręb 2 i gruntu położonego w Wieluniu w obr. 7 i 8”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8080"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Nie otwierać przed  10.07.2006r.  godz. 11:30”</w:t>
      </w:r>
      <w:r>
        <w:rPr>
          <w:color w:val="008080"/>
        </w:rPr>
        <w:t xml:space="preserve">  </w:t>
      </w:r>
      <w:r>
        <w:rPr>
          <w:b/>
          <w:sz w:val="20"/>
          <w:szCs w:val="20"/>
        </w:rPr>
        <w:t xml:space="preserve">Nie otwierać  przed 10.07.2006r.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.  W przypadku  braku tej   informacji   zamawiający nie   ponosi  odpowiedzialności za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zdarzenia mogące wyniknąć z tego  powodu,  np. przypadkowe   otwarcie oferty  prz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wyznaczonym  terminem otwarcia, a w przypadku    składania  oferty  pocztą – jej nie otwarcie w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10.07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08.06.2006r. o godz. 12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orndale;Times New Roman" w:hAnsi="Thorndale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14:00Z</dcterms:created>
  <dc:creator>rajskam</dc:creator>
  <dc:description/>
  <cp:keywords/>
  <dc:language>en-US</dc:language>
  <cp:lastModifiedBy>prygiela</cp:lastModifiedBy>
  <cp:lastPrinted>2006-06-26T10:21:00Z</cp:lastPrinted>
  <dcterms:modified xsi:type="dcterms:W3CDTF">2006-06-27T08:00:00Z</dcterms:modified>
  <cp:revision>87</cp:revision>
  <dc:subject/>
  <dc:title>Specyfikacja Istotnych Warunków Zamówienia</dc:title>
</cp:coreProperties>
</file>