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Remont Wieluń, ul. Okólna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61012 - 2015; data zamieszczenia: 01.07.2015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Remont Wieluń, ul. Okóln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zamówienia obejmuje: 1) wykonanie nawierzchni z kostki betonowej gr. 8 cm, 2) ułożenie krawężników betonowych o wymiarach 15x30 cm, 3) ułożenie krawężników betonowych o wymiarach 12x25 cm, 4) wykonanie chodnika z kostki betonowej o gr. 8 cm, 5) ułożenie obrzeży betonowych </w:t>
        <w:br/>
        <w:t xml:space="preserve">o wymiarach 30x8 cm, 6) wykonanie nawierzchni miejsc postojowych z kostki betonowej gr. 10 cm typu ażur podwójny zbrojony. Zakres rzeczowy robót przedstawiony został w: a) projekcie budowlanym; b) specyfikacji technicznej wykonania i odbioru robót budowlanych (STWiORB), </w:t>
        <w:br/>
        <w:t>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0.00-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10.2015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6.07.2015 r. do godz. 13.00 w wysokości: 6 110,00 zł (słownie: sześć tysięcy sto dziesięć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10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10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nawierzchni z kostki betonowej o wartości brutto nie mniejszej niż 200 000,00 zł w ramach jednej umowy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10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10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bez ograniczeń w zakresie kierowania robotami budowlanymi w specjalności drogowej lub konstrukcyjno-budowlanej - minimum 1 osoba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10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;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 jeżeli zmiana ta będzie miała wpływ na koszty wykonania przedmiotu umowy przez Wykonawcę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</w:t>
        <w:br/>
        <w:t xml:space="preserve">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50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6.07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4.08.2015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9:00Z</dcterms:created>
  <dc:creator>Majtyka</dc:creator>
  <dc:description/>
  <dc:language>en-US</dc:language>
  <cp:lastModifiedBy>Arkadiusz Prygiel</cp:lastModifiedBy>
  <cp:lastPrinted>2015-07-01T08:40:00Z</cp:lastPrinted>
  <dcterms:modified xsi:type="dcterms:W3CDTF">2015-07-01T06:45:00Z</dcterms:modified>
  <cp:revision>3</cp:revision>
  <dc:subject/>
  <dc:title>IR-7040/127/04/05</dc:title>
</cp:coreProperties>
</file>