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 xml:space="preserve">Wieluń: Budowa kolektora komunalnego wód deszczowych </w:t>
        <w:br/>
        <w:t>z terenów przemysłowych przy ul. Fabrycznej w Wieluniu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150508 - 2015; data zamieszczenia: 22.06.2015 r.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9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Budowa kolektora komunalnego wód deszczowych z terenów przemysłowych przy ul. Fabrycznej w Wieluniu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Zamówienie obejmuje budowę kanału deszczowego z rur żelbetonowych o śr. 800 mm, 1 000 mm oraz 1 200 mm o zakresie rzeczowym: 1) odcinek od granicy działki nr 6/17 do studni D1a (działka 6/18); 2) odcinek od studni D2a do D4 (działka 6/18); 3) przepust pod ul. Rymarkiewicz (działka nr 25); 4) dwa odcinki kanału deszczowego fi 800 (działka nr 26/2). Zakres rzeczowy robót przedstawiony został w: a) projekcie budowlanym; b) specyfikacji technicznej wykonania i odbioru robót budowlanych (STWiORB), </w:t>
        <w:br/>
        <w:t xml:space="preserve">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 Zamówienie obejmuje również przygotowanie wszelkich niezbędnych dokumentów </w:t>
        <w:br/>
        <w:t>i skuteczne zawiadomienie o zakończeniu robót budowlanych Powiatowego Inspektora Nadzoru Budowlanego w Wielu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45.23.13.00-8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30.10.2015 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wymaga wniesienia wadium do dnia 7.07.2015 r. do godz. 13.00 w wysokości: 7 880,00 zł (słownie: siedem tysięcy osiemset osiemdziesiąt złotych 00/100)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 sieci kanalizacyjnych o wartości brutto nie mniejszej niż </w:t>
        <w:br/>
        <w:t>200 000,00 zł w ramach jednej umowy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 spełnienie warunku dotyczącego dysponowania osobami zdolnymi do wykonania zamówienia Zamawiający uzna dysponowanie osobami mającymi uprawnienia budowlane bez ograniczeń w zakresie kierowania robotami budowlanymi w specjalności instalacyjnej </w:t>
        <w:br/>
        <w:t>w zakresie sieci kanalizacyjnych - minimum 1 osoba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oświadczenie o braku podstaw do wykluczenia;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nie otwarto jego likwidacji ani nie ogłoszono upadłości - wystawiony nie wcześniej niż 6 miesięcy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zakresie potwierdzenia, że oferowane roboty budowlane, dostawy lub usługi odpowiadają określonym wymaganiom należy przedłożyć.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inne dokumenty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6) INNE DOKUMENT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W przypadku polegania przez Wykonawcę na zasobach innych podmiotów 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z wykorzystaniem wzoru - załącznik nr 9 do SIWZ w formie oryginału sporządzonego i podpisanego przez podmiot zobowiązany; 2) aktualnego odpisu 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cena oraz inne kryteria związane z przedmiotem zamówienia: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 - Cena - 90 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 - Gwarancja - 10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Wykonawca zgodnie z przepisami ustawy Pzp oraz za zgodą Zamawiającego może zmienić Podwykonawcę, powierzyć wykonanie lub zmienić część zakresu wykonywania umowy Podwykonawcy. 8. Nie jest dopuszczalna zmiana Wykonawcy za wyjątkiem sukcesji generalnej, w tym dziedziczenia prawa w spółkach handlowych, przekształcenia, sukcesji </w:t>
        <w:br/>
        <w:t>z mocy prawa. 9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8. Cena SIWZ - 96,00 zł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07.07.2015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05.08.2015 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 CE" w:hAnsi="Arial CE" w:cs="Arial CE"/>
          <w:b/>
          <w:b/>
          <w:kern w:val="2"/>
          <w:sz w:val="24"/>
          <w:szCs w:val="24"/>
          <w:lang w:eastAsia="ar-SA"/>
        </w:rPr>
      </w:pPr>
      <w:r>
        <w:rPr>
          <w:rFonts w:cs="Arial CE" w:ascii="Arial CE" w:hAnsi="Arial CE"/>
          <w:b/>
          <w:kern w:val="2"/>
          <w:sz w:val="24"/>
          <w:szCs w:val="24"/>
          <w:lang w:eastAsia="ar-SA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Paweł Okrasa </w:t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11:00Z</dcterms:created>
  <dc:creator>Majtyka</dc:creator>
  <dc:description/>
  <dc:language>en-US</dc:language>
  <cp:lastModifiedBy>Arkadiusz Prygiel</cp:lastModifiedBy>
  <cp:lastPrinted>2015-06-22T09:15:00Z</cp:lastPrinted>
  <dcterms:modified xsi:type="dcterms:W3CDTF">2015-06-22T07:15:00Z</dcterms:modified>
  <cp:revision>5</cp:revision>
  <dc:subject/>
  <dc:title>IR-7040/127/04/05</dc:title>
</cp:coreProperties>
</file>