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>ZP.271.14.2015</w:t>
        <w:tab/>
        <w:tab/>
        <w:tab/>
        <w:tab/>
        <w:tab/>
        <w:tab/>
        <w:tab/>
        <w:tab/>
        <w:tab/>
        <w:t>Wieluń, 28 maja 2015 roku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 xml:space="preserve">„Budowa kanalizacji sanitarnej dla wsi w południowo-wschodniej części gminy Wieluń: 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</w:rPr>
        <w:t xml:space="preserve">1) Zadanie nr 1: a) Budowa kanalizacji sanitarnej dla wsi  w południowo-wschodniej części gminy Wieluń - Nowy Świat, b) Budowa kanalizacji sanitarnej dla wsi w południowo-wschodniej części gminy Wieluń - Rychłowice;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Zadanie nr 2 - Budowa kanalizacji sanitarnej dla wsi w południowo-wschodniej części gminy Wieluń - Widoradz;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 xml:space="preserve">3) Zadanie nr 3 - Budowa kanalizacji sanitarnej dla wsi w południowo-wschodniej części gminy Wieluń - Małyszyn.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ind w:firstLine="567"/>
        <w:jc w:val="both"/>
        <w:rPr/>
      </w:pPr>
      <w:r>
        <w:rPr>
          <w:sz w:val="24"/>
          <w:szCs w:val="24"/>
        </w:rPr>
        <w:t>Zamawiający - Gmina Wieluń na podstawie art. 38 ust. 1 pkt 3 ustawy Prawo zamówień publicznych (Dz. U. z 2013 r., poz. 907 z późn. zm.) udziela odpowiedzi na zadane przez Wykonawców pytani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ytanie 1 (19.05.2015 r.):</w:t>
      </w:r>
    </w:p>
    <w:p>
      <w:pPr>
        <w:pStyle w:val="Normal"/>
        <w:jc w:val="both"/>
        <w:rPr/>
      </w:pPr>
      <w:r>
        <w:rPr>
          <w:sz w:val="24"/>
          <w:szCs w:val="24"/>
        </w:rPr>
        <w:t>W rozdziale 5.1 pkt 3 SIWZ dotyczących dysponowania odpowiednim potencjałem technicznym oraz osobami zdolnymi do wykonania zamówienia wykonawca wykaże, że dysponuje osobami zdolnymi do wykonania zamówienia: - osoba mająca uprawnienia budowlane bez ograniczeń zakresie kierowania robotami budowlanymi w specjalności instalacyjnej w zakresie sieci kanalizacyj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y zamawiający będzie akceptował odpowiadające im równoważne uprawnienia budowlane, które zostały wydane na podstawie wcześniej obowiązujących przepisów?</w:t>
      </w:r>
    </w:p>
    <w:p>
      <w:pPr>
        <w:pStyle w:val="Normal"/>
        <w:rPr/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k. Zamawiający będzie akceptował odpowiadające im równoważne uprawnienia budowlane, które zostały wydane na podstawie wcześniej obowiązujących przepisów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ytania 2 (19.05.2015 r.)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 Prosimy o zamieszczenie na stronie internetowej projektów elektrycznych dla przepompowni ścieków we wsi Widoradz i Małyszyn oraz uzgodnienia z zakładem energetycznym dla wsi Widoradz, Małyszyn i Rychłow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rosimy o zamieszczenie na stronie internetowej uzgodnienia i decyzje zezwalające na prowadzenie robót w pas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rogi krajowej nr 4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rogi krajowej nr 8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rogi wojewódzkiej nr 48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rogi powiatowej we wsi Rychłowice,</w:t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</w:rPr>
        <w:t>Odpowiedzi:</w:t>
      </w:r>
    </w:p>
    <w:p>
      <w:pPr>
        <w:pStyle w:val="Zwykyteks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d. 1 Zamawiający informuje, że opis wykonania wewnętrznych linii zasilających dla pompowni ścieków w Małyszynie i Widoradzu znajduje się w dokumentacji projektowej i zgodnie z nią należy je wykonać. Budowa przyłączy energetycznych leży po stronie PGE Dystrybucja – w załączeniu warunki przyłączenia dla Rychłowic, Małyszyna i Widoradza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. 2 Zamawiający zamieszcza w załączeniu skany decyzji zezwalających na lokalizację urządzeń w pasach drogowych dróg krajowych, wojewódzkiej i powiatowej. Jednocześnie informuje, że uzyskanie decyzji zezwalających na prowadzenie robót w pasie drogowym leży po stronie Wykonawcy robót.</w:t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Pytania 3 (21.05.2015 r.)</w:t>
      </w:r>
    </w:p>
    <w:p>
      <w:pPr>
        <w:pStyle w:val="Normal"/>
        <w:jc w:val="both"/>
        <w:rPr/>
      </w:pPr>
      <w:r>
        <w:rPr>
          <w:sz w:val="24"/>
          <w:szCs w:val="24"/>
        </w:rPr>
        <w:t>1. W projekcie budowlanym dla miejscowości Małyszyn przewidziano wykonanie:</w:t>
      </w:r>
    </w:p>
    <w:p>
      <w:pPr>
        <w:pStyle w:val="Normal"/>
        <w:jc w:val="both"/>
        <w:rPr/>
      </w:pPr>
      <w:r>
        <w:rPr>
          <w:sz w:val="24"/>
          <w:szCs w:val="24"/>
        </w:rPr>
        <w:t>- przewiertu sterowanego pod drogą wojewódzką nr 481 (profil nr 3.4) stalową rurą osłonową D=200, długości 25,00 m dla rurociągu tłoczneg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zewiertu pomiędzy węzłami T2-6 a T2-7 (profil nr 3.5)   rurą stalowa osłonową D=200, długości 5,00 m dla rurociągu tłocznego,</w:t>
      </w:r>
    </w:p>
    <w:p>
      <w:pPr>
        <w:pStyle w:val="Normal"/>
        <w:jc w:val="both"/>
        <w:rPr/>
      </w:pPr>
      <w:r>
        <w:rPr>
          <w:sz w:val="24"/>
          <w:szCs w:val="24"/>
        </w:rPr>
        <w:t>Zamieszczony na stronie przedmiar robót poz. 132 nie obejmuje długości tych przewiertów. Prosimy o uzupełnienie wskazanej pozycji przedmiaru o dł. 25+5 mb.</w:t>
      </w:r>
    </w:p>
    <w:p>
      <w:pPr>
        <w:pStyle w:val="Normal"/>
        <w:jc w:val="both"/>
        <w:rPr/>
      </w:pPr>
      <w:r>
        <w:rPr>
          <w:sz w:val="24"/>
          <w:szCs w:val="24"/>
        </w:rPr>
        <w:t>2. W projekcie budowlanym dla miejscowości Rychłowice na rysunku nr 20 znajduje się przekrój przejścia nr l A pod drogą krajową nr 43 długości 23,00 m dla kanału PCV śr. 200. Prosimy o wskazanie, rysunku na którym znajduje się to przejście oraz o uzupełnienie przedmiaru robót o pozycję przewiertu + przeciągania o dł. 23,00 m.</w:t>
      </w:r>
    </w:p>
    <w:p>
      <w:pPr>
        <w:pStyle w:val="Normal"/>
        <w:jc w:val="both"/>
        <w:rPr/>
      </w:pPr>
      <w:r>
        <w:rPr>
          <w:sz w:val="24"/>
          <w:szCs w:val="24"/>
        </w:rPr>
        <w:t>3. Prosimy o uzupełnienie przedmiaru robót dla miejscowości Rychłowice o pozycje przeciągania dla ujętych w poz. 27 i 28 przedmiaru robót przewiertów.</w:t>
      </w:r>
    </w:p>
    <w:p>
      <w:pPr>
        <w:pStyle w:val="Normal"/>
        <w:jc w:val="both"/>
        <w:rPr/>
      </w:pPr>
      <w:r>
        <w:rPr>
          <w:sz w:val="24"/>
          <w:szCs w:val="24"/>
        </w:rPr>
        <w:t>4. Prosimy o uzupełnienie przedmiaru robót dla miejscowości Nowy Świat o pozycje przeciągania dla ujętych w poz. 22 i 23 przedmiaru robót przewiertów.</w:t>
      </w:r>
    </w:p>
    <w:p>
      <w:pPr>
        <w:pStyle w:val="Normal"/>
        <w:jc w:val="both"/>
        <w:rPr/>
      </w:pPr>
      <w:r>
        <w:rPr>
          <w:sz w:val="24"/>
          <w:szCs w:val="24"/>
        </w:rPr>
        <w:t>5. W projekcie budowlanym dla miejscowości Widoradz, na rysunku nr 2.8 (projekt zagospodarowania terenu) przewidziano wykonanie przyłącza energetycznego do przepompowni PP4 z przewiertem rurą osłonową typu SRS-110 długości 13,00 m pod drogą gminną. Zamieszczony na stronie przedmiar robót nie obejmuje tego przewiertu i przeciągania. Prosimy o uzupełnienie przedmiaru o wskazane pozycje.</w:t>
      </w:r>
    </w:p>
    <w:p>
      <w:pPr>
        <w:pStyle w:val="Normal"/>
        <w:suppressAutoHyphens w:val="fals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Odpowiedź:</w:t>
      </w:r>
    </w:p>
    <w:p>
      <w:pPr>
        <w:pStyle w:val="Normal"/>
        <w:suppressAutoHyphens w:val="false"/>
        <w:ind w:left="1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d 1, 2, 3, 4, 5 - </w:t>
      </w:r>
      <w:r>
        <w:rPr>
          <w:kern w:val="2"/>
          <w:sz w:val="24"/>
          <w:szCs w:val="24"/>
        </w:rPr>
        <w:t xml:space="preserve">Pkt 3.4 SIWZ określa m.in., że zakres rzeczowy robót przedstawiony został w: </w:t>
      </w:r>
      <w:r>
        <w:rPr>
          <w:kern w:val="2"/>
          <w:sz w:val="24"/>
          <w:szCs w:val="24"/>
          <w:lang w:val="en-US"/>
        </w:rPr>
        <w:t>projekcie budowlanym;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 xml:space="preserve">specyfikacji technicznej wykonania i odbioru robót budowlanych </w:t>
      </w:r>
      <w:r>
        <w:rPr>
          <w:kern w:val="2"/>
          <w:sz w:val="24"/>
          <w:lang w:val="en-US"/>
        </w:rPr>
        <w:t xml:space="preserve">(STWiORB), </w:t>
      </w:r>
      <w:r>
        <w:rPr>
          <w:kern w:val="2"/>
          <w:sz w:val="24"/>
          <w:szCs w:val="24"/>
          <w:lang w:val="en-US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lang w:val="en-US"/>
        </w:rPr>
        <w:t>które stanowią załączniki do SIWZ.</w:t>
      </w:r>
      <w:r>
        <w:rPr>
          <w:kern w:val="2"/>
          <w:sz w:val="24"/>
        </w:rPr>
        <w:t xml:space="preserve"> </w:t>
      </w:r>
      <w:r>
        <w:rPr>
          <w:sz w:val="24"/>
          <w:szCs w:val="24"/>
          <w:lang w:eastAsia="pl-PL"/>
        </w:rPr>
        <w:t xml:space="preserve">Zamawiający informuje, że zgodnie z punktem 12.7 SIWZ udostępnił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</w:t>
      </w:r>
      <w:r>
        <w:rPr>
          <w:sz w:val="24"/>
          <w:szCs w:val="24"/>
        </w:rPr>
        <w:t>Za ustalenie ilości robót oraz za sposób przeprowadzenia na tej podstawie kalkulacji wynagrodzenia ryczałtowego odpowiada wyłącznie Wykonawca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ind w:left="10" w:hanging="0"/>
        <w:jc w:val="both"/>
        <w:rPr/>
      </w:pPr>
      <w:r>
        <w:rPr>
          <w:sz w:val="24"/>
          <w:szCs w:val="24"/>
          <w:lang w:eastAsia="pl-PL"/>
        </w:rPr>
        <w:t>ad. 2 Przejście oznaczone jako 1A L=23 m znajduje się w projekcie budowlanym na rys. nr 10 oraz w projekcie wykonawczym na rys. 20.</w:t>
      </w:r>
    </w:p>
    <w:p>
      <w:pPr>
        <w:pStyle w:val="Normal"/>
        <w:suppressAutoHyphens w:val="false"/>
        <w:rPr>
          <w:b/>
          <w:b/>
          <w:kern w:val="2"/>
          <w:sz w:val="24"/>
          <w:szCs w:val="24"/>
          <w:lang w:eastAsia="pl-PL"/>
        </w:rPr>
      </w:pPr>
      <w:r>
        <w:rPr>
          <w:b/>
          <w:kern w:val="2"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Pytania 4 (21.05.2015 r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Dot. części dla m. Widoradz - Prosimy o jednoznaczne określenie zakresu prac objętych ofertą dla części dot. miejscowości Widoradz. Czy w zakresie oferty należy uwzględnić całość prac objętych dokumentacją rysunkową, czy też należy uwzględnić wyłączenia wynikające z przekreślonych pozycji w tabelach (Projekt Budowlany, tabele nr 1, 2, 3, 4, 5). Różnice istotnie wpływają na ilości rur, studni etc., a tym samym na wartość oferty.</w:t>
      </w:r>
    </w:p>
    <w:p>
      <w:pPr>
        <w:pStyle w:val="Normal"/>
        <w:jc w:val="both"/>
        <w:rPr/>
      </w:pPr>
      <w:r>
        <w:rPr>
          <w:sz w:val="24"/>
          <w:szCs w:val="24"/>
        </w:rPr>
        <w:t>2. Dot. części dla m. Nowy Świat - Prosimy o potwierdzenie, że pompownia Pp1 jest poza zakresem oferty.</w:t>
      </w:r>
    </w:p>
    <w:p>
      <w:pPr>
        <w:pStyle w:val="Normal"/>
        <w:jc w:val="both"/>
        <w:rPr/>
      </w:pPr>
      <w:r>
        <w:rPr>
          <w:sz w:val="24"/>
          <w:szCs w:val="24"/>
        </w:rPr>
        <w:t>3. Dot. części dla m. Nowy Świat - Prosimy o informację w jaki sposób i czy jest w zakresie oferty wykonanie zasilenia energetycznego dla przepompowni ścieków Ppl i Pp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 Dot. części dla m. Nowy Świat - Zwracamy się z prośbą o zgodę na zamianę materiału przewodów kanalizacji sanitarnej grawitacyjnej sieciowej (dn200) i odgałęzień do posesji (dn160) z kamionki o nośności SN8 (Opis Techniczny, pkt.2.2b) na rury kielichowe z uszczelką odpowiednio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200x5,9mm PVC-U klasa S, SDR34, SN8 i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>160x4,7mm klasa S, SDR34, SN8.</w:t>
      </w:r>
    </w:p>
    <w:p>
      <w:pPr>
        <w:pStyle w:val="Normal"/>
        <w:jc w:val="both"/>
        <w:rPr/>
      </w:pPr>
      <w:r>
        <w:rPr>
          <w:sz w:val="24"/>
          <w:szCs w:val="24"/>
        </w:rPr>
        <w:t>5. Dot. części dla m. „Rychłowice" - Prosimy o uzupełnienie projektu dokumentacji sanitarnej o rysunki nr 8 i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W związku z dużym zakresem prac objętych w/w przetargiem zwracamy się z prośbą o przesunięcie terminu złożenia oferty na w/w zadanie. Proponujemy termin złożenia oferty; 16.06.2015.</w:t>
      </w:r>
    </w:p>
    <w:p>
      <w:pPr>
        <w:pStyle w:val="Normal"/>
        <w:suppressAutoHyphens w:val="false"/>
        <w:rPr/>
      </w:pPr>
      <w:r>
        <w:rPr>
          <w:b/>
          <w:kern w:val="2"/>
          <w:sz w:val="24"/>
          <w:szCs w:val="24"/>
        </w:rPr>
        <w:t>Odpowiedzi: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d.1 W zakresie oferty należy uwzględnić wykreślenia z części opisowej projektu.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d.2 W ramach inwestycji należy wykonać również przepompownię Pp1.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d.3 Dopuszcza się zastosowanie rur PVC-U o ściankach litych o nośności SN8 klasa S fi 160x4,7 mm oraz fi 200x5,9 mm.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d.4 Dopuszcza się zastosowanie rur PVC-U o ściankach litych o nośności SN8 klasa S fi 160x4,7 mm oraz fi 200x5,9 mm.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d.5 Zamawiający załącza brakujące rysunki nr 8 i 9.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d.6  W związku z koniecznością udzielenia odpowiedzi na pytania Wykonawców, mające wpływ na przygotowanie oferty Zamawiający w dniu 25.05.2015 r. przedłużył termin składania ofert do dnia 9.06.2015 r. 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fals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Pytanie 5 (22.05.2015 r.)</w:t>
      </w:r>
    </w:p>
    <w:p>
      <w:pPr>
        <w:pStyle w:val="Normal"/>
        <w:jc w:val="both"/>
        <w:rPr/>
      </w:pPr>
      <w:r>
        <w:rPr>
          <w:sz w:val="24"/>
          <w:szCs w:val="24"/>
        </w:rPr>
        <w:t>Czy Zamawiający uzna za spełnienie warunku posiadania wiedzy i doświadczenia określonego w pkt 5.1 ppkt l SIWZ, wykonanie sieci wodociągowej?</w:t>
      </w:r>
    </w:p>
    <w:p>
      <w:pPr>
        <w:pStyle w:val="Normal"/>
        <w:suppressAutoHyphens w:val="fals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Odpowiedź:</w:t>
      </w:r>
    </w:p>
    <w:p>
      <w:pPr>
        <w:pStyle w:val="Numeracja1"/>
        <w:spacing w:before="0" w:after="0"/>
        <w:ind w:left="30" w:hanging="15"/>
        <w:jc w:val="both"/>
        <w:rPr/>
      </w:pPr>
      <w:r>
        <w:rPr>
          <w:szCs w:val="24"/>
        </w:rPr>
        <w:t>Zamawiający nie uzna za spełni</w:t>
      </w:r>
      <w:r>
        <w:rPr>
          <w:szCs w:val="24"/>
          <w:lang w:val="pl-PL"/>
        </w:rPr>
        <w:t>enie</w:t>
      </w:r>
      <w:r>
        <w:rPr>
          <w:szCs w:val="24"/>
        </w:rPr>
        <w:t xml:space="preserve"> warunk</w:t>
      </w:r>
      <w:r>
        <w:rPr>
          <w:szCs w:val="24"/>
          <w:lang w:val="pl-PL"/>
        </w:rPr>
        <w:t>u</w:t>
      </w:r>
      <w:r>
        <w:rPr>
          <w:szCs w:val="24"/>
        </w:rPr>
        <w:t xml:space="preserve"> posiadania wiedzy i doświadczenia zrealizowani</w:t>
      </w:r>
      <w:r>
        <w:rPr>
          <w:szCs w:val="24"/>
          <w:lang w:val="pl-PL"/>
        </w:rPr>
        <w:t>e</w:t>
      </w:r>
      <w:r>
        <w:rPr>
          <w:szCs w:val="24"/>
        </w:rPr>
        <w:t xml:space="preserve"> roboty budowlanej polegającej na wykonaniu sieci wodociągowej</w:t>
      </w:r>
      <w:r>
        <w:rPr>
          <w:szCs w:val="24"/>
          <w:lang w:val="pl-PL"/>
        </w:rPr>
        <w:t>.</w:t>
      </w:r>
      <w:r>
        <w:rPr>
          <w:szCs w:val="24"/>
        </w:rPr>
        <w:t xml:space="preserve"> Zgodnie zapisami SIWZ pkt  5.1 ppkt 2 </w:t>
      </w:r>
      <w:r>
        <w:rPr/>
        <w:t>w celu potwierdzenia wiedzy i doświadczenia Wykonawcy winni udokumentować w okresie ostatnich pięciu lat przed upływem terminu składania ofert, a jeżeli okres prowadzenia działalności jest krótszy – w tym okresie zrealizowanie</w:t>
      </w:r>
      <w:r>
        <w:rPr>
          <w:lang w:val="pl-PL"/>
        </w:rPr>
        <w:t xml:space="preserve"> dla każdego z zadań 1-3 </w:t>
      </w:r>
      <w:r>
        <w:rPr/>
        <w:t xml:space="preserve">co najmniej jednej roboty budowlanej polegającej na wykonaniu sieci kanalizacyjnych o wartości brutto nie mniejszej niż </w:t>
      </w:r>
      <w:r>
        <w:rPr>
          <w:lang w:val="pl-PL"/>
        </w:rPr>
        <w:t>1 00</w:t>
      </w:r>
      <w:r>
        <w:rPr/>
        <w:t>0 000,00 zł w ramach jednej umowy</w:t>
      </w:r>
      <w:r>
        <w:rPr>
          <w:lang w:val="pl-PL"/>
        </w:rPr>
        <w:t xml:space="preserve">. 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arunek zostanie spełniony poprzez wskazanie w wykazie robót jednej roboty budowlanej dla wszystkich zadań.</w:t>
      </w:r>
    </w:p>
    <w:p>
      <w:pPr>
        <w:pStyle w:val="Normal"/>
        <w:suppressAutoHyphens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Pytania 6 (22.05.2015 r.)</w:t>
      </w:r>
    </w:p>
    <w:p>
      <w:pPr>
        <w:pStyle w:val="Normal"/>
        <w:jc w:val="both"/>
        <w:rPr/>
      </w:pPr>
      <w:r>
        <w:rPr>
          <w:sz w:val="24"/>
          <w:szCs w:val="24"/>
        </w:rPr>
        <w:t>1. Prosimy o udostępnienie opracowania geologicznego dla miejscowości Widoradz. 2. Prosimy o udostępnienie Warunków Technicznych Przedsiębiorstwa Komunalnego w Wieluniu na wszystkie zadania.</w:t>
      </w:r>
    </w:p>
    <w:p>
      <w:pPr>
        <w:pStyle w:val="Normal"/>
        <w:jc w:val="both"/>
        <w:rPr/>
      </w:pPr>
      <w:r>
        <w:rPr>
          <w:sz w:val="24"/>
          <w:szCs w:val="24"/>
        </w:rPr>
        <w:t>3. Z uwagi na duży zakres odtworzeń prosimy o udostępnienie Projektu odtworzeń nawierzchni na poszczególne zadania oraz doprecyzowanie sposobu odtworzeń.</w:t>
      </w:r>
    </w:p>
    <w:p>
      <w:pPr>
        <w:pStyle w:val="Normal"/>
        <w:jc w:val="both"/>
        <w:rPr/>
      </w:pPr>
      <w:r>
        <w:rPr>
          <w:sz w:val="24"/>
          <w:szCs w:val="24"/>
        </w:rPr>
        <w:t>4. Prosimy o potwierdzenie, że w sytuacji opisane w paragrafie 7 pkt 6 wzoru umowy harmonogram rzeczowo-finansowy będzie podlegał aktualizacji za uprzednią zgodą Wykonawcy. Odmienne postanowienie umowne w znacznym stopniu narusza możliwości Wykonawcy do swobodnej, acz zaakceptowanej uprzednio przez Zamawiającego, organizacji pracy i w konsekwencji może doprowadzić do zaistnienia opóźnień w realizacji przedmiotu umowy.</w:t>
      </w:r>
    </w:p>
    <w:p>
      <w:pPr>
        <w:pStyle w:val="Normal"/>
        <w:jc w:val="both"/>
        <w:rPr/>
      </w:pPr>
      <w:r>
        <w:rPr>
          <w:sz w:val="24"/>
          <w:szCs w:val="24"/>
        </w:rPr>
        <w:t>5. Prosimy o wyjaśnienie, czy opłata administracyjna za składowanie gruzu i ziemi wskazana w § 5 pkt 2 wzoru umowy jest tożsama z  kosztami wskazanymi w § 2 pkt. 17 wzoru umowy.</w:t>
      </w:r>
    </w:p>
    <w:p>
      <w:pPr>
        <w:pStyle w:val="Normal"/>
        <w:rPr/>
      </w:pPr>
      <w:r>
        <w:rPr>
          <w:b/>
          <w:sz w:val="24"/>
          <w:szCs w:val="24"/>
        </w:rPr>
        <w:t>Odpowiedzi:</w:t>
      </w:r>
    </w:p>
    <w:p>
      <w:pPr>
        <w:pStyle w:val="Normal"/>
        <w:rPr/>
      </w:pPr>
      <w:r>
        <w:rPr>
          <w:sz w:val="24"/>
          <w:szCs w:val="24"/>
        </w:rPr>
        <w:t>ad.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ałącza opracowanie geologiczne dla miejscowości Widoradz.</w:t>
      </w:r>
    </w:p>
    <w:p>
      <w:pPr>
        <w:pStyle w:val="Normal"/>
        <w:rPr/>
      </w:pPr>
      <w:r>
        <w:rPr>
          <w:sz w:val="24"/>
          <w:szCs w:val="24"/>
        </w:rPr>
        <w:t>ad. 2 Zamawiający załącza warunki techniczne wydane przez Przedsiębiorstwo Komunalne w Wieluniu dla wszystkich sie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d. 3 Odtworzenia nawierzchni należy wykonać w oparciu o załączoną dokumentację projektową oraz uzupełnienie w postaci skanów decyzji wyrażających zgodę na lokalizację urządzeń w pasach drogowych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kern w:val="2"/>
          <w:sz w:val="24"/>
          <w:szCs w:val="24"/>
        </w:rPr>
        <w:t>ad. 4 Zgodnie z zapisem § 11 ust. 9 wzoru umowy Zamawiający może w uzgodnieniu z Wykonawcą dokonać zmian harmonogramu rzeczowo-finansowego w zależności od posiadanych środków finansowych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ad. 5 </w:t>
      </w:r>
      <w:r>
        <w:rPr>
          <w:sz w:val="24"/>
          <w:szCs w:val="24"/>
        </w:rPr>
        <w:t>Wynagrodzenie winno obejmować koszt transportu odpadów do miejsc ich wykorzystania lub utylizacji, łącznie z kosztami utylizacji. Koszt utylizacji obejmuje opłatę środowiskową.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e 7 (22.05.2015 r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zapisem w pkt. 5.1 ppkt 3 SIWZ odnoszącym się do Warunków udziału w postępowaniu oraz opisu sposobu dokonywania oceny spełnienia tych warunków dotyczącym dysponowania osobami zdolnymi do wykonania zamówienia, zwracamy się z prośbą do Zamawiającego o wyjaśnienie, czy w wykazie osób należy podać dla każdego z zadań osobno po 1 osobie na stanowisko Kierownika budowy posiadającą uprawnienia budowlane bez ograniczeń w zakresie kierowania robotami budowlanymi w specjalności instalacyjnej w zakresie sieci kanalizacyjnych, czy wystarczy dla wszystkich trzech zadań podać jedną osobę na stanowisko Kierownika budowy, która posiada wymagane uprawn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spełnienie warunku Zamawiający uzna wskazanie w wykazie osób jednej osoby posiadającej uprawnienia budowlane bez ograniczeń w zakresie kierowania robotami budowlanymi w specjalności instalacyjnej w zakresie sieci kanalizacyjnych dla wszystkich zadań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kern w:val="2"/>
          <w:sz w:val="24"/>
          <w:szCs w:val="24"/>
        </w:rPr>
        <w:t xml:space="preserve">Pytania 8 (22.05.2015 r.) </w:t>
      </w:r>
    </w:p>
    <w:p>
      <w:pPr>
        <w:pStyle w:val="Normal"/>
        <w:jc w:val="both"/>
        <w:rPr/>
      </w:pPr>
      <w:r>
        <w:rPr>
          <w:sz w:val="24"/>
          <w:szCs w:val="24"/>
        </w:rPr>
        <w:t>1. Prosimy o informację, czy wykonanie przyłącza elektrycznego do przydomowej przepompowni Pp2 w miejscowości Nowy Świat leży po stronie Wykonawczy czy Inwestora. Jeżeli wykonanie tego przyłącza leży po stronie Wykonawcy prosimy o zamieszczenie na stronie internetowej projektu elektrycznego oraz uzupełnienie przedmiaru dla wyżej wymienionych robót.</w:t>
      </w:r>
    </w:p>
    <w:p>
      <w:pPr>
        <w:pStyle w:val="Normal"/>
        <w:jc w:val="both"/>
        <w:rPr/>
      </w:pPr>
      <w:r>
        <w:rPr>
          <w:sz w:val="24"/>
          <w:szCs w:val="24"/>
        </w:rPr>
        <w:t>2. Prosimy o wyjaśnienie rozbieżności pomiędzy projektem budowlanym a przedmiarem robót:</w:t>
      </w:r>
    </w:p>
    <w:p>
      <w:pPr>
        <w:pStyle w:val="Normal"/>
        <w:jc w:val="both"/>
        <w:rPr/>
      </w:pPr>
      <w:r>
        <w:rPr>
          <w:sz w:val="24"/>
          <w:szCs w:val="24"/>
        </w:rPr>
        <w:t>- z projektu budowlanego dla miejscowości Widoradz pkt. 3.1 wynika, że do wykonania jest kanał sanitarny PCV 200 dł. 4577,65 mb, natomiast przedmiar robót poz. 16 przewiduje do wykonania 4448,85 mb,</w:t>
      </w:r>
    </w:p>
    <w:p>
      <w:pPr>
        <w:pStyle w:val="Normal"/>
        <w:jc w:val="both"/>
        <w:rPr/>
      </w:pPr>
      <w:r>
        <w:rPr>
          <w:sz w:val="24"/>
          <w:szCs w:val="24"/>
        </w:rPr>
        <w:t>- z projektu budowlanego dla miejscowości Widoradz pkt. 3.1 wynika, że do wykonania jest kanał sanitarny PCV 160 dł. 496,20 mb, natomiast przedmiar robót poz. 113 przewiduje do wykonania 467,60mb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imy o sprecyzowanie, które długości są do wykonania oraz ewentualne skorygowanie przedmiaru robót.</w:t>
      </w:r>
    </w:p>
    <w:p>
      <w:pPr>
        <w:pStyle w:val="Normal"/>
        <w:jc w:val="both"/>
        <w:rPr/>
      </w:pPr>
      <w:r>
        <w:rPr>
          <w:sz w:val="24"/>
          <w:szCs w:val="24"/>
        </w:rPr>
        <w:t>3. Prosimy o wyjaśnienie rozbieżności pomiędzy projektem budowlanym a przedmiarem robót;</w:t>
      </w:r>
    </w:p>
    <w:p>
      <w:pPr>
        <w:pStyle w:val="Normal"/>
        <w:jc w:val="both"/>
        <w:rPr/>
      </w:pPr>
      <w:r>
        <w:rPr>
          <w:sz w:val="24"/>
          <w:szCs w:val="24"/>
        </w:rPr>
        <w:t>- z projektu budowlanego dla miejscowości Małyszyn pkt II 1 wynik, że do wykonania jest kanał sanitarny PCV 200 dł. 1651,00 mb, natomiast przedmiar robót poz. 26 przewiduje do wykonania 1602,627 mb,</w:t>
      </w:r>
    </w:p>
    <w:p>
      <w:pPr>
        <w:pStyle w:val="Normal"/>
        <w:jc w:val="both"/>
        <w:rPr/>
      </w:pPr>
      <w:r>
        <w:rPr>
          <w:sz w:val="24"/>
          <w:szCs w:val="24"/>
        </w:rPr>
        <w:t>- z projektu budowlanego dla miejscowości Małyszyn pkt. II l wynika, że do wykonania jest kanał sanitarny PCV 160 dł. 776,35 mb, natomiast przedmiar robót poz. 67 przewiduje do wykonania 743,321m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imy o sprecyzowanie, które długości są do wykonania oraz ewentualne skorygowanie przedmiaru robót.</w:t>
      </w:r>
    </w:p>
    <w:p>
      <w:pPr>
        <w:pStyle w:val="Normal"/>
        <w:jc w:val="both"/>
        <w:rPr/>
      </w:pPr>
      <w:r>
        <w:rPr>
          <w:sz w:val="24"/>
          <w:szCs w:val="24"/>
        </w:rPr>
        <w:t>4. Prosimy o informację czy będą Państwo pobierać opłaty za zajęcie pasa dróg gminnych.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Odpowiedź:</w:t>
      </w:r>
    </w:p>
    <w:p>
      <w:pPr>
        <w:pStyle w:val="Normal"/>
        <w:suppressAutoHyphens w:val="false"/>
        <w:ind w:left="1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1 Wykonanie przyłącza do pompowni Pp2 leży po stronie Zamawiającego. Po stronie Wykonawcy leży wykonanie odcinka od szafki przyłączeniowej do pompowni.</w:t>
      </w:r>
    </w:p>
    <w:p>
      <w:pPr>
        <w:pStyle w:val="Normal"/>
        <w:suppressAutoHyphens w:val="false"/>
        <w:ind w:left="1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d. 2, 3 </w:t>
      </w:r>
      <w:r>
        <w:rPr>
          <w:kern w:val="2"/>
          <w:sz w:val="24"/>
          <w:szCs w:val="24"/>
        </w:rPr>
        <w:t>Pkt 3.4 SIWZ określa m.in., że zakres rzeczowy robót przedstawiony został w: </w:t>
      </w:r>
      <w:r>
        <w:rPr>
          <w:kern w:val="2"/>
          <w:sz w:val="24"/>
          <w:szCs w:val="24"/>
          <w:lang w:val="en-US"/>
        </w:rPr>
        <w:t>projekcie budowlanym;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 xml:space="preserve">specyfikacji technicznej wykonania i odbioru robót budowlanych </w:t>
      </w:r>
      <w:r>
        <w:rPr>
          <w:kern w:val="2"/>
          <w:sz w:val="24"/>
          <w:lang w:val="en-US"/>
        </w:rPr>
        <w:t xml:space="preserve">(STWiORB), </w:t>
      </w:r>
      <w:r>
        <w:rPr>
          <w:kern w:val="2"/>
          <w:sz w:val="24"/>
          <w:szCs w:val="24"/>
          <w:lang w:val="en-US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lang w:val="en-US"/>
        </w:rPr>
        <w:t>które stanowią załączniki do SIWZ.</w:t>
      </w:r>
      <w:r>
        <w:rPr>
          <w:kern w:val="2"/>
          <w:sz w:val="24"/>
        </w:rPr>
        <w:t xml:space="preserve"> </w:t>
      </w:r>
      <w:r>
        <w:rPr>
          <w:sz w:val="24"/>
          <w:szCs w:val="24"/>
          <w:lang w:eastAsia="pl-PL"/>
        </w:rPr>
        <w:t xml:space="preserve">Zamawiający informuje, że zgodnie z punktem 12.7 SIWZ udostępnił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</w:t>
      </w:r>
      <w:r>
        <w:rPr>
          <w:sz w:val="24"/>
          <w:szCs w:val="24"/>
        </w:rPr>
        <w:t>Za ustalenie ilości robót oraz za sposób przeprowadzenia na tej podstawie kalkulacji wynagrodzenia ryczałtowego odpowiada wyłącznie Wykonawca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. 4 Zamawiający nie będzie pobierał opłat za zajęcie pasa dróg gminnych </w:t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fals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Pytania 9 (22.05.2015 r.)</w:t>
      </w:r>
    </w:p>
    <w:p>
      <w:pPr>
        <w:pStyle w:val="Normal"/>
        <w:jc w:val="both"/>
        <w:rPr/>
      </w:pPr>
      <w:r>
        <w:rPr>
          <w:sz w:val="24"/>
          <w:szCs w:val="24"/>
        </w:rPr>
        <w:t>1. Czy zamawiający dopuszcza do zastosowania monolityczne studnie betonowe, w których kineta studni zabezpieczona jest żywicą epoksydową (np. typu Bergolin) bądź innym środkiem antykorozyjnym?</w:t>
      </w:r>
    </w:p>
    <w:p>
      <w:pPr>
        <w:pStyle w:val="Normal"/>
        <w:jc w:val="both"/>
        <w:rPr/>
      </w:pPr>
      <w:r>
        <w:rPr>
          <w:sz w:val="24"/>
          <w:szCs w:val="24"/>
        </w:rPr>
        <w:t>2. Czy Zamawiający, wymaga aby elementy studni (dennica, krąg, wkładka tworzywowa, pierścień odciążający, płyta pokrywowa, płyta odciążająca), pochodziły od różnych producentów?</w:t>
      </w:r>
    </w:p>
    <w:p>
      <w:pPr>
        <w:pStyle w:val="Normal"/>
        <w:jc w:val="both"/>
        <w:rPr/>
      </w:pPr>
      <w:r>
        <w:rPr>
          <w:sz w:val="24"/>
          <w:szCs w:val="24"/>
        </w:rPr>
        <w:t>3. Czy zamawiający dopuszcza do alternatywnego zastosowania studnie betonowe z fabrycznie zabetonowaną wkładką tworzywową wykonaną z polipropylenu bądź GRP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. 1. Tak, Zamawiający dopuszcza takie rozwią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. 2. Nie, Zamawiający nie wymaga, aby elementy studni pochodziły od różnych producen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. 3. Tak, Zamawiający dopuszcza takie rozwiąz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  <w:t>Pytanie 10 (22.05.2015 r.)</w:t>
      </w:r>
    </w:p>
    <w:p>
      <w:pPr>
        <w:pStyle w:val="Normal"/>
        <w:jc w:val="both"/>
        <w:rPr/>
      </w:pPr>
      <w:r>
        <w:rPr>
          <w:sz w:val="24"/>
          <w:szCs w:val="24"/>
        </w:rPr>
        <w:t>Czy Zamawiający, potwierdza aby studnie kanalizacyjne wykonać jako monolityczne, jednorodne (jeden odlew), elementy prefabrykowane z fabrycznie osadzonymi w trakcie produkcji przejściami szczelnymi lub uszczelkami, gwarantującymi szczelność połączeń z rurami oraz monolityczną kinetą betonową - wykonaną w jednym cyklu produkcyjnym? (zgodnie z normą PN EN 1917;2004)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ak, Zamawiający potwierdza, że studnie kanalizacyjna należy wykonać jako monolityczne, jednorodne elementy prefabrykowane z fabrycznie osadzonymi w trakcie produkcji przejściami szczelnymi lub uszczelkami, gwarantującymi szczelność połączeń z rurami oraz monolityczną kinetą betonową  wykonaną w jednym cyklu produkcyjnym.</w:t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Pytania 11 (25.05.2015 r.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1. W projekcie wykonawczym występują studnie DN1000 żelbetowe- czy dopuszcza się betonowe?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Proszę o uzupełnienie dokumentacji o projekt odtworzeń nawierzchni. Jakie są parametry odtwarzania nawierzchni asfaltowych, tłuczniowych?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3. Czy odtwarzanie nawierzchni asfaltowych i tłuczniowych/żużlowych odbywać się ma po śladzie wykopu czy na całej szerokości jezdni? Zapis z projektu dot. "uzupełnienie ubytków i wyrównanie nawierzchni warstwą kruszywa" nie pozwala na obliczenie objętości/masy kruszywa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4. Czy inwestor dysponuje placem który może udostępnić bezpłatnie dla celów magazynowania urobku?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5. Proszę o podanie sposobu monitoringu tłoczni ścieków? Czy inwestor dysponuje już monitoringiem czy należy przewidzieć nowy system? Ewentualnie jakie są. warunki i koszty wpięcia do istniejącego monitoring?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6. Budowa kanalizacji sanitarnej w Nowym Świecie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1) Czy studnie betonowe DN 1200 mają być wykonane z wkładką PU w kinecie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) W dokumentacji znajdują się dwie przydomowe oczyszczalnie ścieków a w przedmiarze jedna?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) Brak w przedmiarze pozycji odtworzeń nawierzchni - droga gruntowa?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7. Budowa kanalizacji sanitarnej w Rychłowice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) Jakie zbiorniki pompowni należy wykonać? W opisie występuje zbiornik polimerobetonowy, a w rysunku z elementów betonowych - czy można wykanać jako betonowe?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) Czy studnie betonowe DN1200 mają być wykonane z wkładką PU?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) Czy dopuszcza się dozowanie Ferrocu lub środków chemicznych przeciwzagniwających do rurociągu tłocznego zamiast instalacji przedmuchiwania?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8. Budowa kanalizacji sanitarnej w Widoradz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l) Jakie zbiorniki pompowni należy wykonać? W opisie występuje zbiornik polimerobetonowy, a w rysunku z elementów betonowych - czy można wykonać jako betonowe?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9. Proszę o uzupełnienie rysunków zagospodarowania terenów pompowni i tłoczni (wraz z trasami kablowymi, peszlami, uziemieniem itd.)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0. Proszę o informację dla wszystkich tłoczni i pompowni w czyim zakresie jest wykonanie WLZ (Wew. linii zasilających na linii szafka ster. - szafkę Energetyki.) Jeśli po stronie wykonawcy to proszę o przekazanie uzgodnionej dokumentacji na poszczególne pompownie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11. Proszę o uzupełnienie przekrojów poprzecznych z opisem parametrów dla dróg, asfaltowych, tłuczniowych z odpisem zawierającym zestawienia całkowitych powierzchni i grubości warstw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2. Czy można ujednolicić na całym zadaniu rodzaj studni na wykonanie betonowe DN1000, DN1200 zamiast żelbetowych?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13. Ze względu na duży zakres inwestycji i ilości pozycji w przedmiarach prosimy o przesłanie przedmiaru w formie ATH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4. Czy do oferty musi być zamieszczony kosztorys ofertowy?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dpowiedzi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1. Do budowy kanalizacji należy zastosować studnie żelbetowe. Dolną część studni należy wykonać jako monolityczną, prefabrykowaną z fabrycznie osadzonymi w trakcie produkcji przejściami szczelnymi. Dopuszcza się studnie z fabryczną wkładką PU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ad. 2. Odtworzenie nawierzchni drogowych wykonać zgodnie z opisem w projektach oraz zgodnie z załączonymi decyzjami zarządców dróg zezwalającymi na lokalizację urządzeń w  pasach drogowych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3. Odtworzenie nawierzchni drogowych wykonać zgodnie z opisem w projektach oraz zgodnie z załączonymi decyzjami zarządców dróg zezwalającymi na lokalizację urządzeń w pasach drogowych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4 Zamawiający nie dysponuje terenem, na którym można nieodpłatnie składować urobek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d. 5 Tłocznie ścieków i przepompownie ścieków należy wyposażyć w instalację alarmową: moduł telemetryczny do komunikacji w paśmie GSM/GPRS. Istniejący, na oczyszczalni ścieków w Wieluniu, system monitoringu pracy przepompowni jest zamknięty i nie można go rozszerzyć. Należy wykonać nowy system sygnalizacji pracy tłoczni i przepompowni.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 6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) Tak, studnie DN 1000 i DN 1200 mają być wykonane z zabetonowaną fabrycznie wkładką PU. Nie dopuszcza się studni z kinetą zabezpieczoną środkiem antykorozyjnym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2) W projekcie brak jest przydomowych oczyszczalni ścieków. W ramach zadania należy wykonać przepompownie Pp1 oraz Pp2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szCs w:val="24"/>
          <w:lang w:eastAsia="pl-PL"/>
        </w:rPr>
        <w:t>3) </w:t>
      </w:r>
      <w:r>
        <w:rPr>
          <w:kern w:val="2"/>
          <w:sz w:val="24"/>
          <w:szCs w:val="24"/>
        </w:rPr>
        <w:t xml:space="preserve">Pkt 3.4 SIWZ określa m.in., że zakres rzeczowy robót przedstawiony został w: </w:t>
      </w:r>
      <w:r>
        <w:rPr>
          <w:kern w:val="2"/>
          <w:sz w:val="24"/>
          <w:szCs w:val="24"/>
          <w:lang w:val="en-US"/>
        </w:rPr>
        <w:t>projekcie budowlanym;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 xml:space="preserve">specyfikacji technicznej wykonania i odbioru robót budowlanych </w:t>
      </w:r>
      <w:r>
        <w:rPr>
          <w:kern w:val="2"/>
          <w:sz w:val="24"/>
          <w:lang w:val="en-US"/>
        </w:rPr>
        <w:t xml:space="preserve">(STWiORB), </w:t>
      </w:r>
      <w:r>
        <w:rPr>
          <w:kern w:val="2"/>
          <w:sz w:val="24"/>
          <w:szCs w:val="24"/>
          <w:lang w:val="en-US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lang w:val="en-US"/>
        </w:rPr>
        <w:t>które stanowią załączniki do SIWZ.</w:t>
      </w:r>
      <w:r>
        <w:rPr>
          <w:kern w:val="2"/>
          <w:sz w:val="24"/>
        </w:rPr>
        <w:t xml:space="preserve"> </w:t>
      </w:r>
      <w:r>
        <w:rPr>
          <w:sz w:val="24"/>
          <w:szCs w:val="24"/>
          <w:lang w:eastAsia="pl-PL"/>
        </w:rPr>
        <w:t xml:space="preserve">Zamawiający informuje, że zgodnie z punktem 12.7 SIWZ udostępnił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</w:t>
      </w:r>
      <w:r>
        <w:rPr>
          <w:sz w:val="24"/>
          <w:szCs w:val="24"/>
        </w:rPr>
        <w:t>Za ustalenie ilości robót oraz za sposób przeprowadzenia na tej podstawie kalkulacji wynagrodzenia ryczałtowego odpowiada wyłącznie Wykonawca</w:t>
      </w:r>
      <w:r>
        <w:rPr>
          <w:sz w:val="24"/>
          <w:szCs w:val="24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7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val="de-DE" w:eastAsia="pl-PL"/>
        </w:rPr>
      </w:pPr>
      <w:r>
        <w:rPr>
          <w:sz w:val="24"/>
          <w:szCs w:val="24"/>
          <w:lang w:eastAsia="pl-PL"/>
        </w:rPr>
        <w:t>1) Należy wykonać jako żelbetowe pokryte wewnątrz (po wyszpachlowaniu powierzchni) żywicą epoksydową. Beton wodoodporny min W12 o nasiąkliwości poniżej 4%, mrozodporność F-150; klasa betonu nie niższa niż B45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) Tak, studnie DN 1000 i DN 1200 mają być wykonane z zabetonowaną fabrycznie wkładką PU. Nie dopuszcza się studni z kinetą zabezpieczoną środkiem antykorozyjnym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) Nie dopuszcza się takiego rozwiązania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8 Zbiorniki przepompowni ścieków (Widoradz)  należy wykonać z polimerobetonu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9 Zagospodarowanie terenu przepompowni  (Widoradz - PP2 i PP4) – zgodnie z opisem w projekcie i rysunkiem na planie zagospodarowania terenu. Pozostałe pompownie tranzytowe zlokalizowane są w drogach i należy je wykonać zgodnie dokumentacją projektową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10 Wykonanie WLZ na odcinku: szafka sterownicza (RZS) – złącze kablowo-pomiarowe ZKP  – należy do wykonawcy kanalizacji sanitarnej. Trasa WLZ – zgodnie z projektami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11 Odtwarzaną nawierzchnię gminnych dróg asfaltowych (spadki poprzeczne i podłużne) dostosować do stanu istniejącego. Pozostałe niezbędne do wyceny informacje znajdują się w załączonej dokumentacji projektowej oraz decyzjach zarządców dróg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12. Zamawiający nie wyraża zgody na zmianę studni żelbetonowych na betonowe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d. 13</w:t>
      </w:r>
      <w:r>
        <w:rPr>
          <w:kern w:val="2"/>
          <w:sz w:val="24"/>
          <w:szCs w:val="24"/>
        </w:rPr>
        <w:t xml:space="preserve"> Pkt 3.4 SIWZ określa m.in., że zakres rzeczowy robót przedstawiony został w: </w:t>
      </w:r>
      <w:r>
        <w:rPr>
          <w:kern w:val="2"/>
          <w:sz w:val="24"/>
          <w:szCs w:val="24"/>
          <w:lang w:val="en-US"/>
        </w:rPr>
        <w:t>projekcie budowlanym;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 xml:space="preserve">specyfikacji technicznej wykonania i odbioru robót budowlanych </w:t>
      </w:r>
      <w:r>
        <w:rPr>
          <w:kern w:val="2"/>
          <w:sz w:val="24"/>
          <w:lang w:val="en-US"/>
        </w:rPr>
        <w:t xml:space="preserve">(STWiORB), </w:t>
      </w:r>
      <w:r>
        <w:rPr>
          <w:kern w:val="2"/>
          <w:sz w:val="24"/>
          <w:szCs w:val="24"/>
          <w:lang w:val="en-US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lang w:val="en-US"/>
        </w:rPr>
        <w:t>które stanowią załączniki do SIWZ.</w:t>
      </w:r>
      <w:r>
        <w:rPr>
          <w:kern w:val="2"/>
          <w:sz w:val="24"/>
        </w:rPr>
        <w:t xml:space="preserve"> </w:t>
      </w:r>
      <w:r>
        <w:rPr>
          <w:sz w:val="24"/>
          <w:szCs w:val="24"/>
          <w:lang w:eastAsia="pl-PL"/>
        </w:rPr>
        <w:t xml:space="preserve">Zamawiający informuje, że zgodnie z punktem 12.7 SIWZ udostępnił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</w:t>
      </w:r>
      <w:r>
        <w:rPr>
          <w:sz w:val="24"/>
          <w:szCs w:val="24"/>
        </w:rPr>
        <w:t>Za ustalenie ilości robót oraz za sposób przeprowadzenia na tej podstawie kalkulacji wynagrodzenia ryczałtowego odpowiada wyłącznie Wykonawca</w:t>
      </w:r>
      <w:r>
        <w:rPr>
          <w:sz w:val="24"/>
          <w:szCs w:val="24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ad. 14 Nie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W pkt 14.10 SIWZ zapisano, że Zamawiający będzie wymagał najpóźniej w dacie podpisania umowy złożenia przez wybranego Wykonawcę kosztorysu ofertowego, na podstawie, którego Wykonawca dokonał wyliczenia ceny ofertowej wraz z zestawieniami robocizny, materiałów i sprzętu.</w:t>
      </w:r>
    </w:p>
    <w:p>
      <w:pPr>
        <w:pStyle w:val="Normal"/>
        <w:suppressAutoHyphens w:val="false"/>
        <w:ind w:left="4248" w:firstLine="708"/>
        <w:jc w:val="both"/>
        <w:rPr>
          <w:b/>
          <w:b/>
          <w:color w:val="FFFFFF"/>
          <w:kern w:val="2"/>
          <w:sz w:val="24"/>
          <w:szCs w:val="24"/>
        </w:rPr>
      </w:pPr>
      <w:r>
        <w:rPr>
          <w:b/>
          <w:color w:val="FFFFFF"/>
          <w:kern w:val="2"/>
          <w:sz w:val="24"/>
          <w:szCs w:val="24"/>
        </w:rPr>
      </w:r>
    </w:p>
    <w:p>
      <w:pPr>
        <w:pStyle w:val="Normal"/>
        <w:suppressAutoHyphens w:val="false"/>
        <w:ind w:left="4248" w:firstLine="708"/>
        <w:jc w:val="both"/>
        <w:rPr>
          <w:b/>
          <w:b/>
          <w:color w:val="FFFFFF"/>
          <w:kern w:val="2"/>
          <w:sz w:val="24"/>
          <w:szCs w:val="24"/>
        </w:rPr>
      </w:pPr>
      <w:r>
        <w:rPr>
          <w:b/>
          <w:color w:val="FFFFFF"/>
          <w:kern w:val="2"/>
          <w:sz w:val="24"/>
          <w:szCs w:val="24"/>
        </w:rPr>
      </w:r>
    </w:p>
    <w:p>
      <w:pPr>
        <w:pStyle w:val="Normal"/>
        <w:suppressAutoHyphens w:val="false"/>
        <w:ind w:left="4248" w:firstLine="708"/>
        <w:jc w:val="both"/>
        <w:rPr>
          <w:b/>
          <w:b/>
          <w:color w:val="FFFFFF"/>
          <w:kern w:val="2"/>
          <w:sz w:val="24"/>
          <w:szCs w:val="24"/>
        </w:rPr>
      </w:pPr>
      <w:r>
        <w:rPr>
          <w:b/>
          <w:color w:val="FFFFFF"/>
          <w:kern w:val="2"/>
          <w:sz w:val="24"/>
          <w:szCs w:val="24"/>
        </w:rPr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  <w:t>BURMISTRZ  WIELUNIA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  <w:t xml:space="preserve">             </w:t>
      </w:r>
      <w:r>
        <w:rPr>
          <w:b/>
          <w:kern w:val="2"/>
          <w:sz w:val="24"/>
          <w:szCs w:val="24"/>
          <w:lang w:val="en-US"/>
        </w:rPr>
        <w:tab/>
        <w:tab/>
        <w:tab/>
        <w:tab/>
        <w:tab/>
        <w:tab/>
        <w:t xml:space="preserve">                            Paweł Okrasa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val="en-US" w:eastAsia="pl-PL"/>
        </w:rPr>
        <w:t xml:space="preserve">     </w:t>
      </w:r>
      <w:r>
        <w:rPr>
          <w:sz w:val="24"/>
          <w:szCs w:val="24"/>
          <w:lang w:val="en-US" w:eastAsia="pl-PL"/>
        </w:rPr>
        <w:tab/>
        <w:tab/>
        <w:tab/>
        <w:tab/>
        <w:tab/>
        <w:tab/>
        <w:t xml:space="preserve">    ......</w:t>
      </w:r>
      <w:r>
        <w:rPr>
          <w:sz w:val="24"/>
          <w:szCs w:val="24"/>
          <w:lang w:eastAsia="pl-PL"/>
        </w:rPr>
        <w:t>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>podpis przedstawiciela Zamawiając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  <w:textAlignment w:val="baseline"/>
    </w:pPr>
    <w:rPr>
      <w:rFonts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Numeracja1">
    <w:name w:val="Numeracj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2:00Z</dcterms:created>
  <dc:creator>Majtyka</dc:creator>
  <dc:description/>
  <dc:language>en-US</dc:language>
  <cp:lastModifiedBy>Arkadiusz Prygiel</cp:lastModifiedBy>
  <cp:lastPrinted>2015-05-19T09:59:00Z</cp:lastPrinted>
  <dcterms:modified xsi:type="dcterms:W3CDTF">2015-05-28T12:13:00Z</dcterms:modified>
  <cp:revision>4</cp:revision>
  <dc:subject/>
  <dc:title>IR-7040/127/04/05</dc:title>
</cp:coreProperties>
</file>