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Przebudowa boiska piłkarskiego przy ul. Wojska Polskiego w Wieluniu wraz z budową oświetleni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76130 - 2015; data zamieszczenia: 03.04.2015 r.</w:t>
      </w:r>
      <w:r>
        <w:rPr>
          <w:rFonts w:cs="Arial" w:ascii="Arial" w:hAnsi="Arial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64738 - 2015 data 24.03.2015 r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</w:rPr>
        <w:t>Gmina Wieluń, Plac Kazimierza Wielkiego 1, 98-300 Wieluń, woj. łódzkie, tel. 43 8860249, fax.</w:t>
        <w:br/>
        <w:t>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8.04.2015 r. do godz. 13.00 w wysokości: 25 830,00 zł (słownie: dwadzieścia pięć tysięcy osiemset trzydzieści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15.04.2015 r. do godz. 13.00 w wysokości: 25 830,00 zł (słownie: dwadzieścia pięć tysięcy osiemset trzydzieści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08.04.2015 godzina 13:00, miejsce: Urząd Miejski w Wieluniu Wydział Organizacyjny (Plac Kazimierza Wlk.1 budynek ratusza) pokój nr 1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w postępowaniu lub ofert: 15.04.2015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07.05.2015 r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14.05.2015 r. 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58:00Z</dcterms:created>
  <dc:creator>Majtyka</dc:creator>
  <dc:description/>
  <cp:keywords/>
  <dc:language>en-US</dc:language>
  <cp:lastModifiedBy>Arkadiusz Prygiel</cp:lastModifiedBy>
  <cp:lastPrinted>2015-04-03T11:58:00Z</cp:lastPrinted>
  <dcterms:modified xsi:type="dcterms:W3CDTF">2015-04-03T09:59:00Z</dcterms:modified>
  <cp:revision>4</cp:revision>
  <dc:subject/>
  <dc:title>IR-7040/127/04/05</dc:title>
</cp:coreProperties>
</file>