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Dobudowa kanalizacji sanitarnej - Wieluń, ul. Krakowskie Przedmieście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74200 - 2015; data zamieszczenia: 02.04.2015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Dobudowa kanalizacji sanitarnej - Wieluń, ul. Krakowskie Przedmieśc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rzeczowy zamówienia obejmuje dobudowę sieci kanalizacyjnej fi 200 mm - około 226,30 m, fi 160 mm - około 235,10 m wraz ze studniami betonowymi i PCV. Zakres rzeczowy robót przedstawiony został </w:t>
        <w:br/>
        <w:t>w: 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 uwagi na położenie terenu budowy w strefie bezpośredniej ochrony archeologicznej roboty będą realizowane pod nadzorem osób pełniących nadzór archeologiczny zgodnie z wytycznymi konserwatora zabytków. Zamówienie obejmuje również przygotowanie wszelkich niezbędnych dokumentów i skuteczne zawiadomienie o zakończeniu robót budowlanych Powiatowego Inspektora Nadzoru Budowlanego w Wielu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spacing w:lineRule="atLeast" w:line="300" w:before="100" w:after="1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13.00-8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0.09.2015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17.04.2015 r. do godz. 13.00 w wysokości: 13 620,00 zł (słownie: trzynaście tysięcy sześćset dwadzieścia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</w:t>
        <w:br/>
        <w:t>w okresie ostatnich pięciu lat przed upływem terminu składania ofert, a jeżeli okres prowadzenia działalności jest krótszy - w tym okresie zrealizowanie co najmniej jednej roboty budowlanej polegającej na wykonaniu sieci kanalizacyjnych o wartości brutto nie mniejszej niż 200 000,00 zł w ramach jednej umowy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 spełnienie warunku dotyczącego dysponowania osobami zdolnymi do wykonania zamówienia Zamawiający uzna dysponowanie osobami mającymi uprawnienia budowlane bez ograniczeń w zakresie kierowania robotami budowlanymi w specjalności instalacyjnej </w:t>
        <w:br/>
        <w:t>w zakresie sieci kanalizacyjnych - minimum 1 osoba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świadczenie o braku podstaw do wykluczenia; 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10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10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8 Cena SIWZ - 46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17.04.2015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16.05.2015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25:00Z</dcterms:created>
  <dc:creator>Majtyka</dc:creator>
  <dc:description/>
  <dc:language>en-US</dc:language>
  <cp:lastModifiedBy>Arkadiusz Prygiel</cp:lastModifiedBy>
  <cp:lastPrinted>2015-04-02T09:23:00Z</cp:lastPrinted>
  <dcterms:modified xsi:type="dcterms:W3CDTF">2015-04-02T07:25:00Z</dcterms:modified>
  <cp:revision>2</cp:revision>
  <dc:subject/>
  <dc:title>IR-7040/127/04/05</dc:title>
</cp:coreProperties>
</file>