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>ZP.271.8.2015</w:t>
        <w:tab/>
        <w:tab/>
        <w:tab/>
        <w:tab/>
        <w:tab/>
        <w:tab/>
        <w:tab/>
        <w:tab/>
        <w:tab/>
        <w:t>Wieluń, 26 marca 2015 roku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>„Uzbrojenie terenów budownictwa mieszkaniowego Dąbrowa w rejonie ul. Bojarowskiej”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amawiający - Gmina Wieluń na podstawie art. 38 ust. 1 pkt 3 ustawy Prawo zamówień publicznych (Dz. U. z 2013 r., poz. 907 z późn. zm.) udziela odpowiedzi na zadane przez Wykonawcę pytania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a: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1. Prosimy Zamawiającego o udostępnienie prawomocnej decyzji ZRID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2. Wykonawca po wizji lokalnej w terenie stwierdza iż projektowana trasa nr 3,4 przebiega po gruntach rolnych, które zostały obsiane zbożem. Kto poniesie koszty odszkodowania? Prosimy o potwierdzenie, że Zamawiający dysponuje wszelkimi wymaganymi prawem decyzjami administracyjnymi oraz uzgodnieniami potrzebnymi w celu wykonania zamówienia, które zachowują ważność na okres wykonania zadania, a skutki ewentualnych braków w tym zakresie nie obciążają wykonawcy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3. Na podstawie dokumentacji projektowej oraz wizji lokalnej w terenie, stwierdza się występowanie studni telekomunikacyjnych w docelowej nawierzchni bitumicznej trasy nr 1 będącej przedmiotem zamówienia. Czy Zamawiający potwierdza pozostawienie w/w studni w nawierzchni bitumicznej? Jeśli nie prosimy o dodanie pozycji kosztorysowej oraz załączenie dokumentacji wraz z uzgodnieniami z właścicielem sieci dotyczących zmiany przebiegu sieci telekomunikacyjnej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:</w:t>
      </w:r>
    </w:p>
    <w:p>
      <w:pPr>
        <w:pStyle w:val="Normal"/>
        <w:jc w:val="both"/>
        <w:rPr/>
      </w:pPr>
      <w:r>
        <w:rPr>
          <w:sz w:val="24"/>
          <w:szCs w:val="24"/>
        </w:rPr>
        <w:t>Ad. 1. </w:t>
      </w:r>
      <w:r>
        <w:rPr>
          <w:rFonts w:eastAsia="Calibri"/>
          <w:sz w:val="24"/>
          <w:szCs w:val="24"/>
          <w:lang w:eastAsia="en-US"/>
        </w:rPr>
        <w:t xml:space="preserve">W załączeniu skan decyzji ZRID nr 2/2011 z dnia 14.04.2011 r. Jednocześnie informujemy, że I etap inwestycji objętej powyższą decyzją został realizowany w roku 2013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d. 2. Roboty związane z budową kanalizacji deszczowej są realizowane w pasach drogowych stanowiących własność Gminy Wieluń, w związku z tym osobom, które wykonały prace polowe na tych pasach nie przysługują odszkodowania. Zamawiający dysponuje aktualną decyzją zezwalającą na realizację przedmiotowej inwestycji jak również jest w trakcie aktualizacji uzgodnień, które utraciły ważność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d. 3. Zgodnie z dokumentacją projektową oraz uzgodnieniami wszelkie kolizje sieci telekomunikacyjnej leżą po stronie właściciela sieci. Gestor sieci został powiadomiony o planowanej inwestycji gminnej. Przebudowa sieci telekomunikacyjnej nie wchodzi w zakres przetargu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kern w:val="2"/>
          <w:sz w:val="24"/>
        </w:rPr>
      </w:pPr>
      <w:r>
        <w:rPr>
          <w:kern w:val="2"/>
          <w:sz w:val="24"/>
          <w:szCs w:val="24"/>
        </w:rPr>
        <w:t>Niniejsze pytania i odpowiedzi stanowią integralną część</w:t>
      </w:r>
      <w:r>
        <w:rPr>
          <w:kern w:val="2"/>
          <w:sz w:val="24"/>
        </w:rPr>
        <w:t xml:space="preserve"> SIWZ.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Termin składania ofert pozostaje bez zmian tj. </w:t>
      </w:r>
      <w:r>
        <w:rPr>
          <w:b/>
          <w:bCs/>
          <w:sz w:val="24"/>
          <w:szCs w:val="24"/>
          <w:lang w:eastAsia="pl-PL"/>
        </w:rPr>
        <w:t>31.03.2015 r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val="en-US" w:eastAsia="pl-PL"/>
        </w:rPr>
      </w:r>
    </w:p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jc w:val="both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               Paweł Okrasa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suppressAutoHyphens w:val="false"/>
        <w:snapToGrid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  <w:textAlignment w:val="baseline"/>
    </w:pPr>
    <w:rPr>
      <w:rFonts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32:00Z</dcterms:created>
  <dc:creator>Majtyka</dc:creator>
  <dc:description/>
  <dc:language>en-US</dc:language>
  <cp:lastModifiedBy>Arkadiusz Prygiel</cp:lastModifiedBy>
  <cp:lastPrinted>2015-03-24T10:44:00Z</cp:lastPrinted>
  <dcterms:modified xsi:type="dcterms:W3CDTF">2015-03-26T13:32:00Z</dcterms:modified>
  <cp:revision>2</cp:revision>
  <dc:subject/>
  <dc:title>IR-7040/127/04/05</dc:title>
</cp:coreProperties>
</file>