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8.2015</w:t>
        <w:tab/>
        <w:tab/>
        <w:tab/>
        <w:tab/>
        <w:tab/>
        <w:tab/>
        <w:tab/>
        <w:tab/>
        <w:tab/>
        <w:t>Wieluń, 24 marc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  <w:r>
        <w:rPr>
          <w:b/>
          <w:sz w:val="24"/>
          <w:szCs w:val="24"/>
        </w:rPr>
        <w:t>„Uzbrojenie terenów budownictwa mieszkaniowego Dąbrowa w rejonie ul. Bojarowskiej”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mawiający - Gmina Wieluń na podstawie art. 38 ust. 1 pkt 3 ustawy Prawo zamówień publicznych (Dz. U. z 2013 r., poz. 907 z późn. zm.) udziela odpowiedzi na zadane przez Wykonawcę pytania.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tania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1. W związku z zapisami par. 7 Warunki płatności, pkt. 3 Wzoru Umowy „Ostateczne rozliczenie za wykonanie przedmiotu umowy nastąpi w oparciu o fakturę końcową, której wartość nie może być niższa niż 10 % wynagrodzenia brutto określonego w § 5 ust. l niniejszej umowy, wystawioną na podstawie protokołu odbioru końcowego podpisanego bez zastrzeżeń przez Zamawiającego po uzyskaniu prawomocnej decyzji na użytkowanie z PINB w Wieluniu." prosimy o wykreślenie zapisu „...po uzyskaniu prawomocnej decyzji na użytkowanie z PINB w Wieluniu" Wynagrodzenie przysługujące wykonawcy za wykonane roboty nie może być zależne od czynników nie zależnych od niego i na które nie ma on wpływu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. Prosimy o zmianę zapisu pkt. 4 SIWZ „Termin wykonania zamówienia: do 3 dni od dnia podpisania umowy do dnia 15.10.2015 r." na „Termin rozpoczęcia robót: 3 dni od momentu podpisania umowy, termin zakończenia robót: do dnia 15.10.2015 r."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3. Dokumentacja projektowa nie zawiera jednoznacznych parametrów materiałów dla poz. 16 Przedmiaru robót, Trasa l, km 0+483,06-1+297,17, część drogowa, ściek uliczny z kostki nieregularnej. Wykonawca prosi o udostępnienie parametrów lub Specyfikacji Technicznej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4. Dokumentacja projektowa nie zawiera parametrów dla poz. 54 Przedmiaru robót, Trasa l, km 0+483,06 -1+297,17, część drogowa, rury żeliwne ciśnieniowe kielichowe o średnicy nominalnej 80 rnm. Wykonawca prosi o udostępnienie parametrów lub Specyfikacji Technicznej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5. Wg szczegółu konstrukcyjnego dla obrzeży, Trasa l, km 0+483,06 -1+297,17 projektuje się ławę żwirową. Wg przedmiaru ławę dla obrzeży ma być wykonana w formie ławy betonowej. Ze względów technologicznych i trwałości Wykonawca zaleca wykonanie ławy betonowej. Prosimy o wyjaśnienie z jakiego materiału należy wykonać ławę dla obrzeży. Wykonawca prosi o uwzględnienie ewentualnych zmian w przedmiarze robót, Trasa l, km 0+483,06 -1+297,17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6. Wg szczegółu konstrukcyjnego zjazdów indywidualnych projektuje się na wjazdach krawężniki betonowe skośne. Przedmiar nie zawiera pozycji dotyczącej krawężników skośnych. Prosimy o informacje czy Zamawiający przewiduje wykonanie krawężników skośnych na zjazdach. Prosimy o dodanie odpowiedniej pozycji przedmiarowej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7. Wg szczegółu konstrukcyjnego zjazdów indywidualnych nie projektuje się obrzeży w zakresie chodników. Wg Projektu Zagospodarowania Terenu na zjazdach indywidualnych w zakresie chodników projektuje się obrzeże. Czy Zamawiający przewiduje wykonanie obrzeży na zjazdach w zakresie chodników? Wykonawca prosi o uwzględnienie całkowitej ilości obrzeży w przedmiarze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8. W dokumentacji projektowej w opisie technicznym znajduje się zapis o konieczności zabezpieczenia drzew na czas prowadzenia robót budowlanych. Czy Zamawiający przewiduje konieczność zabezpieczenia drzew? Prosimy o uzupełnienie przedmiaru o roboty związane z zabezpieczeniem drzew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9. Wg Przedmiaru drogowego w poz. 11 przewiduje się wymianę na grunt Gl. Prosimy o wskazanie lokalizacji [kilometraż od do), w której Zamawiający przewiduje wykonać wymianę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0. Wg Przedmiaru drogowego poz. 2 Zamawiający planuje rozebranie ogrodzeń. Wg Projektu Zagospodarowania Terenu rys. Z2/2 przewiduje się przesunięcie ogrodzenia na granicę pasa drogowego, wykonawca prosi o wyjaśnienie czy ogrodzenia należy rozebrać bez ponownego ustawienia czy rozebrać i ustawić ogrodzenie ?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11. Wg opisu technicznego oraz szczegółu „Przejście dla pieszych" projektuje się płytki chodnikowe dla niewidomych. Przedmiar nie zawiera pozycji dotyczącej płytek chodnikowych dla niewidomych. Czy Zamawiający przewiduje zastosowanie takich płytek? Prosimy o uzupełnienie przedmiaru o pozycję dotyczącą płytek chodnikowych dla niewidomych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2. Prosimy o wskazanie parametrów oraz rodzaju materiału płytek chodnikowych dla niewidomych jakie należy zastosować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3. Poz. 47 Przedmiaru część drogowa nie precyzuje rodzaju oznakowania poziomego. Prosimy o wskazanie rodzaju oznakowania poziomego jakie należy wykonać tj. cienkowarstwowe czy grubowarstwowe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4. Zgodnie z tabelą zjazdów łączna szerokość zjazdów indywidualnych wynosi 220m. Wg Przedmiaru cześć drogowa poz. 15 należy wykonać 64,03m krawężników wtopionych. Prosimy o sprawdzenie ilości przedmiarowej i wprowadzenie ewentualnych zmian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5. Prosimy o wyjaśnienie w jakiej technologii należy wykonać oznakowanie poziome P-25. Czy należy je wykonać poprzez ułożenie kostki betonowej w kontrastujących kolorach - czerwony/szary?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6. Czy zamawiający potwierdza kolorystykę projektowych elementów z kostki betonowej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nawierzchnia jezdni z kostki betonowej - kolor szary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zjazdy indywidualne- kolor szary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skrzyżowania wyniesione, ciągi pieszo-jezdne - kolor czerwony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-chodniki, ciągi piesze - kolor szary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opaska jezdni - kolor szary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7. Prosimy o potwierdzenie, że Zamawiający dysponuje wszelkimi wymaganymi prawem decyzjami administracyjnymi oraz uzgodnieniami potrzebnymi w celu wykonania zamówienia, które zachowują ważność na okres wykonania zadania, a skutki ewentualnych braków w tym zakresie nie obciążają wykonawcy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8. Na jakiej podstawie prawnej Zamawiający przewiduje dokonanie wycinki drzew?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19. Prosimy o udostępnienie prawomocnej decyzji o środowiskowych uwarunkowaniach realizacji inwestycji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0. Czy Zamawiający przewiduje uzyskanie decyzji zezwalającej na odstępstwa w stosunku do dziko żyjących zwierząt objętych ochroną gatunkową w celu umożliwienia Wykonawcy wycinkę drzew w okresie lęgowym ptaków jeżeli zajdzie taka potrzeba?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1. Czy w związku z prowadzaniem wycinki drzew w okresie lęgowym ptaków Zamawiający przewiduje konieczność przedstawienia opinii ornitologa dotyczącej możliwości przeprowadzenia wycinki? Jeżeli tak, po czyjej stronie leży uzyskanie opinii ornitologa? Jeżeli po stronie Wykonawcy prosimy o podanie w jakiej pozycji kosztorysowej ma być uwzględniony koszt ?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22. Prosimy Zamawiającego o udostępnienie profilów kanalizacji deszczowej na odcinkach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-D3-15 do D1-21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-D4-16 do D1-17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-D4-16 do D1.12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3. Proszę o doprecyzowanie zakresu prac związanych z budową oświetlenia ulicznego. W ogłoszeniu o zamówieniu widnieje: „Budowa linii oświetleniowej wraz z kompletem słupów oświetleniowych i lamp na odcinku od dz. 857/6 od punktu C/3 do lampy Cl-35, oraz od lampy BI/7 do lampy BI/14; od B3 do Bl wraz z szafką sterowniczą SO", natomiast w przedmiarach jest: „Oświetlenie-obwód BI/l do BI/7; BI/3 do BI/20 oraz obwód od SO do CI/4; CI/31 do CI/35". Proszę o informację który zakres prac należy wycenić, (różne ilości słupów, brak szafki SO w przedmiarach)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4. W przedmiarach „Przebudowa odcinków linii napowietrzno-kablowych, Kolizja A" , pozycja 3d.l oraz 4d.l jest montaż słupów ZN 10/200 w ilości 4 sztuki, oraz montaż słupów   E.10,5/10 w ilości 3 sztuki, natomiast w projekcie jest odpowiednio 5 oraz 4 słupy. Proszę o wyjaśnienie które ilości przyjąć do wyceny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5. Brak w przedmiarach „Przebudowa odcinków linii napowietrzno-kablowych, Kolizja A" demontażu oraz ponownego montażu złącz elektroenergetycznych napowietrznych i kablowych, czy powyższe prace należy wliczyć do wyceny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6. Brak w przedmiarach przebudowy słupa elektroenergetycznego linii napowietrznej niskiego napięcia przed dz. 864/2 - proszę o wyjaśnienie, czy powyższą przebudowę uwzględnić w wycenie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7. Proszę o informację czy Inwestor posiada aktualne warunki techniczne usunięcia kolizji elektroenergetycznych oraz uzgodnienia projektu z PGE Dystrybucja SA. Załączone do przetargu uzgodnienia pochodzą z 2009 i 2010 roku a ważność tych dokumentów to 2 lata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8. Czy inwestor zawarł porozumienie, (umowę) z PGE Dystrybucja SA na usuwanie kolizji elektroenergetycznych?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29. Część prac elektroenergetycznych będzie wykonywana poza zakresem budowy, (okolice ul. Sieradzkiej), czy Zamawiający posiada odpowiednie zgody oraz zezwolenia od właścicieli działek na prowadzenie prac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: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Ad. 1 Zamawiający zmienia zapis </w:t>
      </w:r>
      <w:r>
        <w:rPr>
          <w:kern w:val="2"/>
          <w:sz w:val="24"/>
          <w:szCs w:val="24"/>
        </w:rPr>
        <w:t>§ 7 ust. 3 załącznika nr 10 do SIWZ – Wzór umowy na: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b/>
          <w:kern w:val="2"/>
          <w:sz w:val="24"/>
          <w:szCs w:val="24"/>
        </w:rPr>
        <w:t>3.</w:t>
      </w:r>
      <w:r>
        <w:rPr>
          <w:kern w:val="2"/>
          <w:sz w:val="24"/>
          <w:szCs w:val="24"/>
        </w:rPr>
        <w:t xml:space="preserve"> Ostateczne rozliczenie za wykonanie przedmiotu umowy nastąpi w oparciu o fakturę końcową, której wartość nie może być niższa niż 10 % wynagrodzenia brutto określonego w § 5 ust. 1 niniejszej umowy, wystawioną na podstawie protokołu odbioru końcowego podpisanego bez zastrzeżeń przez Zamawiającego. Faktura końcowa regulowana będzie w terminie do </w:t>
      </w:r>
      <w:r>
        <w:rPr>
          <w:b/>
          <w:bCs/>
          <w:kern w:val="2"/>
          <w:sz w:val="24"/>
          <w:szCs w:val="24"/>
        </w:rPr>
        <w:t>30</w:t>
      </w:r>
      <w:r>
        <w:rPr>
          <w:b/>
          <w:kern w:val="2"/>
          <w:sz w:val="24"/>
          <w:szCs w:val="24"/>
        </w:rPr>
        <w:t xml:space="preserve"> dni</w:t>
      </w:r>
      <w:r>
        <w:rPr>
          <w:kern w:val="2"/>
          <w:sz w:val="24"/>
          <w:szCs w:val="24"/>
        </w:rPr>
        <w:t xml:space="preserve"> od daty otrzymania przez Zamawiającego prawidłowo wystawionej faktury.”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d. 2 Zamawiający zmienia zapis pkt. 4 SIWZ na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kern w:val="2"/>
          <w:sz w:val="24"/>
          <w:szCs w:val="24"/>
          <w:lang w:val="en-US"/>
        </w:rPr>
        <w:t xml:space="preserve">Termin wykonania zamówienia: </w:t>
      </w:r>
      <w:r>
        <w:rPr>
          <w:kern w:val="2"/>
          <w:sz w:val="24"/>
          <w:szCs w:val="24"/>
        </w:rPr>
        <w:t xml:space="preserve">rozpoczęcie do </w:t>
      </w:r>
      <w:r>
        <w:rPr>
          <w:kern w:val="2"/>
          <w:sz w:val="24"/>
          <w:szCs w:val="24"/>
          <w:lang w:val="en-US"/>
        </w:rPr>
        <w:t>3 dni od dnia podpisania umowy</w:t>
      </w:r>
      <w:r>
        <w:rPr>
          <w:kern w:val="2"/>
          <w:sz w:val="24"/>
          <w:szCs w:val="24"/>
        </w:rPr>
        <w:t xml:space="preserve">, zakończenie </w:t>
      </w:r>
      <w:r>
        <w:rPr>
          <w:kern w:val="2"/>
          <w:sz w:val="24"/>
          <w:szCs w:val="24"/>
          <w:lang w:val="en-US"/>
        </w:rPr>
        <w:t>do dnia 15.10.2015 r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3. Należy wykonać ściek z kostki betonowej zgodnie z projektem budowlanym/ wykonawczym. Ściek z kostki betonowej gr. 8 cm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4. Do przesunięcia hydrantów kolidujących z projektowanym układem drogowym należy zastosować między innymi rury żeliwne ciśnieniowe kielichowe o średnicy nominalnej 80 mm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5. Ławę dla obrzeży należy wykonać jako betonową z oporem – zgodnie z załączonym rysunkiem. Załączony do SIWZ przedmiar uwzględnia ławę betonową pod obrzeżem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6. Należy wykonać zjazdy zgodnie z projektem budowlanym/wykonawczym. Krawężnik skośny jest zawarty w pozycji dotyczącej krawężników betonowych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d. 7. Należy wykonać zjazdy zgodnie z projektem budowlanym/wykonawczym. Konstrukcja zjazdów jest jednoznacznie zdefiniowana w projekcie. </w:t>
      </w:r>
      <w:r>
        <w:rPr>
          <w:rFonts w:eastAsia="Calibri"/>
          <w:sz w:val="24"/>
          <w:szCs w:val="22"/>
          <w:lang w:eastAsia="en-US"/>
        </w:rPr>
        <w:t xml:space="preserve">Zamawiający nie przewiduje odcięcia obrzeżami chodnika od zjazdów.  </w:t>
      </w:r>
    </w:p>
    <w:p>
      <w:pPr>
        <w:pStyle w:val="Normal"/>
        <w:suppressAutoHyphens w:val="false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d. 8. Zgodnie z zapisem w dokumentacji projektowej, w celu zabezpieczenia środowiska, podczas prowadzenia robót budowlanych należy między innymi pnie drzew, jeżeli znajdują się w zakresie inwestycji i nie są przewidziane do usunięcia, zabezpieczyć przez owinięcie matami słomianymi i oszalowanie deskami. W obrębie systemu korzeniowego wykopy należy prowadzić ręcznie. Wykopy nie powinny powodować obniżenia poziomu wody gruntowej w obrębie systemów korzeniowych. Pod konarami drzew nie składować urobku z wykopów ani innych materiałów i środków chemicznych. Zamawiający nie przewiduje uzupełnienia przedmiaru robót w w/w zakresie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9. Przewidywana wymiana gruntu: od km ~0+722 do km 0+922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10. W zakres prac wchodzi rozbiórka ogrodzenia bez ponownego ustawiania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. 11. Należy wykonać przejścia dla pieszych zgodnie z projektem budowlanym/wykonawczym. Płytki chodnikowe dla niewidomych zawarto w pozycji dotyczącej konstrukcji chodników. Zamawiający nie przewiduje uzupełnienia przedmiaru robót w w/w zakresie. Ilość płytek do wyceny należy przyjąć zgodnie z projektem budowlanym/wykonawczym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12. Należy wykonać przejścia dla pieszych zgodnie z projektem budowlanym/ wykonawczym. Zamawiający nie wskazuje konkretnego producenta płytek dla niewidomych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13. Oznakowanie należy wykonać na podstawie projektu zmiany stałej organizacji ruchu gdzie wskazano między innymi rodzaj oznakowania poziomego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d. 14. Poz. 15 przedmiaru robót zawiera krawężniki proste 12x25, które nie są stosowane na zjazdach. Krawężniki najazdowe stosowane na zjazdach zawierają się w pozycji nr 14. Zjazdy należy wykonać zgodnie z projektem budowlanym/wykonawczym. Zamawiający nie przewiduje uzupełnienia przedmiaru robót w w/w zakresie. Ilość krawężników do wyceny należy przyjąć zgodnie z projektem budowlanym/wykonawczym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15. Oznakowanie należy wykonać na podstawie projektu zmiany stałej organizacji ruchu gdzie wskazano między innymi rodzaj oznakowania poziomego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16. Zamawiający przewiduje następującą kolorystykę z kostki betonowej: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nawierzchnia jezdni z kostki betonowej- kolor szary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nawierzchnia chodnika i opaski – kolor szary,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nawierzchnia zjazdów do posesji oraz wyniesień na skrzyżowaniach – kolor czerwony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17. Zamawiający dysponuje ważną decyzją zezwalającą na realizację inwestycji drogowej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18. Zamawiający może dokonywać wycinki drzew na podstawie decyzji zezwalającej na realizację inwestycji drogowej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19. W załączeniu niniejszego pisma decyzja o środowiskowych uwarunkowaniach realizacji inwestycji. 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20. Zgodnie z decyzją o środowiskowych uwarunkowaniach zgody na realizację przedsięwzięcia mogącego znacząco oddziaływać na środowisko z dnia 23.09.2009 r. znak: GPR 6002/31/09 na obszarze realizowanej inwestycji nie występują gatunki objęte ochroną gatunkową. W związku z tym Zamawiający nie widzi konieczności występowania o odstępstwa w stosunku do dziko żyjących zwierząt objętych ochroną gatunkową. 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Ad. 21. Zamawiający dokonuje wycinki drzew na podstawie decyzji zezwalającej na realizację inwestycji drogowej. Zgodnie z tą ustawą do usuwania drzew i krzewów znajdujących się na nieruchomościach objętych decyzją o zezwoleniu na realizację inwestycji drogowej, z wyjątkiem drzew i krzewów usuwanych z nieruchomości wpisanej do rejestru zabytków, nie stosuje się przepisów o ochronie przyrody w zakresie obowiązku uzyskiwania zezwoleń na ich usunięcie. W związku powyższym Zamawiający nie widzi konieczności przedstawiania opinii ornitologa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Ad. 22. </w:t>
      </w:r>
      <w:r>
        <w:rPr>
          <w:kern w:val="2"/>
          <w:sz w:val="24"/>
          <w:szCs w:val="24"/>
        </w:rPr>
        <w:t>Zamawiający udostępnia profile</w:t>
      </w:r>
      <w:r>
        <w:rPr>
          <w:rFonts w:eastAsia="Calibri"/>
          <w:sz w:val="24"/>
          <w:szCs w:val="22"/>
          <w:lang w:eastAsia="en-US"/>
        </w:rPr>
        <w:t xml:space="preserve"> kanalizacji deszczowej na odcinkach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- D3-15 do D1-21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- D4-16 do D1-17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2"/>
          <w:lang w:eastAsia="en-US"/>
        </w:rPr>
        <w:t>- D4-16 do D1-12.</w:t>
      </w:r>
    </w:p>
    <w:p>
      <w:pPr>
        <w:pStyle w:val="Normal"/>
        <w:suppressAutoHyphens w:val="false"/>
        <w:jc w:val="both"/>
        <w:rPr/>
      </w:pPr>
      <w:r>
        <w:rPr>
          <w:kern w:val="2"/>
          <w:sz w:val="24"/>
          <w:szCs w:val="24"/>
        </w:rPr>
        <w:t>Profile w załączeniu do niniejszego pisma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23. Zakres obejmuje wykonanie oświetlenia: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1) ze stacji trafo 7-1356 Dąbrowa 4- od słupa CI/3-CI/31,CI/32;C1/33-CI/34-CI/35;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2) ze stacji trafo 7-1415– proj. szafka  sterująca oświetleniem do słupa BI/1 i dalej BI/3 – BI/7; BI/3-BI/20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d. 24. Ilości słupów przy kolizji A: słup: 1/K/E10,5; 4/E10,5; 7/E10,5 i 9/E 10,5 – szt. 4; słup: 2/P; 3/P; 5/P; 6/P; 8/P z żerdzi ŻN-10 – szt. 5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25. Projekt przewiduje wyłącznie przełożenie złącza i kabli do działki nr 942/1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26. Projekt przewiduje przebudowę słupa narożnego na słup N/E10,5/6 – szt. 1 oraz przekładka przewodów linii nn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27. Warunki przyłączenia oraz uzgodnienia projektów są w trakcie przedłużania ważności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d. 28. Inwestor nie zawarł porozumienia ani umowy z PGE Dystrybucja S.A. na usuwanie kolizji elektroenergetycznych (taki dokument będzie zawarty po aktualizacji warunków)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d. 29. Zamawiający posiada odpowiednie zezwolenia na wykonywanie prac elektroenergetycznych w okolicach ulicy Sieradzkiej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dnocześnie Zamawiający doprecyzowuje zakres prac związanych z oświetleniem ulicznym: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udowa oświetlenia ulicznego na odcinku od SO do C3 lampy oświetleniowe (CI/1, CI/2), na odcinku od punktu C3 do CI/35 od lampy BI/7 do lampy BI/14 od punktu B3 do B1 wraz z szafką sterowniczą SO (na tym odcinku bez lamp)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Odnośnie pytań nawiązujących do przedmiarów robót Zamawiający informuje, że zgodnie z zapisem pkt </w:t>
      </w:r>
      <w:r>
        <w:rPr>
          <w:kern w:val="2"/>
          <w:sz w:val="24"/>
          <w:szCs w:val="24"/>
          <w:lang w:val="en-US"/>
        </w:rPr>
        <w:t>12.</w:t>
      </w:r>
      <w:r>
        <w:rPr>
          <w:kern w:val="2"/>
          <w:sz w:val="24"/>
          <w:szCs w:val="24"/>
        </w:rPr>
        <w:t>7 SIWZ</w:t>
      </w:r>
      <w:r>
        <w:rPr>
          <w:kern w:val="2"/>
          <w:sz w:val="24"/>
          <w:szCs w:val="24"/>
          <w:lang w:val="en-US"/>
        </w:rPr>
        <w:t> Zamawiający udostępni</w:t>
      </w:r>
      <w:r>
        <w:rPr>
          <w:kern w:val="2"/>
          <w:sz w:val="24"/>
          <w:szCs w:val="24"/>
        </w:rPr>
        <w:t>ł</w:t>
      </w:r>
      <w:r>
        <w:rPr>
          <w:kern w:val="2"/>
          <w:sz w:val="24"/>
          <w:szCs w:val="24"/>
          <w:lang w:val="en-US"/>
        </w:rPr>
        <w:t xml:space="preserve"> Wykonawc</w:t>
      </w:r>
      <w:r>
        <w:rPr>
          <w:kern w:val="2"/>
          <w:sz w:val="24"/>
          <w:szCs w:val="24"/>
        </w:rPr>
        <w:t>om</w:t>
      </w:r>
      <w:r>
        <w:rPr>
          <w:kern w:val="2"/>
          <w:sz w:val="24"/>
          <w:szCs w:val="24"/>
          <w:lang w:val="en-US"/>
        </w:rPr>
        <w:t xml:space="preserve"> przedmiary, które traktuje jako dokument informacyjny, ułatwiający Wykonawc</w:t>
      </w:r>
      <w:r>
        <w:rPr>
          <w:kern w:val="2"/>
          <w:sz w:val="24"/>
          <w:szCs w:val="24"/>
        </w:rPr>
        <w:t>om</w:t>
      </w:r>
      <w:r>
        <w:rPr>
          <w:kern w:val="2"/>
          <w:sz w:val="24"/>
          <w:szCs w:val="24"/>
          <w:lang w:val="en-US"/>
        </w:rPr>
        <w:t xml:space="preserve"> wycenę. Wykonawca może z niego skorzystać, ale nie ma takiego obowiązku. Zamawiający przekazał Wykonawcy pełną dokumentację projektową i STWiORB opisującą przedmiot zamówienia. Za ustalenie ilości robót oraz za sposób przeprowadzenia na tej podstawie kalkulacji wynagrodzenia ryczałtowego odpowiada wyłącznie Wykonawca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kern w:val="2"/>
          <w:sz w:val="24"/>
        </w:rPr>
      </w:pPr>
      <w:r>
        <w:rPr>
          <w:kern w:val="2"/>
          <w:sz w:val="24"/>
          <w:szCs w:val="24"/>
        </w:rPr>
        <w:t>Niniejsze pytania i odpowiedzi stanowią integralną część</w:t>
      </w:r>
      <w:r>
        <w:rPr>
          <w:kern w:val="2"/>
          <w:sz w:val="24"/>
        </w:rPr>
        <w:t xml:space="preserve"> SIWZ.</w:t>
      </w:r>
    </w:p>
    <w:p>
      <w:pPr>
        <w:pStyle w:val="Normal"/>
        <w:suppressAutoHyphens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Zgodnie z art. 12a ust. 2 ustawy Pzp </w:t>
      </w:r>
      <w:r>
        <w:rPr>
          <w:bCs/>
          <w:sz w:val="24"/>
          <w:szCs w:val="24"/>
          <w:lang w:eastAsia="pl-PL"/>
        </w:rPr>
        <w:t xml:space="preserve">Zamawiający – Gmina Wieluń </w:t>
      </w:r>
      <w:r>
        <w:rPr>
          <w:b/>
          <w:bCs/>
          <w:sz w:val="24"/>
          <w:szCs w:val="24"/>
          <w:lang w:eastAsia="pl-PL"/>
        </w:rPr>
        <w:t>przedłuża termin składania ofert do dnia 31.03.2015 r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W związku z powyższym Zamawiający dokonuje zmiany zapisów w Specyfikacji istotnych warunków zamówieni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27.03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: </w:t>
      </w:r>
      <w:r>
        <w:rPr>
          <w:b/>
          <w:szCs w:val="24"/>
        </w:rPr>
        <w:t>49 930,00 zł</w:t>
      </w:r>
      <w:r>
        <w:rPr>
          <w:szCs w:val="24"/>
        </w:rPr>
        <w:t xml:space="preserve"> (słownie: czterdzieści dziewięć tysięcy dziewięćset trzydzieści złotych 00/100)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31.03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49 930,00 zł</w:t>
      </w:r>
      <w:r>
        <w:rPr>
          <w:szCs w:val="24"/>
        </w:rPr>
        <w:t xml:space="preserve"> (słownie: czterdzieści dziewięć tysięcy dziewięćset trzydzieści złotych 00/100)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25.04.2015 r.,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29.04.2015 r.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) pkt 10.11 SIWZ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„Uzbrojenie terenów budownictwa mieszkaniowego Dąbrowa w rejonie ul. Bojarowskiej” Nie otwierać przed 27.03.2015 r. godz. 13.30.,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 w:val="24"/>
          <w:szCs w:val="24"/>
        </w:rPr>
        <w:t>Oferta przetargowa na „Uzbrojenie terenów budownictwa mieszkaniowego Dąbrowa w rejonie ul. Bojarowskiej” Nie otwierać przed 31.03.2015 r. godz. 13.30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b/>
          <w:b/>
          <w:bCs/>
          <w:kern w:val="2"/>
          <w:sz w:val="24"/>
          <w:szCs w:val="24"/>
          <w:lang w:eastAsia="pl-PL"/>
        </w:rPr>
      </w:pPr>
      <w:r>
        <w:rPr>
          <w:rFonts w:eastAsia="Calibri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</w:rPr>
        <w:t xml:space="preserve">4) pkt </w:t>
      </w:r>
      <w:r>
        <w:rPr>
          <w:b/>
          <w:kern w:val="2"/>
          <w:sz w:val="24"/>
          <w:szCs w:val="24"/>
        </w:rPr>
        <w:t>11.1 SIWZ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sz w:val="24"/>
          <w:szCs w:val="24"/>
        </w:rPr>
        <w:t>27.03.2015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.1 niniejszej SIWZ, pokój nr 1 (budynek Ratusza),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ferty należy przesłać/składać do dnia </w:t>
      </w:r>
      <w:r>
        <w:rPr>
          <w:b/>
          <w:sz w:val="24"/>
          <w:szCs w:val="24"/>
        </w:rPr>
        <w:t>31.03.2015 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na adres Zamawiającego podany w pkt 1.1 niniejszej SIWZ, pokój nr 1 (budynek Ratusza)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5) pkt 11.4 SIWZ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27.03.2015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 siedzibie Zamawiającego – 98-300 Wieluń, ul. Piłsudskiego 14, Biuro Zamówień Publicznych, pok. Nr 8,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 xml:space="preserve">: </w:t>
      </w: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31.03.2015 r</w:t>
      </w:r>
      <w:r>
        <w:rPr>
          <w:sz w:val="24"/>
          <w:szCs w:val="24"/>
        </w:rPr>
        <w:t xml:space="preserve">. o godz. </w:t>
      </w:r>
      <w:r>
        <w:rPr>
          <w:b/>
          <w:sz w:val="24"/>
          <w:szCs w:val="24"/>
        </w:rPr>
        <w:t>13.30</w:t>
      </w:r>
      <w:r>
        <w:rPr>
          <w:sz w:val="24"/>
          <w:szCs w:val="24"/>
        </w:rPr>
        <w:t xml:space="preserve"> w siedzibie Zamawiającego – 98-300 Wieluń, ul. Piłsudskiego 14, Biuro Zamówień Publicznych, pok. Nr 8.</w:t>
      </w:r>
    </w:p>
    <w:p>
      <w:pPr>
        <w:pStyle w:val="Normal"/>
        <w:suppressAutoHyphens w:val="false"/>
        <w:ind w:left="4248" w:firstLine="708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Paweł Okrasa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suppressAutoHyphens w:val="false"/>
        <w:snapToGrid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31:00Z</dcterms:created>
  <dc:creator>Majtyka</dc:creator>
  <dc:description/>
  <cp:keywords/>
  <dc:language>en-US</dc:language>
  <cp:lastModifiedBy>Arkadiusz Prygiel</cp:lastModifiedBy>
  <cp:lastPrinted>2015-03-24T10:44:00Z</cp:lastPrinted>
  <dcterms:modified xsi:type="dcterms:W3CDTF">2015-03-24T12:41:00Z</dcterms:modified>
  <cp:revision>20</cp:revision>
  <dc:subject/>
  <dc:title>IR-7040/127/04/05</dc:title>
</cp:coreProperties>
</file>